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 30.07. 2024  г.  № 18/48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Зоркинского муниципального образования от 22.11.2023 г. № 5/14 «О бюджете Зоркинского муниципального образования </w:t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сти в решение Совета Зоркинского муниципального образования                                 от 22.11.2023 г. № 5/14  «О бюджете Зоркинского муниципального образования на 2024 год и на плановый период 2025 и 2026 годов» (с изменениями от 19.12.2023 г. №7/21, от 26.01.2024 г.№10/25, от 15.02.2024 г. №11/27, от 16.04.2024 г. № 13/37, от 31.05.2024 г. № 15/41, от 19.06.2024 г. №16/45) 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2296,5 тыс. руб.»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2.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1.2. Общий объём расходов в сумме 37981,7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 xml:space="preserve">       </w:t>
      </w:r>
      <w:r>
        <w:rPr/>
        <w:t>1.3. Приложение 1 «Распределение доходов бюджета муниципального образования  на    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360" w:hanging="0"/>
        <w:jc w:val="both"/>
        <w:rPr/>
      </w:pPr>
      <w:r>
        <w:rPr/>
        <w:t xml:space="preserve">     </w:t>
      </w:r>
      <w:r>
        <w:rPr/>
        <w:t>1.4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color w:val="000000"/>
          <w:kern w:val="2"/>
        </w:rPr>
      </w:pPr>
      <w:r>
        <w:rPr>
          <w:spacing w:val="-2"/>
          <w:szCs w:val="28"/>
        </w:rPr>
        <w:t xml:space="preserve">    </w:t>
      </w: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/>
        <w:t>2024 год и на плановый период 2025 и 2026 годов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  <w:t xml:space="preserve">   </w:t>
      </w:r>
      <w:r>
        <w:rPr/>
        <w:t>1.6.Приложение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4 год и на плановый период 2025 и 2026 годов» изложить в редакции согласно приложению  4 к настоящему решению.</w:t>
      </w:r>
    </w:p>
    <w:p>
      <w:pPr>
        <w:pStyle w:val="TextBody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 (обнародования)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        Е.С. Пономарева</w:t>
      </w:r>
    </w:p>
    <w:p>
      <w:pPr>
        <w:pStyle w:val="TextBody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4-07-30T15:16:00Z</cp:lastPrinted>
  <dcterms:modified xsi:type="dcterms:W3CDTF">2024-07-30T11:16:00Z</dcterms:modified>
  <cp:revision>391</cp:revision>
  <dc:subject/>
  <dc:title/>
</cp:coreProperties>
</file>