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16.04. 2024  г.  № 13/37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» (с изменениями от 19.12.2023 г. №7/21, от 26.01.2024 г.№10/25, от 15.02.2024 г. №11/27)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1170,5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6855,7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       </w:t>
      </w:r>
      <w:r>
        <w:rPr/>
        <w:t>1.3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 xml:space="preserve">     </w:t>
      </w:r>
      <w:r>
        <w:rPr/>
        <w:t>1.4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 xml:space="preserve">   </w:t>
      </w:r>
      <w:r>
        <w:rPr/>
        <w:t>1.6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05-02T09:31:00Z</cp:lastPrinted>
  <dcterms:modified xsi:type="dcterms:W3CDTF">2024-04-19T07:50:00Z</dcterms:modified>
  <cp:revision>378</cp:revision>
  <dc:subject/>
  <dc:title/>
</cp:coreProperties>
</file>