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инистру финансов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И.С. Бегининой</w:t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ая Ирина Сергеевна!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Зоркинского муниципального образования направляет проект решения о внесении изменений в решение о бюджете Зоркинского муниципального образования на 2024 год и плановый период 2025 и 2026 годов для подготовки заклю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ложения направлены на адрес электронной почты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ayrepor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arat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оект решения на 14 л. в 1 экз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проекту решения на 1 л. в 1 эк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аблицы «Свод изменений в решение о бюджете» и «Первоочередные расходы бюджета за 2023-2024 годы» на 4 л. в 1 эк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ркин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Е.С. Пономарева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53:00Z</dcterms:created>
  <dc:creator>User</dc:creator>
  <dc:description/>
  <cp:keywords/>
  <dc:language>en-US</dc:language>
  <cp:lastModifiedBy>Елена Лазарева</cp:lastModifiedBy>
  <cp:lastPrinted>2022-10-11T14:33:00Z</cp:lastPrinted>
  <dcterms:modified xsi:type="dcterms:W3CDTF">2024-01-25T07:26:00Z</dcterms:modified>
  <cp:revision>368</cp:revision>
  <dc:subject/>
  <dc:title>Главе муниципального района</dc:title>
</cp:coreProperties>
</file>