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26" w:leader="none"/>
          <w:tab w:val="left" w:pos="7965" w:leader="none"/>
        </w:tabs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Зоркин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31.08.2022 г.   №  83/245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right="3259" w:hanging="0"/>
        <w:jc w:val="both"/>
        <w:rPr>
          <w:b/>
          <w:b/>
        </w:rPr>
      </w:pPr>
      <w:r>
        <w:rPr>
          <w:b/>
        </w:rPr>
        <w:t>О внесении изменений в решение Совета Зоркинского муниципального образования от 17.11.2021 г. № 66/197 «О бюджете Зоркинского муниципального образования на 2022 год и на плановый период 2023 и 2024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Зоркинского  муниципального образования, Совет Зоркинского 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Зоркинского муниципального образования                                 от 17.11.2021 г. № 66/197  «О бюджете Зоркинского муниципального образования на 2022 год и на плановый период 2023 и 2024 годов» (с изменениями от 24.12.2021 г. № 69/212, 28.01.2022 г. № 73/217, 28.02.2022 г. № 74/220, 29.03.2022 г. № 76/228, 16.05.2022 г.         № 79/233, 24.06.2022 г. № 80/236, 16.08.2022 г. № 82/242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.1. В пункте 1.1. цифры «30229,6» заменить цифрами «31344,0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 В пункте 1.2. цифры «30341,8» заменить цифрами «31456,2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.3. Пункт 1.3. изложить в ново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1.3. Дефицит в сумме 112,2 тыс. руб. или 0,9 процента объема доходов бюджета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оркинского муниципального образования без учета безвозмездных поступлений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1.4. Приложение 1 «Распределение доходов бюджета муниципального образования на 2022 год и на плановый период 2023 и 2024 годов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</w:t>
      </w:r>
      <w:r>
        <w:rPr/>
        <w:t>1.1. Приложение 2 «Ведомственная структура расходов бюджета муниципального образования на 2022 год и на плановый период 2023 и 2024 годов» изложить в новой редакции 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1.2. Приложение 3 «Распределение бюджетных ассигнований по разделам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азделам, целевым статьям, (муниципальным программам и непрограммным направлениям деятельности), группам и подгруппам видов расходов классификации расходов бюджета  муниципального образования на 2022 год и на плановый период 2023 и 2024 годов» изложить в новой редакции согласно  приложению 3 к настоящему решению.</w:t>
      </w:r>
    </w:p>
    <w:p>
      <w:pPr>
        <w:pStyle w:val="Style16"/>
        <w:spacing w:lineRule="atLeast" w:line="240"/>
        <w:ind w:left="0" w:firstLine="360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.3. Приложение 3.1. «Распределение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2 год и на плановый период 2023 и 2024 годов» изложить в новой редакции согласно приложению 3.1.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оркин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</w:t>
        <w:tab/>
        <w:t>Е.С. Пономаре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еленкина ОМ</cp:lastModifiedBy>
  <cp:lastPrinted>2020-11-11T14:53:00Z</cp:lastPrinted>
  <dcterms:modified xsi:type="dcterms:W3CDTF">2022-08-31T06:59:00Z</dcterms:modified>
  <cp:revision>268</cp:revision>
  <dc:subject/>
  <dc:title/>
</cp:coreProperties>
</file>