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6 .08.2022 г.   №  82/24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 (с изменениями от 24.12.2021 г. № 69/212, 28.01.2022 г. № 73/217, 28.02.2022 г. № 74/220, 29.03.2022 г. № 76/228, 16.05.2022 г.         № 79/233, 24.06.2022 г. № 80/236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1.1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2. Приложение 3 «Распределение бюджетных ассигнований по раздел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2 к настоящему решению.</w:t>
      </w:r>
    </w:p>
    <w:p>
      <w:pPr>
        <w:pStyle w:val="Style16"/>
        <w:spacing w:lineRule="atLeast" w:line="240"/>
        <w:ind w:left="0" w:firstLine="36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3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2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0-11-11T14:53:00Z</cp:lastPrinted>
  <dcterms:modified xsi:type="dcterms:W3CDTF">2022-08-18T05:18:00Z</dcterms:modified>
  <cp:revision>269</cp:revision>
  <dc:subject/>
  <dc:title/>
</cp:coreProperties>
</file>