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6.05.2022  г.   №  79/233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 (с изменениями от 24.12.2021 г. № 69/212, от 28.01.2022 г. № 73/217, от 28.02.2022 г. № 74/220, от 29.03.2022 г. № 76/228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.1. В пункте 1.1. цифры «28590,4» заменить цифрами «28719,4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В пункте 1.2. цифры «28702,6» заменить цифрами «28831,6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1.3. Пункт 1.3.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1.3. Дефицит в сумме 112,2 тыс. руб. или 1,0 процента объема доходов бюджета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оркинского муниципального образования без учета безвозмездных поступлений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1.4. Приложение 1 «Распределение доходов бюджета муниципального образова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1.5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 согласно приложению 2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1.6. Приложение 3 «Распределение бюджетных ассигнований по разделам,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>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 муниципального образования на 2022 год и на плановый период 2023 и 2024 годов» изложить в новой редакции согласно  приложению 3 к настоящему решению.</w:t>
      </w:r>
    </w:p>
    <w:p>
      <w:pPr>
        <w:pStyle w:val="Style16"/>
        <w:spacing w:lineRule="atLeast" w:line="240"/>
        <w:ind w:left="0" w:firstLine="360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7. Приложение 3.1.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2-05-19T10:29:00Z</cp:lastPrinted>
  <dcterms:modified xsi:type="dcterms:W3CDTF">2022-05-19T06:30:00Z</dcterms:modified>
  <cp:revision>240</cp:revision>
  <dc:subject/>
  <dc:title/>
</cp:coreProperties>
</file>