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9.03.2022 г.   №  76/228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17.11.2021 г. № 66/197 «О бюджете Зоркинского муниципального образования на 2022 год и на плановый период 2023 и 2024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Зоркинского муниципального образования                                 от 17.11.2021 г. № 66/197  «О бюджете Зоркинского муниципального образования на 2022 год и на плановый период 2023 и 2024 годов» (с изменениями от 24.12.2021 г. № 69/212, от 28.01.2022 г. № 73/217, от 28.02.2022 г. № 74/220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1.1. Приложение 2 «Ведомственная структура расходов бюджета муниципального образования на 2022 год и на плановый период 2023 и 2024 годов» изложить в новой редакции  согласно приложению 2 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>1.2. Приложение 3 «Распределение бюджетных ассигнований по разделам, подразделам, целевым статьям, (муниципальным программам и непрограммным направлениям деятельности), группам и подгруппам видов расходов классификации расходов бюджета  муниципального образования на 2022 год и на плановый период 2023 и 2024 годов» изложить в новой редакции согласно  приложению 3 к настоящему решению.</w:t>
      </w:r>
    </w:p>
    <w:p>
      <w:pPr>
        <w:pStyle w:val="Style16"/>
        <w:spacing w:lineRule="atLeast" w:line="240"/>
        <w:ind w:left="360" w:hanging="0"/>
        <w:jc w:val="both"/>
        <w:rPr/>
      </w:pPr>
      <w:r>
        <w:rPr>
          <w:rFonts w:eastAsia="Calibri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.3. Приложение 3.1.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3.1.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Плетюхова ВА</cp:lastModifiedBy>
  <cp:lastPrinted>2020-11-11T14:53:00Z</cp:lastPrinted>
  <dcterms:modified xsi:type="dcterms:W3CDTF">2022-03-30T08:24:00Z</dcterms:modified>
  <cp:revision>234</cp:revision>
  <dc:subject/>
  <dc:title/>
</cp:coreProperties>
</file>