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.02.2022 г.   №  74/22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 (с изменениями от 24.12.2021 г. № 69/212, от 28.01.2022 г. № 73/217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1. В пункте 1.1. цифры «28581,1» заменить цифрами «28590,4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В пункте 1.2. цифры «28693,3» заменить цифрами «28702,6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1.3. Дефицит в сумме 112,2 тыс. руб. или 1,0 процента объема доходов бюджета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оркинского муниципального образования без учета безвозмездных поступлений»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1.4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5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2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6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3 к настоящему решению.</w:t>
      </w:r>
    </w:p>
    <w:p>
      <w:pPr>
        <w:pStyle w:val="Style16"/>
        <w:spacing w:lineRule="atLeast" w:line="240"/>
        <w:ind w:left="360" w:hanging="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7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2-03-02T09:25:00Z</cp:lastPrinted>
  <dcterms:modified xsi:type="dcterms:W3CDTF">2022-03-02T05:25:00Z</dcterms:modified>
  <cp:revision>234</cp:revision>
  <dc:subject/>
  <dc:title/>
</cp:coreProperties>
</file>