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Совета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Зоркинского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от 08.12.2020 г. № 46/141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главных администраторов </w:t>
      </w:r>
      <w:r>
        <w:rPr>
          <w:b/>
          <w:sz w:val="22"/>
          <w:szCs w:val="22"/>
        </w:rPr>
        <w:t>доходов  бюджета Зоркинского муниципального образования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ходящих в состав Марксовского муниципального района на 202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10"/>
        <w:gridCol w:w="70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3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 Марксовского муниципального район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5 01 0000 1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 -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 администрации  Марксовского муниципального район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&lt;2&gt;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75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  <w:tbl>
                  <w:tblPr>
                    <w:tblW w:w="9075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00" w:after="100"/>
                          <w:ind w:left="60" w:right="60" w:hanging="0"/>
                          <w:rPr>
                            <w:rFonts w:ascii="Verdana" w:hAnsi="Verdana" w:cs="Verdana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1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обственных доходов и источников внутреннего финансирования дефицита бюджета муниципального район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2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за счет субвенций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на реализацию федеральных целевых программ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</w:t>
            </w:r>
          </w:p>
          <w:p>
            <w:pPr>
              <w:pStyle w:val="Normal"/>
              <w:rPr/>
            </w:pPr>
            <w:r>
              <w:rPr/>
              <w:t>мероприятиий по устойчивому развитию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обеспечение повышения оплаты труда некоторых категорий работников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9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азвитие материально-технической базы для организации осуществления полномочий органами местного самоупр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18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1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рганизацию решений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погашение просроченной кредиторской задолженности за счет средств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6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области за счет средств резервного фонда Правительств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1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  на поддержку мер по обеспечению сбалансированности 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2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сохранение достигнутых показателей повышения оплаты труда отдельных категорий работников бюджетной сфе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укрепление материально-технической базы учреждений социально-культурно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7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населения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60010 10 0000 1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оркинского муниципального образования Марксовского муниципального район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дстатьям  данной статьи и по всем группам подвидов данного вида доходов  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группам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5680"/>
      </w:tblGrid>
      <w:tr>
        <w:trPr>
          <w:trHeight w:val="3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оркинского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                                                                             Е.С. Пономарева</w:t>
              <w:tab/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0:00Z</dcterms:created>
  <dc:creator>МФ</dc:creator>
  <dc:description/>
  <cp:keywords/>
  <dc:language>en-US</dc:language>
  <cp:lastModifiedBy>USER</cp:lastModifiedBy>
  <cp:lastPrinted>2020-12-07T10:53:00Z</cp:lastPrinted>
  <dcterms:modified xsi:type="dcterms:W3CDTF">2020-12-07T06:55:00Z</dcterms:modified>
  <cp:revision>45</cp:revision>
  <dc:subject/>
  <dc:title>                                                                                                                              </dc:title>
</cp:coreProperties>
</file>