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6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0 г.№ 46/1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муниципального образования на 2021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>(тыс. р</w:t>
      </w:r>
      <w:r>
        <w:rPr/>
        <w:t>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Е.С.Пономаре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0-12-07T11:01:00Z</cp:lastPrinted>
  <dcterms:modified xsi:type="dcterms:W3CDTF">2020-12-07T07:01:00Z</dcterms:modified>
  <cp:revision>7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