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РКИНСКОГО МУНИЦИПАЛЬНОГО ОБРАЗ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.12.2020 г.   №  47/142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(передаче) осуществления части полномочий по решению вопросов местного значения, и заключение Соглашения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, статьей 17 Федерального закона от 06.10.2003 года №131-ФЗ «Об общих принципах организации местного самоуправления в Российской Федерации», на основании Устава Зоркинского муниципального образования Марксовского муниципального района Саратовской области, Совет  Зоркинского муниципального образования</w:t>
      </w:r>
    </w:p>
    <w:p>
      <w:pPr>
        <w:pStyle w:val="Normal"/>
        <w:spacing w:lineRule="atLeast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арксовского муниципального района Саратовской области полномочия по решению следующих вопросов местного значения на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жилищным 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7"/>
        <w:ind w:firstLine="708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 по планировке территории, утверждение местных  нормативов  градостроительного  проектирования  поселения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Заключить соответствующее соглашение с Марксовским муниципальным районом Саратовской области о передаче на 2021 год полномочий по решению указанных вопросов местного знач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Подписание соглашения поручить главе Зоркинского муниципального образова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Возложить на главу Зоркинского  муниципального образования  осуществление мероприятий по исполнению вышеуказанных полномочий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</w:t>
      </w:r>
      <w:r>
        <w:rPr/>
        <w:t>. Настоящее решение вступает в силу с момента  его принят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020"/>
      </w:tblGrid>
      <w:tr>
        <w:trPr/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а Зоркинского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.С.Пономаре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10:00Z</dcterms:created>
  <dc:creator>агапитоваеа</dc:creator>
  <dc:description/>
  <cp:keywords/>
  <dc:language>en-US</dc:language>
  <cp:lastModifiedBy>USER</cp:lastModifiedBy>
  <cp:lastPrinted>2020-12-15T08:30:00Z</cp:lastPrinted>
  <dcterms:modified xsi:type="dcterms:W3CDTF">2020-12-15T04:50:00Z</dcterms:modified>
  <cp:revision>100</cp:revision>
  <dc:subject/>
  <dc:title/>
</cp:coreProperties>
</file>