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 Совета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Зоркинского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08.12.2020 г.  № 46/141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вных администраторов источников  финансирования дефицита </w:t>
      </w:r>
      <w:r>
        <w:rPr>
          <w:b/>
          <w:sz w:val="22"/>
          <w:szCs w:val="22"/>
        </w:rPr>
        <w:t xml:space="preserve">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ркинского муниципального образования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20"/>
        <w:gridCol w:w="726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 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 администрации  Марксовского муниципальн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5 01 10 0000 5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5 01 10 0000 6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5 02 10 0000 5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ельских поселений 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5 02 10 0000 6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ельских поселений в валюте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8 00  10 0000 5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06 08 00 10 0000 64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врат прочих бюджетных кредитов (ссуд), предоставленных  бюджетам сельских поселений внутри стран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tbl>
      <w:tblPr>
        <w:tblW w:w="7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80"/>
      </w:tblGrid>
      <w:tr>
        <w:trPr>
          <w:trHeight w:val="3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Зоркинского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                                                           Е.С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Normal"/>
        <w:ind w:left="-2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624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8:00Z</dcterms:created>
  <dc:creator>МФ</dc:creator>
  <dc:description/>
  <cp:keywords/>
  <dc:language>en-US</dc:language>
  <cp:lastModifiedBy>USER</cp:lastModifiedBy>
  <cp:lastPrinted>2020-12-07T10:56:00Z</cp:lastPrinted>
  <dcterms:modified xsi:type="dcterms:W3CDTF">2020-12-07T06:57:00Z</dcterms:modified>
  <cp:revision>45</cp:revision>
  <dc:subject/>
  <dc:title>                                                                                                                              </dc:title>
</cp:coreProperties>
</file>