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ОРКИНСКОГО  МУНИЦИПАЛЬНОГО 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РКСОВСКОГО  МУНИЦИПАЛЬН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РАТОВ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12.2020 года       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выдаче дубликата договора купли продажи жилого помещения, расположенного  по адресу: Саратовская область, Марксовский район, п. Колос, ул. Молодежная, д. 150 кв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РФ № 131-ФЗ от 06 октября 2003 года «Об общих принципах организации местного самоуправления в Российской Федерации», руководствуясь Уставом Зорки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ыдать дубликат договора купли продажи квартиры, расположенной по адресу: Саратовская область, Марксовский район, п. Колос, ул. Молодежная, д. 150, кв.13 от 10 марта 1995 года, заключенным между продавцами Фальтиным Александром Александровичем, Фальтиной Александрой Ивановной, Фальтиным Олегом Александровичем и покупателем Декисовой Шариной Ермаковной, зарегистрированной по адресу: Саратовская область, Марксовский район, п. Колос, ул. Комсомольская, д. 141 кв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 Зоркинского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  образования                                   Е.С.Пономарева</w:t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33:00Z</dcterms:created>
  <dc:creator>USER</dc:creator>
  <dc:description/>
  <cp:keywords/>
  <dc:language>en-US</dc:language>
  <cp:lastModifiedBy>USER</cp:lastModifiedBy>
  <cp:lastPrinted>2020-12-21T15:45:00Z</cp:lastPrinted>
  <dcterms:modified xsi:type="dcterms:W3CDTF">2020-12-21T11:58:00Z</dcterms:modified>
  <cp:revision>7</cp:revision>
  <dc:subject/>
  <dc:title>АДМИНИСТРАЦИЯ    ЗОРКИНСКОГО</dc:title>
</cp:coreProperties>
</file>