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/>
      </w:pPr>
      <w:r>
        <w:rPr>
          <w:b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1 января 2022 года верхний предел муниципального долга в соответствии с прогнозом поступлений налоговых и неналоговых доходов составит 0,0 тыс. руб.,                на 1 января 2023 года 0,0 тыс. руб., на 1 января 2024 года  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финансов</w:t>
        <w:tab/>
        <w:tab/>
        <w:tab/>
        <w:tab/>
        <w:t xml:space="preserve">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4:00Z</dcterms:created>
  <dc:creator>USER</dc:creator>
  <dc:description/>
  <cp:keywords/>
  <dc:language>en-US</dc:language>
  <cp:lastModifiedBy>Плетюхова ВА</cp:lastModifiedBy>
  <dcterms:modified xsi:type="dcterms:W3CDTF">2020-10-09T08:09:00Z</dcterms:modified>
  <cp:revision>27</cp:revision>
  <dc:subject/>
  <dc:title/>
</cp:coreProperties>
</file>