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  <w:t xml:space="preserve">Проект программы </w:t>
      </w:r>
    </w:p>
    <w:p>
      <w:pPr>
        <w:pStyle w:val="ConsPlusTitle"/>
        <w:widowControl/>
        <w:jc w:val="center"/>
        <w:rPr/>
      </w:pPr>
      <w:r>
        <w:rPr/>
        <w:t>муниципальных гарантий Зоркинского муниципального образования на 2021 год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(тыс. руб.)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2160"/>
        <w:gridCol w:w="1800"/>
        <w:gridCol w:w="1620"/>
        <w:gridCol w:w="2700"/>
        <w:gridCol w:w="216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равление (цель)      </w:t>
              <w:br/>
              <w:t>гарантир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инципал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гарант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ава регрессного требования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бюджетных     </w:t>
              <w:br/>
              <w:t xml:space="preserve">ассигнований       </w:t>
              <w:br/>
              <w:t xml:space="preserve">на исполнение гарантий  </w:t>
              <w:br/>
              <w:t xml:space="preserve">по возможным гарантийным </w:t>
              <w:br/>
              <w:t>случаям, предусмотренны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источниках финансирования дефицита бюджета муниципального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сходах бюджета муниципального образования</w:t>
            </w:r>
          </w:p>
        </w:tc>
      </w:tr>
      <w:tr>
        <w:trPr>
          <w:trHeight w:val="1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Бюджетные ассигнования на исполнение муниципальных гарантий  по возможным гарантийным случаям в проекте бюджета Зоркинского муниципального образования на 2021 год не предусмотрен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седатель комитета финансов</w:t>
        <w:tab/>
        <w:tab/>
        <w:tab/>
        <w:t xml:space="preserve">                                    </w:t>
        <w:tab/>
        <w:t xml:space="preserve">                  С.В. Чалбушев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7:49:00Z</dcterms:created>
  <dc:creator>USER</dc:creator>
  <dc:description/>
  <cp:keywords/>
  <dc:language>en-US</dc:language>
  <cp:lastModifiedBy>Плетюхова ВА</cp:lastModifiedBy>
  <dcterms:modified xsi:type="dcterms:W3CDTF">2020-10-09T08:09:00Z</dcterms:modified>
  <cp:revision>23</cp:revision>
  <dc:subject/>
  <dc:title/>
</cp:coreProperties>
</file>