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11.2020 г.  № 45/139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                       на 2020 год» (с изменениями от 31.01.2020 г. № 26/91, от 21.02.2020 г. № 29/96, от 20.03.2020 г. № 30/99, от 29.05.2020 г. № 34/109, от 30.06.2020 г.  № 36/112, от 30.07.2020 г. № 37/114, от 31.08.2020 г. № 39/119, от 29.09.2020 г. № 40/124, от 30.10.2020 г.                          № 42/128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2228,9» заменить цифрами «12608,9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1.2. В пункте 1.2. цифры «12252,2» заменить цифрами «12632,2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4. Приложение 1 «Безвозмездные поступления в бюджет муниципального образовани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2020 год» изложить в новой редакции согласно приложению 1 к настоящему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шению.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5. Приложение 4 «Ведомственная структура расходов бюджета муниципального образования на 2020 год» изложить в новой редакции  согласно приложению 2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1.6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летюхова ВА</cp:lastModifiedBy>
  <cp:lastPrinted>2018-10-16T18:11:00Z</cp:lastPrinted>
  <dcterms:modified xsi:type="dcterms:W3CDTF">2020-11-27T12:41:00Z</dcterms:modified>
  <cp:revision>316</cp:revision>
  <dc:subject/>
  <dc:title/>
</cp:coreProperties>
</file>