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ОРКИНСКОГО МУНИЦИПАЛЬНОГО ОБРАЗОВАНИЯ МАРКСОВСКОГО МУНИЦИПАЛЬНОГО РАЙОНА 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   05.11.2020  г. . №   64        </w:t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8"/>
        </w:rPr>
        <w:t>Об утверждении муниципальной   программы «Ремонт автомобильных дорог местного значения населенных пунктов поселения в границах Зоркинского муниципального образования на  -2021 год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Руководствуясь Уставом Зоркинского муниципального образования, на основании постановления администрации Зоркинского муниципального образования «О порядке разработки и реализации муниципальных   программ» от 26.07.2013 года № 50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СТАНОВЛЯЮ: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numPr>
          <w:ilvl w:val="0"/>
          <w:numId w:val="2"/>
        </w:numPr>
        <w:spacing w:before="280" w:after="0"/>
        <w:ind w:left="0" w:firstLine="426"/>
        <w:contextualSpacing/>
        <w:jc w:val="left"/>
        <w:rPr/>
      </w:pPr>
      <w:r>
        <w:rPr>
          <w:rFonts w:cs="Times New Roman" w:ascii="Times New Roman" w:hAnsi="Times New Roman"/>
          <w:sz w:val="24"/>
          <w:szCs w:val="28"/>
        </w:rPr>
        <w:t>Утвердить муниципальную   программу Зоркинского муниципального образования «Ремонт автомобильных дорог местного значения населенных пунктов поселения в границах Зоркинского муниципального образования на  -2021 год», (приложение)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46"/>
        <w:ind w:left="0" w:firstLine="426"/>
        <w:rPr>
          <w:rFonts w:ascii="Times New Roman" w:hAnsi="Times New Roman" w:cs="Times New Roman"/>
          <w:spacing w:val="-1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Опубликовать (обнародовать) данное постановление   на информационных стендах населенных пунктов.  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а Зоркинского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образования:                                                        Е.С.Пономарева</w:t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администрации Зоркинского муниципального образования         от 05.11.2020 г.   . №  64    </w:t>
      </w:r>
    </w:p>
    <w:p>
      <w:pPr>
        <w:pStyle w:val="Normal"/>
        <w:spacing w:before="280" w:after="28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spacing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  программы Зоркинского муниципального образования «Ремонт автомобильных дорог местного значения   в границах Зоркинского муниципального образования на   -2021 год».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36"/>
      </w:tblGrid>
      <w:tr>
        <w:trPr>
          <w:trHeight w:val="801" w:hRule="atLeast"/>
        </w:trPr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«Ремонт автомобильных дорог местного назначения населенных пунктов поселения в границах Зоркинского муниципального образования на  2021г. год» (далее – Программа)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ание разработк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Постановление главы Зоркинского муниципального образования от 26.07.2013 года № 50 «О порядке разработки и реализации муниципальных  программ»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ый заказчик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дминистрация Зоркинского муниципального образовани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ые разработчик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дминистрация Зоркинского муниципального образовани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и задач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новной целью Программы является содействие экономическому росту Зоркинского  муниципального образования, а также повышение уровня жизни населения за счет приведения дорог к состоянию допустимому по условиям обеспечения безопасности дорожного движения, согласно требованиям государственного стандарта Российской Федерации. Достижения данной цели обеспечивается за счет решения следующих задач: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монт дорожно-уличной сети для удовлетворения возрастающего спроса на перевозки автомобильным транспортом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транспортных издержек при перевозке грузов и пассажиров автомобильным транспортом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круглогодичного транспортного сообщения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я числа дорожно-транспортных происшествий (ДТП), снижение отрицательного воздействия на окружающую среду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жнейшие показатели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ремонта существующей сети дорог в соответствии с существующими нормативами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качественного содержания дорог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числа ДТП, связанных с дорожными условиями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лучшение экологического состояния сел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и реализаци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2021 год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дминистрация Зоркинского муниципального образования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- Финансирование программы осуществляется за счет средств     местного бюджета. Общий объем финансирования мероприятий Программы составляет    ., 2021 г. –  4204,5 тыс.руб в т.ч.: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монт автомобильных дорог находящихся на территории сельских поселений Зоркинского муниципального образования на   2021 г. – 4204,5 тыс.руб 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лучшение технико-эксплуатационного состояния дорожной сети на территории Зоркинского муниципального образования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онтроль за выполнением мероприятий Программы осуществляется администрацией Зоркинского муниципального образования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бор и анализ отчетных данных по выполнению мероприятий настоящей Программы обеспечивается администрацией Зоркинского муниципального образования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1"/>
        </w:numPr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программы и обоснование необходимости ее решения программным методо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Дорожная сеть Зоркинского муниципального образования испытывает повышенную транспортную нагрузку, особенно в населенных пунктах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автомобильных дорог местного значения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Перечень улично-дорожной сети Зоркинского муниципального образовани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9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740"/>
        <w:gridCol w:w="1701"/>
        <w:gridCol w:w="2207"/>
        <w:gridCol w:w="911"/>
        <w:gridCol w:w="816"/>
      </w:tblGrid>
      <w:tr>
        <w:trPr>
          <w:trHeight w:val="19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./п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енность всего км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</w:t>
            </w:r>
          </w:p>
        </w:tc>
      </w:tr>
      <w:tr>
        <w:trPr>
          <w:trHeight w:val="1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сфальтобетонное покрыт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б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н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кинское муницип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,5</w:t>
            </w:r>
          </w:p>
        </w:tc>
      </w:tr>
    </w:tbl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Настоящая Программа устанавливает плановые показатели по основному виду деятельности в сфере дорожного хозяйства Зоркинского муниципального образования на  -2021  год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1"/>
        </w:numPr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 и Задачи Программы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 xml:space="preserve">Целью настоящей программы является создание благоприятных организационно правовых и экономических условий для обеспечения качественного ремонта автомобильных дорог местного значения населенных пунктов поселения в границах Зоркинского муниципального образования, а так же эффективного использования  выделяемых для реализации программных мероприятий целевых ассигнований из областного и местного бюджетов. 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Настоящая Программа представляет собой мероприятия, обеспечивающие решение актуальных для Зоркинского муниципального образования задач по улучшению технико-эксплуатационного состояния дорожной сети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Основной задачей настоящей Программы является выполнение мероприятий по ремонту автомобильных дорог местного значения населенных пунктов поселения в границах Зоркинского муниципального образования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1"/>
        </w:numPr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сурсное обеспечение Программ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Финансирование настоящей Программы осуществляется из средств  местного бюджета –     4204,5  тыс.рублей . дорожный фонд района. 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Управление реализацией Программы осуществляется муниципальным заказчиком Программы – администрация Зоркинского муниципального образования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Муниципальный заказчик Программы с учетом выделенных на реализацию Программы финансовых средств, уточняет затраты по мероприятиям Программы, оценочные показатели и состав исполнителей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Контроль за ходом реализации мероприятий Программы осуществляется администрацией Зоркинского муниципального образования, комиссией по строительству, промышленности, транспорту, энергетике и ЖКХ Зоркинского муниципального образования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редств областного и местного бюджетов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заключаемых муниципальных контрактов и договоров в соответствии с законодательством Российской Федерации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ценка Эффективности социально-экономических последствий реализации Программы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настоящей Программы позволит улучшить состояние дорожной сети Зоркинского муниципального образования.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оевременный ремонт автомобильных дорог позволяет более эффективно использовать транспортные средства, экономить горюче-смазочные материалы. Сократить вредные выбросы в атмосферу, повысить уровень безопасности дорожного движения.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редства, предусмотренные на ремонт дорог в  -2021 год 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53"/>
        <w:gridCol w:w="2317"/>
        <w:gridCol w:w="21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се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з средств   местного бюджета</w:t>
            </w:r>
          </w:p>
          <w:p>
            <w:pPr>
              <w:pStyle w:val="Style16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ру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т.ч. за счет межбюджетных трансфертов, предоставляемых из бюджета района на осуществление дорожной деятельности за счет средств муниципального дорожного фонда района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 автомобильных дорог общего пользования: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Style16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.  – 4204,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4204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spacing w:before="280" w:after="28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04,5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редложение администрации Зоркинского муниципального образования по системе (перечень) программных мероприятий по ремонту автомобильных дорог местного значения населенных пунктов поселения в границах Зоркинского муниципального образования на -2021  год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70"/>
        <w:gridCol w:w="1285"/>
        <w:gridCol w:w="1039"/>
        <w:gridCol w:w="86"/>
        <w:gridCol w:w="937"/>
        <w:gridCol w:w="38"/>
        <w:gridCol w:w="974"/>
      </w:tblGrid>
      <w:tr>
        <w:trPr>
          <w:trHeight w:val="19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работ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ы финансового обеспечения, тыс.рублей.</w:t>
            </w:r>
          </w:p>
        </w:tc>
      </w:tr>
      <w:tr>
        <w:trPr>
          <w:trHeight w:val="21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з средств   местного бюджет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руб.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.ч. за счет межбюджетных трансфертов, предоставляемых из бюджета района на осуществление дорожной деятельности за счет средств муниципального дорожного фонда района</w:t>
            </w:r>
          </w:p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рогнозно)</w:t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исполнения програм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монт автомобильных дорог местного значения и искусственных сооружений на них в границах Зоркинского муниципального образования  на  -2021 год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4,5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4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1:ремонт автомобильных дорог местного значения  населенных пунктов поселения в границах Зоркинского муниципального образования на 2021 год</w:t>
            </w:r>
          </w:p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Cs w:val="28"/>
              </w:rPr>
              <w:t xml:space="preserve"> дороги населенных пунктов</w:t>
            </w:r>
          </w:p>
          <w:p>
            <w:pPr>
              <w:pStyle w:val="Normal"/>
              <w:spacing w:before="28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с. Васильевка ул. Центральная.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158,6 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158,6 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2 Строительный контро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роприятие 3 изготовление и экспертиза сметной документ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4,5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4,5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before="280" w:after="280"/>
        <w:ind w:left="0" w:hanging="0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504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Calibri" w:hAnsi="Calibri" w:cs="Calibri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8" w:before="0" w:after="0"/>
      <w:ind w:left="0" w:hanging="264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5:32:00Z</dcterms:created>
  <dc:creator>1</dc:creator>
  <dc:description/>
  <cp:keywords/>
  <dc:language>en-US</dc:language>
  <cp:lastModifiedBy>USER</cp:lastModifiedBy>
  <cp:lastPrinted>2020-11-06T09:45:00Z</cp:lastPrinted>
  <dcterms:modified xsi:type="dcterms:W3CDTF">2020-11-06T07:27:00Z</dcterms:modified>
  <cp:revision>43</cp:revision>
  <dc:subject/>
  <dc:title/>
</cp:coreProperties>
</file>