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бюджетной и налоговой политики</w:t>
      </w:r>
    </w:p>
    <w:p>
      <w:pPr>
        <w:pStyle w:val="Normal"/>
        <w:jc w:val="center"/>
        <w:rPr/>
      </w:pPr>
      <w:r>
        <w:rPr>
          <w:b/>
        </w:rPr>
        <w:t>Зоркинского муниципального образования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ная и налоговая политика Зоркинского муниципального образования  (далее – муниципальное образование) на 2021 год обеспечивает преемственность целей и задач бюджетной и налоговой политики предыдущего периода и ориентирована на   повышение  жизненного уровня населения  муниципального образования за счет  обеспечения социальной стабильности, повышения качества и доступности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ная и налоговая политика муниципального образования направлена на стимулирование развития налогового потенциала муниципального образования, повышения эффективности и результативности бюджетных расходов, обеспечение долгосрочной устойчивости и сбалансированности бюджета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целях сбалансированности бюджета муниципального образования при планировании бюджета  муниципального образования  на 2021 год необходимо обеспечить соответствие объема действующих расходных обязательств реальным доходным источникам  при строгом ограничении размера бюджетного дефицита, а также взвешенный подход при рассмотрении возможности принятия новых расходных обязательст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оговая полити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логовая политика  нацелена на решение  основной задачи -  обеспечение необходимого уровня доходов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ам местного самоуправления муниципального образования  необходимо осуществлять меры, направленные на адаптацию доходной части бюджета муниципального образования  к сложившейся экономической ситуации,  и развитию доходного потенциала на своей территории, включаю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ие эффективным собственникам в работе по созданию новых производств и рабочих мес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содействия малому и среднему бизнесу для создания благоприятных условий предприниматель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анализа обоснованности и эффективности применения налоговых льгот и принятие мер по их оптим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увеличения поступлений доходов   за счет постановки на учет неучтенных объектов налогооб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собираемости налогов путем совершенствования налогового администр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поддержку значимых для  муниципального образования  отраслей экономики;</w:t>
      </w:r>
    </w:p>
    <w:p>
      <w:pPr>
        <w:pStyle w:val="Normal"/>
        <w:autoSpaceDE w:val="false"/>
        <w:ind w:firstLine="540"/>
        <w:jc w:val="both"/>
        <w:rPr/>
      </w:pPr>
      <w:r>
        <w:rPr/>
        <w:t>взаимодействие в рамках  комиссий с крупнейшими налогоплательщиками, расположенными на территориях муниципального образования, в целях обеспечения своевременного и полного выполнения ими налогов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мероприятий, направленных на легализацию заработной платы, в целях увеличения поступлений налога на доходы физ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инвестиций в реальный сектор экономики.</w:t>
      </w:r>
    </w:p>
    <w:p>
      <w:pPr>
        <w:pStyle w:val="Normal"/>
        <w:autoSpaceDE w:val="false"/>
        <w:ind w:firstLine="540"/>
        <w:jc w:val="both"/>
        <w:rPr/>
      </w:pPr>
      <w:r>
        <w:rPr/>
        <w:t>Пристального внимания требует проблема неналоговых доходов бюджета: увеличение доходов от использования недвижимости, в том числе на основе решения вопросов оформления собственности на земельные участки и недвижимое имущество, их объективной оцен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. Бюджетная политик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Бюджетная политика на 2021 год ориентирована на  повышение эффективности бюджетных расходов в целях повышения качества и доступности муниципальных услуг. С 2016 года перечни муниципальных услуг, оказываемых муниципальными учреждениями, формируются органами местного самоуправления в государственной интегрированной информационной системе управления общественными финансами «Электронный бюджет» через единый порта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udge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autoSpaceDE w:val="false"/>
        <w:ind w:firstLine="540"/>
        <w:jc w:val="both"/>
        <w:rPr/>
      </w:pPr>
      <w:r>
        <w:rPr/>
        <w:t>Для обеспечения основных направлений бюджетной политики  необходимо решение следующих основны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>сохранить социальную направленность бюджета и обеспечить выполнение социаль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ограничить размеры бюджетного дефицита в целях сохранения экономической стабильности и устойчивости выполнения социаль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предусмотреть последовательное снижение бюджетного дефицита, сохранив таким образом резервы, достаточные для устойчивого выполнения принятых социаль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устанавливать публичные обязательства с учетом инвентаризации, анализа финансового обеспечения и оптимизации публич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еспечить безусловное исполнение установленных публичных нормативных  обязательств, а также обязательств по выплатам иных социальных пособий и компенсаций; 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ть режим экономного и рационального использования бюджетных средств, оптимизацию расходов на содержание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йти от управления бюджетными затратами к управлению бюджетными результатами с расширением сферы применения программно-целевых методов бюджетного план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Органам местного самоуправления муниципального образования необходимо обеспечивать  адекватную экономической ситуации корректировку расходов, предполагающую осуществление следующих мер:</w:t>
      </w:r>
    </w:p>
    <w:p>
      <w:pPr>
        <w:pStyle w:val="Normal"/>
        <w:autoSpaceDE w:val="false"/>
        <w:ind w:firstLine="540"/>
        <w:jc w:val="both"/>
        <w:rPr/>
      </w:pPr>
      <w:r>
        <w:rPr/>
        <w:t>исключение практики увеличения расходов по действующим и обоснованным расходным обязательствам, повышение ответственности главных распорядителей бюджетных  средств за инициируемые ими новые расходные обяз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ие новых обязательств   должно осуществляться только в рамках установленных ограничений расходов, при условии и в пределах сокращения действующих расход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, не связанные с конкретными положительными результатами, а поддерживающие существование неэффективных учреждений, должны быть исключены из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оркинского</w:t>
      </w:r>
    </w:p>
    <w:p>
      <w:pPr>
        <w:pStyle w:val="Normal"/>
        <w:jc w:val="both"/>
        <w:rPr/>
      </w:pPr>
      <w:r>
        <w:rPr/>
        <w:t>муниципального образования                                                                            Е.С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финансов</w:t>
        <w:tab/>
        <w:tab/>
        <w:tab/>
        <w:tab/>
        <w:t xml:space="preserve">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2:58:00Z</dcterms:created>
  <dc:creator>USER</dc:creator>
  <dc:description/>
  <cp:keywords/>
  <dc:language>en-US</dc:language>
  <cp:lastModifiedBy>Плетюхова ВА</cp:lastModifiedBy>
  <cp:lastPrinted>2017-11-05T11:44:00Z</cp:lastPrinted>
  <dcterms:modified xsi:type="dcterms:W3CDTF">2020-10-09T08:06:00Z</dcterms:modified>
  <cp:revision>84</cp:revision>
  <dc:subject/>
  <dc:title/>
</cp:coreProperties>
</file>