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от  30.10.2020 г. №  42/128</w:t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6.12.2019 г. № 23/85 «О бюджете Зоркинского муниципального образования на 2020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6.12.2019 г. № 23/85 «О бюджете Зоркинского муниципального образования                        на 2020 год» (с изменениями от 31.01.2020 г. № 26/91, от 21.02.2020 г. № 29/96, от 20.03.2020 г. № 30/99, от 29.05.2020 г. № 34/109, от 30.06.2020 г.  № 36/112, от 30.07.2020 г. № 37/114, от 31.08.2020 г. № 39/119, от 29.09.2020 г. № 40/124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1. В пункте 1.1. цифры «12204,1» заменить цифрами «12228,9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1.2. В пункте 1.2. цифры «12227,4» заменить цифрами «12252,2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3. Пункт 1.3. изложить в новой редакции:</w:t>
      </w:r>
    </w:p>
    <w:p>
      <w:pPr>
        <w:pStyle w:val="Normal"/>
        <w:jc w:val="both"/>
        <w:rPr/>
      </w:pPr>
      <w:r>
        <w:rPr/>
        <w:t>«1.3. Дефицит в сумме 23,3 тыс. руб. или 0,4 процента объема доходов бюджета Зоркинского муниципального образования без учета безвозмездных поступлений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4. Приложение 1 «Безвозмездные поступления в бюджет муниципального образования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2020 год» изложить в новой редакции согласно приложению 1 к настоящему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ешению.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5. Приложение 4 «Ведомственная структура расходов бюджета муниципального образования на 2020 год» изложить в новой редакции  согласно приложению 2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1.6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0 год» изложить в новой редакции согласно  приложению 3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 Е.С. Пономар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0-10-30T09:13:00Z</cp:lastPrinted>
  <dcterms:modified xsi:type="dcterms:W3CDTF">2020-10-30T05:14:00Z</dcterms:modified>
  <cp:revision>315</cp:revision>
  <dc:subject/>
  <dc:title/>
</cp:coreProperties>
</file>