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9.09.2020 г. №  40/124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6.12.2019 г. № 23/85 «О бюджете Зоркинского муниципального образования на 2020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6.12.2019 г. № 23/85 «О бюджете Зоркинского муниципального образования на 2020 год» (с изменениями от 31.01.2020 г. № 26/91, от 21.02.2020 г. № 29/96, от 20.03.2020 г.            № 30/99, от 29.05.2020 г. № 34/109, от 30.06.2020 г.  № 36/112, от 30.07.2020 г. № 37/114, от 31.08.2020 г. № 39/119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1. В пункте 1.1. цифры «12144,1» заменить цифрами «12204,1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1.2. В пункте 1.2. цифры «12167,4» заменить цифрами «12227,4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3. В пункте 6.1. цифры «5405,3» заменить цифрами «5435,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4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23,3 тыс. руб. или 0,4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5. Приложение 1 «Безвозмездные поступления в бюджет муниципального образования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2020 год» изложить в новой редакции согласно приложению 1 к настоящему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шению.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6. Приложение 4 «Ведомственная структура расходов бюджета муниципального образования на 2020 год» изложить в новой редакции  согласно приложению 2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1.7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0-09-30T09:47:00Z</cp:lastPrinted>
  <dcterms:modified xsi:type="dcterms:W3CDTF">2020-09-30T05:47:00Z</dcterms:modified>
  <cp:revision>310</cp:revision>
  <dc:subject/>
  <dc:title/>
</cp:coreProperties>
</file>