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ОРКИНСКОГО МУНИЦИПАЛЬНОГО ОБРАЗОВАНИЯ МАРКС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9.2020 г. № 40/1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в решение Совета Зор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ксовского муниципального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Саратовской области от 14.10.2019 г. №19/69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ложения о денежном содержании и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териальном стимулировании лиц, замещающих должности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службы Зоркинского муниципального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Марксовского муниципального района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Саратовской области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»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 xml:space="preserve">Руководствуясь Уставом </w:t>
      </w:r>
      <w:r>
        <w:rPr>
          <w:b w:val="false"/>
          <w:i w:val="false"/>
        </w:rPr>
        <w:t>Зоркинского</w:t>
      </w:r>
      <w:r>
        <w:rPr>
          <w:rFonts w:cs="Times New Roman" w:ascii="Times New Roman" w:hAnsi="Times New Roman"/>
          <w:b w:val="false"/>
          <w:i w:val="false"/>
        </w:rPr>
        <w:t xml:space="preserve"> муниципального  образования Марксовского муниципального района Саратовской области, Совет </w:t>
      </w:r>
      <w:r>
        <w:rPr>
          <w:b w:val="false"/>
          <w:i w:val="false"/>
        </w:rPr>
        <w:t>Зоркинского</w:t>
      </w:r>
      <w:r>
        <w:rPr>
          <w:rFonts w:cs="Times New Roman" w:ascii="Times New Roman" w:hAnsi="Times New Roman"/>
          <w:b w:val="false"/>
          <w:i w:val="false"/>
        </w:rPr>
        <w:t xml:space="preserve"> муниципального образования Марксовского муниципального района Саратовской области</w:t>
      </w:r>
    </w:p>
    <w:p>
      <w:pPr>
        <w:pStyle w:val="Normal"/>
        <w:ind w:firstLine="709"/>
        <w:jc w:val="center"/>
        <w:rPr/>
      </w:pPr>
      <w:r>
        <w:rPr/>
        <w:t>РЕШИЛ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 решение Совета Зоркинского муниципального образования Марксовского муниципального  района Саратовской области от 14.10.2019 г. №19/69 «Об утверждении Положения о денежном содержании и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териальном стимулировании лиц, замещающих должности муниципальной службы Зоркинского муниципального  образования Марксовского муниципального района Саратовской области» следующего содержания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 № 1, 2  положения о денежном содержании и материальном стимулировании лиц, замещающих должности муниципальной службы Зоркинского муниципального  образования Марксовского муниципального района Саратовской области» изложить в новой редакции согласно приложению № 1 и 2  к настоящему решени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принятия и распространяется на правоотношения, возникшие с 1 октября 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Решение    обнародовать  на официальном  сайте администрации  Зоркинского муниципального образова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Е.С. Поном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ложение № 1 к Положению о денежном содержании и материальном стимулировании лиц, замещающих должности муниципальной службы Зоркинского муниципального образования Марксовского муниципального района Саратовской обла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ы месячных окладов муниципальных служащих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замещаемыми ими должностями муниципальной службы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53"/>
        <w:gridCol w:w="2182"/>
        <w:gridCol w:w="189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, рубле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го денежного поощрения, в должностных окладах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5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5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5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 категории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ложение № 2 к Положению о денежном содержании и материальном стимулировании лиц, замещающих должности муниципальной службы Зоркинского муниципального образования Марксовского муниципального района Саратовской обла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ы месячных окладов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служащих </w:t>
      </w:r>
      <w:r>
        <w:rPr>
          <w:sz w:val="28"/>
          <w:szCs w:val="28"/>
        </w:rPr>
        <w:t>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присвоенными им классными чинам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996"/>
        <w:gridCol w:w="189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лад, руб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-го клас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62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autoSpaceDE w:val="false"/>
      <w:ind w:firstLine="485"/>
      <w:jc w:val="center"/>
    </w:pPr>
    <w:rPr>
      <w:b/>
      <w:bCs/>
      <w:sz w:val="20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Íàçâàíèå çàêîíà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righ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12:00Z</dcterms:created>
  <dc:creator>Lasareva</dc:creator>
  <dc:description/>
  <cp:keywords/>
  <dc:language>en-US</dc:language>
  <cp:lastModifiedBy>USER</cp:lastModifiedBy>
  <cp:lastPrinted>2020-09-30T09:44:00Z</cp:lastPrinted>
  <dcterms:modified xsi:type="dcterms:W3CDTF">2020-09-30T05:45:00Z</dcterms:modified>
  <cp:revision>10</cp:revision>
  <dc:subject/>
  <dc:title>СОБРАНИЕ  МАРКСОВСКОГО МУНИЦИИПАЛЬНОГО РАЙОНА</dc:title>
</cp:coreProperties>
</file>