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Зоркин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30.07.2020 г. №    37/114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5529" w:leader="none"/>
        </w:tabs>
        <w:ind w:right="3826" w:hanging="0"/>
        <w:rPr>
          <w:b/>
          <w:b/>
        </w:rPr>
      </w:pPr>
      <w:r>
        <w:rPr>
          <w:b/>
        </w:rPr>
        <w:t>О внесении изменений в решение Совета Зоркинского муниципального образования от 16.12.2019 г. № 23/85 «О бюджете Зоркинского муниципального образования на 2020 год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Зоркинского  муниципального образования, Совет Зоркин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Зоркинского муниципального образования                                 от 16.12.2019 г. № 23/85 «О бюджете Зоркинского муниципального образования на 2020 год» (с изменениями от 31.01.2020 г. № 26/91, от 21.02.2020 г. № 29/96, от 20.03.2020 г.            № 30/99, от 29.05.2020 г. № 34/109, от 30.06.2020 № 36/112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</w:t>
      </w:r>
      <w:r>
        <w:rPr/>
        <w:t>1.1. Пункт 1.3. изложить в новой редакции:</w:t>
      </w:r>
    </w:p>
    <w:p>
      <w:pPr>
        <w:pStyle w:val="Normal"/>
        <w:jc w:val="both"/>
        <w:rPr/>
      </w:pPr>
      <w:r>
        <w:rPr/>
        <w:t>«1.3. Дефицит в сумме 23,3 тыс. руб. или 0,4 процента объема доходов бюджета Зоркинского муниципального образования без учета безвозмездных поступлений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2. Приложение 4 «Ведомственная структура расходов бюджета муниципального образования на 2020 год» изложить в новой редакции  согласно приложению 1 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</w:t>
      </w:r>
      <w:r>
        <w:rPr/>
        <w:t>1.3. Приложение 5 «Распределение бюджетных ассигнований по разделам, подразделам, целевым статьям, группам и подгруппам видов расходов классификации расходов бюджета  муниципального образования на 2020 год» изложить в новой редакции согласно  приложению 2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Глава Зоркин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 xml:space="preserve">     </w:t>
        <w:tab/>
        <w:t xml:space="preserve">                       </w:t>
        <w:tab/>
        <w:t xml:space="preserve">            </w:t>
        <w:tab/>
        <w:t xml:space="preserve">         Е.С. Пономарев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1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USER</cp:lastModifiedBy>
  <cp:lastPrinted>2018-10-16T18:11:00Z</cp:lastPrinted>
  <dcterms:modified xsi:type="dcterms:W3CDTF">2020-07-30T11:35:00Z</dcterms:modified>
  <cp:revision>302</cp:revision>
  <dc:subject/>
  <dc:title/>
</cp:coreProperties>
</file>