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 ЗОРКИНСКОГО МУНИЦИПАЛЬНОГО ОБРАЗОВАНИЯ</w:t>
        <w:br/>
        <w:t xml:space="preserve"> МАРКСОВСКОГО МУНИЦИПАЛЬНОГО РАЙОНА</w:t>
        <w:br/>
        <w:t xml:space="preserve"> САРАТОВСКОЙ ОБЛАСТИ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28.05.2020 г.                 . №  4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б определении специально отведённых мест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ня помещений для проведения встре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путатов с избирателями на территории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оркинского муниципального образования и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ии порядка их предоставления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 соответствии с требованиями Федерального закона от 07.06.2017 г. № 107-ФЗ «О внесении изменений в отдельные законодательные акты Российской Федерации в части совершенствования законодательства о публичных мероприятиях», от 08.05.1994 г. № 3 – ФЗ «О статусе члена Совета Федерации и статусе депутатов Государственной Думы Федерального Собрания Российской Федерации», от 06.10.1994 года № 184- 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г. № 131-ФЗ «Об общих принципах организации местного самоуправления в Российской Федерации», от 19.06.2004 г. № 54-ФЗ «О собраниях, митингах, демонстрациях, шествиях и пикетированиях», Уставом  Зоркинского муниципального образова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ЯЕ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Определить специально отведённые места для проведения встреч депутатов с избирателями согласно приложению № 1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ть перечень помещений для проведения встреч депутатов с избирателями на территории    Зоркинского муниципального образования согласно приложению № 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Утвердить Порядок предоставления помещений для проведения встреч депутатов с избирателями на территории  Зоркинского муниципального образования согласно приложению № 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 Зоркинск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образования                        Е.С.Пономаре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постановлению  администраци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оркинского 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от 28.05.2020 года № 39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ально отведённые места для проведения встреч депутатов с избирателям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57"/>
        <w:gridCol w:w="2613"/>
        <w:gridCol w:w="1511"/>
        <w:gridCol w:w="220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объек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ре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в кв. м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ельная норма заполняемости (чел.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.Зоркино-с.Золот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ркино дом досуга  ул.Ленина  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. Василье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асильевка  дом досуга  ул.Центральная    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ели с.Георгиевка-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еоргиевка  дом досуга ул. Советская 15 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 с.Воротае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ротаевка  клуб  ул. Интернациональная 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.Михайл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ка дом досуга  ул. Советская 22 «е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п.Коло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с дом досуга ул.Ленина 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.Семен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ме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меновская 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,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. Волков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ково ул.Первомайская 20/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оркинского мунципального образования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28.05.2020 г.  № 39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ЕЩЕНИЙ ДЛЯ ПРОВЕДЕНИЯ ВСТРЕЧ ДЕПУТАТОВ С ИЗБИРАТЕЛЯМИ НА ТЕРРИТОРИИ  ЗОРКИНСКОГО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902"/>
        <w:gridCol w:w="1938"/>
        <w:gridCol w:w="2613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мещ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местимость (чел/мест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оркино дом досуга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ркино  ул.Ленина  3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асильевка  дом досуга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асильевка  ул.Центральная    3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Георгиевка  дом досуга 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еоргиевка  Советская 15 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оротаевка  клуб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ротаевка    ул. Интернациональная 2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ихайловка дом досуга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ка ул. Советская 22 «е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олос дом досуг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с ул.Ленина 37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меновка дом дос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ме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меновская 1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ково  дом дос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ково ул.Первомайская 20/1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оркинского муниципального образования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28.05.2020 г. . № 39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ОСТАВЛЕНИЯ ПОМЕЩЕНИЙ ДЛЯ ПРОВЕДЕНИЯ ВСТРЕЧ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ПУТАТОВ С ИЗБИРАТЕЛЯМИ НА ТЕРРИТОР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ОРКИНСКОГО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Настоящий Порядок разработан в соответствии с Федеральными законами от 07.06.2017 года № 107-ФЗ «О внесении изменений в отдельные законодательные акты Российской Федерации в части совершенствования законодательства о публичных мероприятиях», от 08.05.1994 года № 3-ФЗ «О статусе члена Совета Федерации и статусе депутата Государственной Думы Федерального Собрания Российской Федерации», от 06.10.1999 года № 184-ФЗ «Об общих принципах организации законодательных (представительных органов государственной власти субъектов Российской Федерации», от 06.10.2003 года № 131-ФЗ «Об общих принципах организации местного самоуправления в Российской Федерации», от 19.06.2004 года № 54-ФЗ «О собраниях, митингах, демонстрациях, шествиях и пикетированиях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 определяет процедуру рассмотрения администрацией  Зоркинского муниципального образования (далее- администрация) обращений о предоставлении помещений для проведения встреч депутатов с избирателями. Действие данного Порядка не распространяется на встречи, проводимые в форме публичного мероприяти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Встречи, проводимые в специально отведённых местах, не должны повлечь за собой нарушение функционирования объектов жизнеобеспечения, транспортной или социальной инфраструктуры 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администрации о таких встречах не требуется. При этом депутат вправе предварительно проинформировать вышеуказанный орган о дате и времени их проведе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специально отведённых мест для встреч депутатов утверждается постановлением администрац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ённые настоящим постановлением помещения для встреч, находящиеся в муниципальной собственности, предоставляются депутатам на безвозмездной основе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ещение предоставленное депутату для встреч с избирателями, не может использоваться в иных целя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щение депутата на предоставление помещения направляются в администрацию в срок не позднее чем за семь дней до дня проведения встреч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В обращении должны быть указаны испрашиваемое помещение, дата, время. начала и окончания встречи, примерное число участников, дата подачи обращения, фамилия, имя, отчество депутата, сведения о его месте нахождения, контактный телефон либо адрес электронной почт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 на обращение направляется депутату в срок не позднее чем за три дня до проведения встречи способом, указанным в обращен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путат обязан обеспечивать в пределах своей компетенции общественный порядок и безопасность граждан при проведении встреч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невозможности предоставления по объективным причинам указанного в обращении помещения администрация обязана предложить депутату другое время либо помещение для встреч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предложению депутатов возможно предоставление для встречи одного помещения нескольким депутата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избежание нарушения рабочего процесса помещения предоставляются по согласованию с руководителем того или иного учрежде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отказа депутата от использования помещения для проведения встречи с избирателями он обязан принять меры по информированию администрации о принятом решен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бязана обеспечить равные условия для всех депутатов при предоставлении помещений для встреч с избирателям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ение безопасности при проведении встреч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Уведомление о проведении публичного мероприятия депутатом законодательного ( представительного) органа государственной власти, депутатом представительного органа муниципального образования в целях информирования избирателей о своей деятельности при встрече с избирателями (за исключением собрания и пикетирования, проводимого одним участником, без использования быстровозводимой сборно- разборной конструкции) подаётся в срок не ранее 10 и 5 дней до дня проведения публичного мероприят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репятствование организации или проведению встреч депутатов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ёт за собой административную ответственность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yricstoolsfontsizeval">
    <w:name w:val="lyrics-tools-font-size-va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49:00Z</dcterms:created>
  <dc:creator>User</dc:creator>
  <dc:description/>
  <cp:keywords/>
  <dc:language>en-US</dc:language>
  <cp:lastModifiedBy>1</cp:lastModifiedBy>
  <cp:lastPrinted>2020-06-03T16:20:00Z</cp:lastPrinted>
  <dcterms:modified xsi:type="dcterms:W3CDTF">2020-06-03T12:21:00Z</dcterms:modified>
  <cp:revision>21</cp:revision>
  <dc:subject/>
  <dc:title>Приглашаем всех на концерт, посвященный Дню Матери, который состоится </dc:title>
</cp:coreProperties>
</file>