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spacing w:lineRule="atLeast" w:line="24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Зоркинского муниципального образования за 2019 год</w:t>
      </w:r>
    </w:p>
    <w:p>
      <w:pPr>
        <w:pStyle w:val="Normal"/>
        <w:spacing w:lineRule="atLeast" w:line="24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600"/>
        <w:jc w:val="both"/>
        <w:rPr/>
      </w:pPr>
      <w:r>
        <w:rPr>
          <w:color w:val="000000"/>
          <w:sz w:val="28"/>
          <w:szCs w:val="28"/>
        </w:rPr>
        <w:t>В бюджет Зоркинского муниципального образования за 2019 год поступило  всего  доходов в сумме 16603,9 тыс. руб., что составляет 96,1% к плану (план на 2019 г. – 17270,4 тыс. руб.).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и неналоговые доходы поступили в сумме 5662,0 тыс. руб.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составил 10941,9 тыс. руб., в том числе: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у Зоркинского муниципального образования на выравнивание  бюджетной обеспеченности за счёт собственных доходов и источников внутреннего финансирования дефицита бюджета муниципального района - 2942,9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у Зоркинского муниципального образования на выравнивание бюджетной обеспеченности за счёт субвенций областного бюджета - 243,4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у Зоркинского муниципального образования на реализацию проектов развития муниципальных образований области, основанных на местных инициативах - 991,0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у Зоркинского муниципального образования на обеспечение повышения оплаты труда некоторых категорий работников муниципальных учреждений - 768,4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у Зоркинского муниципального образования на осуществление органами местного самоуправления полномочий по первичному воинскому учёту на территориях, где отсутствуют военные комиссариаты - 207,3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бюджету Зоркинского муниципального образования из бюджетов муниципальных районов на осуществление части полномочий по решению вопросов местного значения - 70,0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бюджету Зоркинского муниципального образования на осуществление дорожной деятельности за счет средств муниципального дорожного фонда района в соответствии с заключенными соглашениями - 3699,6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бюджету Зоркинского муниципального образования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- 20,0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бюджету Зоркинского муниципального образования на погашение просроченной кредиторской задолженности за счет средств областного бюджета</w:t>
        <w:tab/>
        <w:t>- 962,8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бюджету Зоркинского муниципального образования в целях обеспечения надлежащего осуществления полномочий по решению вопросов местного значения - 64,9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жбюджетные трансферты, передаваемые бюджету Зоркинского муниципального образования на сохранение достигнутых показателей повышения оплаты труда отдельных категорий работников бюджетной сферы - 639,6 тыс. руб.;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рочие безвозмездные поступления от негосударственных организаций в бюджет Зоркинского муниципального образования </w:t>
      </w:r>
      <w:bookmarkStart w:id="0" w:name="_GoBack"/>
      <w:bookmarkEnd w:id="0"/>
      <w:r>
        <w:rPr>
          <w:color w:val="000000"/>
          <w:sz w:val="28"/>
          <w:szCs w:val="28"/>
        </w:rPr>
        <w:t>на реализацию проектов развития, основанных на местных инициативах - 127,0 тыс. руб.;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color w:val="000000"/>
          <w:sz w:val="28"/>
          <w:szCs w:val="28"/>
        </w:rPr>
        <w:t>- прочие безвозмездные поступления в бюджет Зоркинского муниципального образования от населения на реализацию проектов развития, основанных на местных инициативах - 205,0 тыс. руб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600"/>
        <w:jc w:val="both"/>
        <w:rPr/>
      </w:pPr>
      <w:r>
        <w:rPr>
          <w:color w:val="000000"/>
          <w:sz w:val="28"/>
          <w:szCs w:val="28"/>
        </w:rPr>
        <w:t>Расходы бюджета Зоркинского муниципального образования за 2019 год составили 16608,5 тыс. руб. или 96,0% к плану (план на 2019 г. – 17298,3 тыс. руб.), в том числе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органов местного самоуправления – 6805,0 тыс. руб. или 98,4 % к плану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- другие общегосударственные вопросы – 6,5 тыс. руб. или 39,4% к плану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- осуществление первичного воинского учета на территориях, где отсутствуют военные комиссариаты – 207,3 тыс. руб. или 100,0 % к плану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color w:val="000000"/>
          <w:sz w:val="28"/>
          <w:szCs w:val="28"/>
        </w:rPr>
        <w:t>- национальная экономика – 3801,2 тыс. руб. или 99,9% к плану, в том числе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рожная деятельность – 3699,6 тыс. руб.,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роприятия по землеустройству и землепользованию – 101,6 тыс. руб.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- жилищно-коммунальное хозяйство – 1807,9 тыс. руб. или 99,0 % к плану, в том числе: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color w:val="000000"/>
          <w:sz w:val="28"/>
          <w:szCs w:val="28"/>
        </w:rPr>
        <w:t>- жилищное хозяйство – 23,8 тыс. руб.,</w:t>
      </w:r>
    </w:p>
    <w:p>
      <w:pPr>
        <w:pStyle w:val="Normal"/>
        <w:spacing w:lineRule="atLeast" w:line="240"/>
        <w:ind w:firstLine="600"/>
        <w:jc w:val="both"/>
        <w:rPr/>
      </w:pPr>
      <w:r>
        <w:rPr>
          <w:color w:val="000000"/>
          <w:sz w:val="28"/>
          <w:szCs w:val="28"/>
        </w:rPr>
        <w:t>- коммунальное хозяйство – 1658,3 тыс. руб.,</w:t>
      </w:r>
    </w:p>
    <w:p>
      <w:pPr>
        <w:pStyle w:val="Normal"/>
        <w:spacing w:lineRule="atLeast" w:line="24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– 125,8 тыс. руб.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в области культуры – 3846,7 тыс. руб. или 87,5% к плану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– 133,3 тыс. руб. или 100,0% к плану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ные платежи по муниципальному долгу  - 0,6 тыс. руб. или 100,0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Зоркинского муниципального образования исполнен с дефицитом в сумме 4,6 тыс. руб., остатки денежных средств бюджета Зоркинского муниципального образования, не имеющих целевого назначения и находящихся по состоянию на 1 января 2020года на едином счете бюджета Зоркинского муниципального образования, на покрытие временных кассовых разрывов составили 23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финансов</w:t>
        <w:tab/>
        <w:tab/>
        <w:tab/>
        <w:t xml:space="preserve">                        С.В. Чалб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1</cp:lastModifiedBy>
  <cp:lastPrinted>2019-03-20T15:57:00Z</cp:lastPrinted>
  <dcterms:modified xsi:type="dcterms:W3CDTF">2020-03-24T11:04:00Z</dcterms:modified>
  <cp:revision>39</cp:revision>
  <dc:subject/>
  <dc:title>Отчет</dc:title>
</cp:coreProperties>
</file>