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ассигнований резервного фон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Зоркинского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1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Бюджетные ассигнования резервного фонда администрации Зоркинского муниципального образования в 2019 году в сумме                              5,0 тыс. рублей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 не исполнены. Причиной неисполнения является отсутствие предложений от администрации Зоркинского муниципального образования о направлении бюджетных ассигнований резервного фонда администрации Зоркинского муниципального образования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тета финансов                                                С.В. Чалбуш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3:04:00Z</dcterms:created>
  <dc:creator>User</dc:creator>
  <dc:description/>
  <cp:keywords/>
  <dc:language>en-US</dc:language>
  <cp:lastModifiedBy>Плетюхова ВА</cp:lastModifiedBy>
  <cp:lastPrinted>2019-03-20T15:57:00Z</cp:lastPrinted>
  <dcterms:modified xsi:type="dcterms:W3CDTF">2020-02-13T06:02:00Z</dcterms:modified>
  <cp:revision>38</cp:revision>
  <dc:subject/>
  <dc:title>Отчет</dc:title>
</cp:coreProperties>
</file>