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1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РКИНСКОГО МУНИЦИПАЛЬНОГО ОБРАЗОВАНИЯ</w:t>
      </w:r>
    </w:p>
    <w:p>
      <w:pPr>
        <w:pStyle w:val="Normal"/>
        <w:spacing w:lineRule="auto" w:line="240"/>
        <w:ind w:right="1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ОВСКОГО МУНИЦИПАЛЬНОГО РАЙОНА  </w:t>
      </w:r>
    </w:p>
    <w:p>
      <w:pPr>
        <w:pStyle w:val="Normal"/>
        <w:spacing w:lineRule="auto" w:line="240"/>
        <w:ind w:right="1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ind w:right="12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Е </w:t>
      </w:r>
    </w:p>
    <w:p>
      <w:pPr>
        <w:pStyle w:val="Style17"/>
        <w:ind w:right="12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right="129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 24  марта  2020 г. №  6 -Р</w:t>
      </w:r>
    </w:p>
    <w:p>
      <w:pPr>
        <w:pStyle w:val="Style17"/>
        <w:ind w:right="129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7"/>
        <w:ind w:right="1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right="1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перечня объектов, </w:t>
      </w:r>
    </w:p>
    <w:p>
      <w:pPr>
        <w:pStyle w:val="Style17"/>
        <w:ind w:right="1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тношении, которых  планируется </w:t>
      </w:r>
    </w:p>
    <w:p>
      <w:pPr>
        <w:pStyle w:val="Style17"/>
        <w:ind w:right="12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концессионных соглашений на 2020 год </w:t>
      </w:r>
    </w:p>
    <w:p>
      <w:pPr>
        <w:pStyle w:val="Style17"/>
        <w:ind w:right="12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ью 3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4 Федерального закона № 115-ФЗ "О концессионных соглашениях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Зоркинского муниципального образования,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right="2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твердить прилагаемый перечень объектов, в отношении которых планируется заключение концессионных соглашений на территории Зоркинского муниципального района Саратовской области на 2020 год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right="2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стить настоящее распоряж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оркинского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обнародовать  на информационных стендах  населенных пунктов Зоркинского муниципального образования.</w:t>
      </w:r>
    </w:p>
    <w:p>
      <w:pPr>
        <w:pStyle w:val="Style18"/>
        <w:spacing w:before="0" w:after="0"/>
        <w:ind w:left="709" w:right="2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оркинского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 образования                                        Е.С.Пономарева</w:t>
      </w:r>
    </w:p>
    <w:p>
      <w:pPr>
        <w:pStyle w:val="Style18"/>
        <w:ind w:left="7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76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ind w:left="76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ind w:left="76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ind w:left="76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8"/>
        <w:ind w:left="76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:</w:t>
      </w:r>
    </w:p>
    <w:p>
      <w:pPr>
        <w:pStyle w:val="Style18"/>
        <w:spacing w:lineRule="auto" w:line="240" w:before="0" w:after="0"/>
        <w:ind w:left="765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ем администрации Зоркинского                                                                                муниципального образования Марксовского</w:t>
      </w:r>
    </w:p>
    <w:p>
      <w:pPr>
        <w:pStyle w:val="Style18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Саратовской области</w:t>
      </w:r>
    </w:p>
    <w:p>
      <w:pPr>
        <w:pStyle w:val="Style18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24  марта  2020 г. № 6 -Р</w:t>
      </w:r>
    </w:p>
    <w:p>
      <w:pPr>
        <w:pStyle w:val="Style18"/>
        <w:spacing w:before="0" w:after="0"/>
        <w:ind w:left="765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еречень объектов, в отношении которых планируется заключение концессионных соглашений на территории Зоркинского муниципального образования Марксовского муниципального района  Саратовской области на 2020 г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tbl>
      <w:tblPr>
        <w:tblW w:w="10598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302"/>
        <w:gridCol w:w="1877"/>
        <w:gridCol w:w="1843"/>
        <w:gridCol w:w="1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N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орасположение объекта (планируемое местонахождение объект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и использования (эксплуатации) объе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  с.Ястребовка,  артезианская скважина по ул. </w:t>
            </w: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ети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с.Ястребовка, водопроводные сети от водонапорной башни, расположенной по ул. </w:t>
            </w: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порная  башн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 район, с.Ястребовка,  водонапорная башня  по ул.  </w:t>
            </w: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8" w:right="-3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ратовская область, Марксовский район,     примерно  в 300 м. от жилого дома, находящегося по адресу  с.Ястребовка ул.Первомайская дом 2/1 по направлению на запад</w:t>
            </w:r>
          </w:p>
          <w:p>
            <w:pPr>
              <w:pStyle w:val="Style18"/>
              <w:spacing w:lineRule="auto" w:line="240" w:before="0" w:after="0"/>
              <w:ind w:left="0" w:right="-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8" w:right="-3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    примерно  в 300 м. от жилого дома, находящегося по адресу с.Ястребовка ул.Первомайская дом 2/1 по направлению на запад </w:t>
            </w:r>
          </w:p>
          <w:p>
            <w:pPr>
              <w:pStyle w:val="Style18"/>
              <w:spacing w:lineRule="auto" w:line="240" w:before="0" w:after="0"/>
              <w:ind w:left="720" w:right="-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напорная 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башня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8" w:right="-3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    примерно  в 300 м. от жилого дома, находящегося по адресу с.Ястребовка ул.Первомайская дом 2/1 по направлению на запад 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напор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ня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с. Михайловка, примерно в 300 м от жилого дома, находящегося по адресу: с. Михайловка, ул. </w:t>
            </w:r>
            <w:r>
              <w:rPr>
                <w:rFonts w:cs="Times New Roman" w:ascii="Times New Roman" w:hAnsi="Times New Roman"/>
              </w:rPr>
              <w:t>Фисенко дом 2 а по направлению на юго-восто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ратовская область, Марксовский район, с. Михайловка, примерно в 300 м от жилого дома, находящегося по адресу: с. Михайловка, ул. </w:t>
            </w:r>
            <w:r>
              <w:rPr>
                <w:rFonts w:cs="Times New Roman" w:ascii="Times New Roman" w:hAnsi="Times New Roman"/>
              </w:rPr>
              <w:t>Фисенко дом 2а по направлению на юго-восто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ети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Саратовская область, Марксовский район, с. Михайловка, водопроводные сети от водонапорной башни  до потребителей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оркинского муниципального образования</w:t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8"/>
        <w:spacing w:before="0" w:after="200"/>
        <w:ind w:left="765" w:hanging="0"/>
        <w:contextualSpacing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8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eastAsia="Calibri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false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>
      <w:suppressAutoHyphens w:val="false"/>
    </w:pPr>
    <w:rPr>
      <w:rFonts w:ascii="Calibri" w:hAnsi="Calibri" w:eastAsia="Calibri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413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1:00Z</dcterms:created>
  <dc:creator>lipovka-1</dc:creator>
  <dc:description/>
  <cp:keywords/>
  <dc:language>en-US</dc:language>
  <cp:lastModifiedBy>1</cp:lastModifiedBy>
  <cp:lastPrinted>2020-03-24T16:34:00Z</cp:lastPrinted>
  <dcterms:modified xsi:type="dcterms:W3CDTF">2020-03-24T12:55:00Z</dcterms:modified>
  <cp:revision>11</cp:revision>
  <dc:subject/>
  <dc:title/>
</cp:coreProperties>
</file>