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03" w:hRule="atLeast"/>
        </w:trPr>
        <w:tc>
          <w:tcPr>
            <w:tcW w:w="10598" w:type="dxa"/>
            <w:tcBorders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 xml:space="preserve">АДМИНИСТРАЦИЯ </w:t>
            </w:r>
          </w:p>
          <w:p>
            <w:pPr>
              <w:pStyle w:val="TextBody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 xml:space="preserve">ЗОРКИНСКОГО МУНИЦИПАЛЬНОГО ОБРАЗОВАНИЯ МАРКСОВСКОГО МУНИЦИПАЛЬНОГО РАЙОНА </w:t>
            </w:r>
          </w:p>
          <w:p>
            <w:pPr>
              <w:pStyle w:val="TextBody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АРАТОВСКОЙ ОБЛАСТИ</w:t>
            </w:r>
          </w:p>
          <w:p>
            <w:pPr>
              <w:pStyle w:val="TextBody"/>
              <w:spacing w:lineRule="exact" w:line="26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exact" w:line="2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52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67" w:hanging="0"/>
        <w:jc w:val="both"/>
        <w:rPr/>
      </w:pPr>
      <w:r>
        <w:rPr>
          <w:b/>
          <w:sz w:val="28"/>
          <w:szCs w:val="28"/>
        </w:rPr>
        <w:t>от 17.03.2020  г.№ 20</w:t>
      </w:r>
    </w:p>
    <w:p>
      <w:pPr>
        <w:pStyle w:val="Normal"/>
        <w:spacing w:lineRule="auto" w:line="252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нормативных затрат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оркинского муниципального образования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lineRule="auto" w:line="25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атовской области и подведомственных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ых учреждений</w:t>
      </w:r>
    </w:p>
    <w:p>
      <w:pPr>
        <w:pStyle w:val="Normal"/>
        <w:spacing w:lineRule="auto" w:line="252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hanging="0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Зоркинского муниципального образования Марксовского муниципального района Саратовской области от 30.12.2016 г. № 155 «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>Об утверждении Правил определения нормативных затрат на обеспечение функций муниципальных органов, в том числе подведомственных им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Уставом Зоркинского муниципального образования Марксовского муниципального района, администрация Зоркинского муниципального образования Марксовского муниципального района  ПОСТАНОВЛЯЕТ: </w:t>
      </w:r>
    </w:p>
    <w:p>
      <w:pPr>
        <w:pStyle w:val="Normal"/>
        <w:spacing w:lineRule="auto" w:line="25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нормативные затраты на обеспечение функций администрации Зоркинского муниципального образования Марксовского муниципального района Саратовской области и подведомственных казенных учреждений, согласно приложению.</w:t>
      </w:r>
    </w:p>
    <w:p>
      <w:pPr>
        <w:pStyle w:val="Normal"/>
        <w:spacing w:lineRule="auto" w:line="25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Зоркинского муниципального образования Марксовского муниципального района Саратовской области № 8 от 24.01.2020 года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на официальном сайте Зоркинского муниципального образования Марксовского муниципального района и в Единой информационной системе закупок.</w:t>
      </w:r>
    </w:p>
    <w:p>
      <w:pPr>
        <w:pStyle w:val="Heading3"/>
        <w:pBdr>
          <w:bottom w:val="single" w:sz="6" w:space="15" w:color="F2EFE5"/>
        </w:pBdr>
        <w:spacing w:lineRule="atLeast" w:line="198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главного специалиста администрации Зоркинского муниципального образования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.В.Папуц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700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оркинского</w:t>
            </w:r>
          </w:p>
          <w:p>
            <w:pPr>
              <w:pStyle w:val="Style17"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</w:t>
            </w:r>
          </w:p>
        </w:tc>
        <w:tc>
          <w:tcPr>
            <w:tcW w:w="567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Пономарева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</w:t>
      </w:r>
    </w:p>
    <w:p>
      <w:pPr>
        <w:sectPr>
          <w:type w:val="nextPage"/>
          <w:pgSz w:w="11906" w:h="16838"/>
          <w:pgMar w:left="851" w:right="424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77" w:leader="none"/>
        </w:tabs>
        <w:rPr/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577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к постановлению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 24.01.2020г.      №   8   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ые затраты на обеспечение функций администрации Зоркинского муниципального образования Марксовского муниципального района Саратовской области и подведомственных казенных учреждений.</w:t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услуги доступа к международным телекоммуникационным сетям информационного обмена.</w:t>
      </w:r>
    </w:p>
    <w:tbl>
      <w:tblPr>
        <w:tblW w:w="14742" w:type="dxa"/>
        <w:jc w:val="left"/>
        <w:tblInd w:w="72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8"/>
        <w:gridCol w:w="5121"/>
        <w:gridCol w:w="5688"/>
        <w:gridCol w:w="3475"/>
      </w:tblGrid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цена (не более, руб.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яцев</w:t>
            </w:r>
          </w:p>
        </w:tc>
      </w:tr>
      <w:tr>
        <w:trPr>
          <w:trHeight w:val="7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услуг доступа к международным телекоммуникационным сетям информационного обмен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left="360" w:hanging="0"/>
        <w:rPr/>
      </w:pPr>
      <w:r>
        <w:rPr/>
        <w:t>Нормативы затрат на услуги стационарной связи.</w:t>
      </w:r>
    </w:p>
    <w:tbl>
      <w:tblPr>
        <w:tblW w:w="14742" w:type="dxa"/>
        <w:jc w:val="left"/>
        <w:tblInd w:w="72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8"/>
        <w:gridCol w:w="5121"/>
        <w:gridCol w:w="5688"/>
        <w:gridCol w:w="3475"/>
      </w:tblGrid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цена (не более, руб.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яцев</w:t>
            </w:r>
          </w:p>
        </w:tc>
      </w:tr>
      <w:tr>
        <w:trPr>
          <w:trHeight w:val="7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услуг стационарной связ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проведение ремонта копировально-множительной техники.</w:t>
      </w:r>
    </w:p>
    <w:tbl>
      <w:tblPr>
        <w:tblW w:w="14850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620"/>
        <w:gridCol w:w="4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в год (не более, руб.)</w:t>
            </w:r>
          </w:p>
        </w:tc>
      </w:tr>
      <w:tr>
        <w:trPr>
          <w:trHeight w:val="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луга по </w:t>
            </w:r>
            <w:r>
              <w:rPr>
                <w:sz w:val="28"/>
                <w:szCs w:val="28"/>
              </w:rPr>
              <w:t xml:space="preserve">проведению ремонта копировально-множительной тех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цены и количества средств криптографической защиты информации и электронно-цифровой подписи.</w:t>
      </w:r>
    </w:p>
    <w:tbl>
      <w:tblPr>
        <w:tblW w:w="14730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54"/>
        <w:gridCol w:w="3402"/>
        <w:gridCol w:w="46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орг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едельные затраты в год (не более, руб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рок полезного использования  (не менее), л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редства криптографической защиты информации и электронно-цифровой под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00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Нормативы количества и цены заправки и приобретения картриджей копировально-множительной техники, тонера и расходных комплектующих частей для картриджей.</w:t>
      </w:r>
    </w:p>
    <w:tbl>
      <w:tblPr>
        <w:tblW w:w="14762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5"/>
        <w:gridCol w:w="1465"/>
        <w:gridCol w:w="5670"/>
        <w:gridCol w:w="971"/>
        <w:gridCol w:w="1572"/>
        <w:gridCol w:w="1275"/>
        <w:gridCol w:w="1178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инт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принте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сходного материа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расходного материала в год не более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не более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траты в год, не более руб.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anon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ORK CETNTRE PE22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ер-картридж для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6,71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ер для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0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тобарабан для 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6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гнитный вал заряда для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жимной вал для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non i-SENSYS LBP3010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5,3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4,0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,0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9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non Laser Base MF3228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6,6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0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4,6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6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,3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P LaserJet M1212nf MFP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1,6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65</w:t>
            </w:r>
          </w:p>
        </w:tc>
      </w:tr>
    </w:tbl>
    <w:p>
      <w:pPr>
        <w:pStyle w:val="Style22"/>
        <w:spacing w:before="0" w:after="20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Перечень периодических печатных изданий и справочной литературы.</w:t>
      </w:r>
    </w:p>
    <w:tbl>
      <w:tblPr>
        <w:tblW w:w="14850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773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комплектов в год (шт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ная газета «Регион 64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ож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>
          <w:color w:val="FF0000"/>
          <w:sz w:val="28"/>
          <w:szCs w:val="28"/>
        </w:rPr>
        <w:t>Нормативы затрат на коммунальные услуги для администрации Зоркинского муниципального образования</w:t>
      </w:r>
      <w:r>
        <w:rPr/>
        <w:t>.</w:t>
      </w:r>
    </w:p>
    <w:tbl>
      <w:tblPr>
        <w:tblW w:w="14881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389"/>
        <w:gridCol w:w="2895"/>
        <w:gridCol w:w="368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ммунальные 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Потребление за год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поставке газа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9.024 тыс. м3 в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57 000,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по снабжению тепловой энерг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Не более 54.64 Гкал в год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1 681,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снабжению электроэнергие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21,5 тыс. кВа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31 618,89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/>
        <w:t>Нормативы затрат на уличное освещение населенных пунктов Зоркинского муниципального образования.</w:t>
      </w:r>
    </w:p>
    <w:tbl>
      <w:tblPr>
        <w:tblW w:w="1483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486"/>
        <w:gridCol w:w="2895"/>
        <w:gridCol w:w="368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Потребление за год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г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снабжению электроэнергие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34,03 тыс. кВа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техническое обслуживание и ремонт транспортных средств для администрации Зоркинского муниципального образования.</w:t>
      </w:r>
    </w:p>
    <w:tbl>
      <w:tblPr>
        <w:tblW w:w="148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3"/>
        <w:gridCol w:w="5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Транспортное средство, подлежащие техническому обслуживанию и ремонту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Затраты на техническое обслуживание и ремонт за год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З -21074 , В 837 РЕ 6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LADA 211440 LADA SAMARA VIN:XTA 211440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4930653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967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С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6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жарная машина ГАЗ-53 66-89 САХ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 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4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Пожарная машина ГАЗ-53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Нормативы затрат на приобретение горюче смазочных материалов для администрации Зоркинского муниципального образования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87"/>
        <w:gridCol w:w="724"/>
        <w:gridCol w:w="1842"/>
        <w:gridCol w:w="2268"/>
        <w:gridCol w:w="3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топлива на 100 кило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робег за год (км)</w:t>
            </w:r>
          </w:p>
        </w:tc>
      </w:tr>
      <w:tr>
        <w:trPr>
          <w:trHeight w:val="1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211440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T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211440В493065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67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С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, В 837 РЕ 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жарная машина ГАЗ-53 66-89 С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жарная машина ГАЗ-53 55-04 С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жарный прицеп (прицепной лесопожарный модуль ПЛПМ-1,0-10 ВЛ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ча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техническое обслуживание транспортных средств для администрации Зоркинского муниципального образования.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23"/>
        <w:gridCol w:w="2639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bCs/>
                <w:sz w:val="28"/>
                <w:szCs w:val="28"/>
                <w:u w:val="single"/>
                <w:lang w:eastAsia="ar-SA"/>
              </w:rPr>
              <w:t>Наименование услу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л-во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Цена за ед.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Оказание услуг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5 000,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Технический осмотр транспортных средст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1000,00 руб.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/>
        <w:t>Нормативы затрат на техническое обслуживание и ремонт принтеров, многофункциональных устройств, копировальных аппаратов.</w:t>
      </w:r>
    </w:p>
    <w:tbl>
      <w:tblPr>
        <w:tblW w:w="15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7"/>
        <w:gridCol w:w="49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затрат, не более в год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и ремонт принтеров, многофункциональных устройств, копировальных аппарат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ы затрат на ремонт вычислите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17"/>
        <w:gridCol w:w="49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рабо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затрат, не более в год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Ремонт вычислительной техники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Нормативы затрат на ремонт автомобильных дорог местного значения населенных пунктов поселения в границах Зоркинского муниципального образования на 201</w:t>
      </w:r>
      <w:r>
        <w:rPr>
          <w:sz w:val="36"/>
          <w:szCs w:val="28"/>
          <w:lang w:val="ru-RU"/>
        </w:rPr>
        <w:t>9</w:t>
      </w:r>
      <w:r>
        <w:rPr>
          <w:sz w:val="36"/>
          <w:szCs w:val="28"/>
        </w:rPr>
        <w:t xml:space="preserve"> год.</w:t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местного значения населенных пунктов поселения в границах Зоркинского муниципального образования на 2019 год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3 635 546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содержанию автомобильных дорог общего пользования местного значения в МО город Маркс.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Нормативы затрат на изготовление и экспертизу смет по ремонт автомобильных дорог местного значения населенных пунктов поселения в границах Зоркинского муниципального образования на 201</w:t>
      </w:r>
      <w:r>
        <w:rPr>
          <w:sz w:val="36"/>
          <w:szCs w:val="28"/>
          <w:lang w:val="ru-RU"/>
        </w:rPr>
        <w:t>9</w:t>
      </w:r>
      <w:r>
        <w:rPr>
          <w:sz w:val="36"/>
          <w:szCs w:val="28"/>
        </w:rPr>
        <w:t xml:space="preserve"> год.</w:t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Изготовление и экспертиза смет по ремонт автомобильных дорог местного значения населенных пунктов поселения в границах Зоркинского муниципального образования на 2019 год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ы затрат на строительн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 по строительному контролю (техническому надзору)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48 454,00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рмативы затрат на геодезические и кадастровые работы и по рыночной оценке в ММ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4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дезические и кадастровые работы по учету объектов капитального строительства и регистрация права собственности, хозяйственного ведения и права оперативного управления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дезические и кадастровые работы по учету земельных участков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земельных участков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объектов недвижимости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7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годовой арендной платы объектов недвижимости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. нормативные затраты на территориальное развитие (градостроительство и землеустройство) Зоркин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 Марксовского муниципального района на 2019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4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Разработка проекта внесения изменений в Правила землепользования и застройки</w:t>
            </w:r>
            <w:r>
              <w:rPr>
                <w:kern w:val="2"/>
                <w:sz w:val="28"/>
                <w:lang w:eastAsia="hi-IN" w:bidi="hi-IN"/>
              </w:rPr>
              <w:t xml:space="preserve">  Зоркинского муниципального образования  Марксовского муниципального  района Саратовской области с разработкой карт и внесением сведений о территориальных зонах в Единый государственный реестр недвижимости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373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9" w:leader="none"/>
        </w:tabs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tabs>
          <w:tab w:val="clear" w:pos="708"/>
          <w:tab w:val="left" w:pos="12309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         Е.С.Поном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numPicBullet w:numPicBulletId="1">
    <w:pict>
      <v:shape style="width:17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16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style2"/>
    <w:basedOn w:val="Normal"/>
    <w:qFormat/>
    <w:pPr>
      <w:spacing w:before="280" w:after="280"/>
    </w:pPr>
    <w:rPr>
      <w:rFonts w:ascii="Tahoma" w:hAnsi="Tahoma" w:cs="Tahoma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ind w:left="112" w:hanging="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Cs w:val="20"/>
      <w:lang w:eastAsia="zh-CN"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Formattext">
    <w:name w:val="formattext"/>
    <w:basedOn w:val="Normal"/>
    <w:qFormat/>
    <w:pPr>
      <w:suppressAutoHyphens w:val="true"/>
      <w:autoSpaceDE w:val="false"/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lineRule="atLeast" w:line="100" w:before="0" w:after="120"/>
    </w:pPr>
    <w:rPr>
      <w:sz w:val="16"/>
      <w:szCs w:val="16"/>
      <w:lang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Calibri" w:hAnsi="Calibri" w:eastAsia="Lucida Sans Unicode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page/zamestitel-glavy-administratsii-balakovskogo-munitsipalnogo-raiona-po-ekonomicheskomu-razviti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1:00Z</dcterms:created>
  <dc:creator>***</dc:creator>
  <dc:description/>
  <cp:keywords/>
  <dc:language>en-US</dc:language>
  <cp:lastModifiedBy>1</cp:lastModifiedBy>
  <cp:lastPrinted>2020-03-17T11:32:00Z</cp:lastPrinted>
  <dcterms:modified xsi:type="dcterms:W3CDTF">2020-04-06T04:48:00Z</dcterms:modified>
  <cp:revision>777</cp:revision>
  <dc:subject/>
  <dc:title/>
</cp:coreProperties>
</file>