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от 21.02.2020  г. № 29/96</w:t>
      </w:r>
    </w:p>
    <w:p>
      <w:pPr>
        <w:pStyle w:val="Normal"/>
        <w:tabs>
          <w:tab w:val="clear" w:pos="708"/>
          <w:tab w:val="left" w:pos="5529" w:leader="none"/>
        </w:tabs>
        <w:ind w:right="3826" w:hanging="0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6.12.2019 г. № 23/85 «О бюджете Зоркинского муниципального образования на 2020 год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6.12.2019 г. № 23/85 «О бюджете Зоркинского муниципального образования на 2020 год» (с изменениями от 31.01.2020 г. № 26/91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1. В пункте 1.1. цифры «10951,5» заменить цифрами «11244,5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 xml:space="preserve">1.2. В пункте 1.2. цифры «10974,8» заменить цифрами «11267,8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3. Пункт 1.3. изложить в новой редакции:</w:t>
      </w:r>
    </w:p>
    <w:p>
      <w:pPr>
        <w:pStyle w:val="Normal"/>
        <w:jc w:val="both"/>
        <w:rPr/>
      </w:pPr>
      <w:r>
        <w:rPr/>
        <w:t>«1.3. Дефицит в сумме 23,3 тыс. руб. или 0,4 процента объема доходов бюджета Зоркинского муниципального образования без учета безвозмездных поступлений»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4. Приложение 1 «Безвозмездные поступления в бюджет муниципального образования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2020 год» изложить в новой редакции согласно приложению 1 к настоящему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ешению.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1.5. Приложение 4 «Ведомственная структура расходов бюджета муниципального образования на 2020 год» изложить в новой редакции  согласно приложению 2 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1.6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0 год» изложить в новой редакции согласно  приложению 3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</w:t>
        <w:tab/>
        <w:t xml:space="preserve">                       </w:t>
        <w:tab/>
        <w:t xml:space="preserve">            </w:t>
        <w:tab/>
        <w:t xml:space="preserve">         Е.С. Пономарева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0-03-04T13:43:00Z</cp:lastPrinted>
  <dcterms:modified xsi:type="dcterms:W3CDTF">2020-03-04T09:43:00Z</dcterms:modified>
  <cp:revision>289</cp:revision>
  <dc:subject/>
  <dc:title/>
</cp:coreProperties>
</file>