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3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Зорк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1.2020 г.             №  26/9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муниципального образования на 2020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>(тыс. р</w:t>
      </w:r>
      <w:r>
        <w:rPr/>
        <w:t>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5759"/>
        <w:gridCol w:w="1263"/>
      </w:tblGrid>
      <w:tr>
        <w:trPr>
          <w:trHeight w:val="62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,3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,3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,3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Зорк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Е.С.Пономаре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USER</cp:lastModifiedBy>
  <cp:lastPrinted>2020-02-03T08:35:00Z</cp:lastPrinted>
  <dcterms:modified xsi:type="dcterms:W3CDTF">2020-02-03T04:35:00Z</dcterms:modified>
  <cp:revision>82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