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3.04.2021 г.  №  54/161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529" w:leader="none"/>
        </w:tabs>
        <w:ind w:right="3826" w:hanging="0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08.12.2020 г. № 46/141 «О бюджете Зоркинского муниципального образования на 2021 год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Зоркинского муниципального образования                                 от 08.12.2020 г. № 46/141 «О бюджете Зоркинского муниципального образования                        на 2021 год» (с изменениями от 28.01.2021 г. № 49/145, от 26.02.2021 г. № 51/149,                     от 31.03.2021 г. № 52/151, от 06.04.2021 г. № 53/157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1. Пункт 1.3. изложить в новой редакции:</w:t>
      </w:r>
    </w:p>
    <w:p>
      <w:pPr>
        <w:pStyle w:val="Normal"/>
        <w:jc w:val="both"/>
        <w:rPr/>
      </w:pPr>
      <w:r>
        <w:rPr/>
        <w:t>«1.3. Дефицит в сумме 35,8 тыс. руб. или 0,7 процента объема доходов бюджета Зоркинского муниципального образования без учета безвозмездных поступлений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 xml:space="preserve">1.2. Приложение 1 «Безвозмездные поступления в бюджет муниципального образования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</w:t>
      </w:r>
      <w:r>
        <w:rPr/>
        <w:t xml:space="preserve">на 2021 год» изложить в новой редакции согласно приложению 1 к настоящему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 xml:space="preserve">решению.   </w:t>
      </w:r>
    </w:p>
    <w:p>
      <w:pPr>
        <w:pStyle w:val="Normal"/>
        <w:jc w:val="both"/>
        <w:rPr/>
      </w:pPr>
      <w:r>
        <w:rPr/>
        <w:t>1.3. Приложение 4 «Ведомственная структура расходов бюджета муниципального образования на 2021 год» изложить в новой редакции  согласно приложению 2                          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4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муниципального образования на 2021 год» изложить в новой редакции согласно  приложению 3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 xml:space="preserve">     </w:t>
        <w:tab/>
        <w:t xml:space="preserve">                       </w:t>
        <w:tab/>
        <w:t xml:space="preserve">            </w:t>
        <w:tab/>
        <w:t xml:space="preserve">         Е.С. Пономаре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Плетюхова ВА</cp:lastModifiedBy>
  <cp:lastPrinted>2018-10-16T18:11:00Z</cp:lastPrinted>
  <dcterms:modified xsi:type="dcterms:W3CDTF">2021-04-28T08:51:00Z</dcterms:modified>
  <cp:revision>346</cp:revision>
  <dc:subject/>
  <dc:title/>
</cp:coreProperties>
</file>