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28.01.2021 г.  № 49/145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08.12.2020 г. № 46/141 «О бюджете Зоркинского муниципального образования на 2021 год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08.12.2020 г. № 46/141 «О бюджете Зоркинского муниципального образования                        на 2021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1860,2» заменить цифрами «11979,1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2. В пункте 1.2. цифры «11860,2» заменить цифрами «11979,1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Приложение 4 «Ведомственная структура расходов бюджета муниципального образования на 2021 год» изложить в новой редакции  согласно приложению 1                          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1 год» изложить в новой редакции согласно  приложению 2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5. Пункт 6. решения изложить в следующей редакции: </w:t>
      </w:r>
    </w:p>
    <w:p>
      <w:pPr>
        <w:pStyle w:val="Normal"/>
        <w:jc w:val="both"/>
        <w:rPr/>
      </w:pPr>
      <w:r>
        <w:rPr/>
        <w:t>«6. Установить верхний предел муниципального внутреннего долга муниципального образования по состоянию на 1 января 2022 года в сумме 0,0 тыс. руб., в том числе верхний предел долга по муниципальным гарантиям муниципального образования                        в сумме 0,0 тыс. руб.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летюхова ВА</cp:lastModifiedBy>
  <cp:lastPrinted>2018-10-16T18:11:00Z</cp:lastPrinted>
  <dcterms:modified xsi:type="dcterms:W3CDTF">2021-01-27T04:17:00Z</dcterms:modified>
  <cp:revision>328</cp:revision>
  <dc:subject/>
  <dc:title/>
</cp:coreProperties>
</file>