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И.С. Бегининой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ая Ирина Сергеевна!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Зоркинского муниципального образования направляет проект решения о внесении изменений в решение о бюджете Зоркинского муниципального образования на 2023 год и плановый период 2024 и 2025 годов для подготовки заклю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ложения направлены на адрес электронной почты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ayre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r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ект решения на 14 л. в 1 экз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решения на 1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блицы «Свод изменений в решение о бюджете» и «Первоочередные расходы бюджета за 2022-2023 годы» на 4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Е.С. Пономарева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User</dc:creator>
  <dc:description/>
  <cp:keywords/>
  <dc:language>en-US</dc:language>
  <cp:lastModifiedBy>Елена Лазарева</cp:lastModifiedBy>
  <cp:lastPrinted>2022-10-11T14:33:00Z</cp:lastPrinted>
  <dcterms:modified xsi:type="dcterms:W3CDTF">2023-10-02T07:45:00Z</dcterms:modified>
  <cp:revision>366</cp:revision>
  <dc:subject/>
  <dc:title>Главе муниципального района</dc:title>
</cp:coreProperties>
</file>