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2.11.2023 г.  № 5/1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бюджете Зоркин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Зоркин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4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15 908,6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15 908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местного бюджета на  2025 год и 2026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доходов на 2025 год в сумме 14 807,1 тыс. руб., на 2026 год в сумме  16 714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5 год в сумме 14 807,1 тыс. руб., в том числе условно утвержденные расходы в сумме 370,0 тыс. руб., на 2026 год в сумме  16 714,2 тыс. руб., в том числе условно утвержденные расходы в сумме 831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фицит местного бюджета на 2025 год в сумме 0,0 тыс. руб., на 2026 год в сумме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твердить распределение доходов бюджета муниципального образования 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Зоркин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2024 год и на плановый период 2025 и 2026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4 год в сумме 126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126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126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6394,3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6532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8809,1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4 год в сумме 222,3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222,3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222,3 тыс. руб.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Зоркин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4 год в сумме 5,0 тыс. руб.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5 год в сумме 5,0 тыс. руб.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6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2024 год и на плановый период 2025 и 2026 годов согласно приложению 2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 согласно приложению 3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 согласно приложению 4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4 год и на плановый период 2025 и 2026 годов согласно приложению 5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4 год и на плановый период 2025 и 2026 годов согласно приложению 6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Зоркин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3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709" w:hanging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4. Увеличение бюджетных ассигнований на сумму неиспользованных по состояниюна 1 января 2024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  </w:t>
      </w:r>
      <w:r>
        <w:rPr>
          <w:szCs w:val="28"/>
        </w:rPr>
        <w:t>Установить исходя из прогнозируемого уровня инфляции размер индексации с    1               октября 2024 года на 4,0 процента, с 1 октября 2025 года на 4,0 процента, с 1 октября 2026 года на 3,9 процента: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Зоркин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Зоркин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Зоркин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9. Администрация Зоркинского муниципального образования обеспечивает направление остатков средств бюджета Зоркинского муниципального образования, не имеющих целевого назначения и находящихся по состоянию на 1 января 2024 года на едином счете бюджета Зоркинского муниципального образования, на покрытие временных кассовых разрывов в объеме до 73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Настоящее решение вступает в силу с 1 января 2024 года.</w:t>
      </w:r>
    </w:p>
    <w:p>
      <w:pPr>
        <w:pStyle w:val="Normal"/>
        <w:jc w:val="both"/>
        <w:rPr/>
      </w:pPr>
      <w:r>
        <w:rPr/>
        <w:t>11.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2-10-27T13:55:00Z</cp:lastPrinted>
  <dcterms:modified xsi:type="dcterms:W3CDTF">2023-11-16T08:06:00Z</dcterms:modified>
  <cp:revision>267</cp:revision>
  <dc:subject/>
  <dc:title/>
</cp:coreProperties>
</file>