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05. 2023 г.  № 97/287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28.11.2022 г. № 88/258 «О бюджете Зоркин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с изменениями от 23.12.2022 г.                     № 89/265, 31.01.2023 г. № 91/269, 20.02.2023 г. № 92/270, 31.03.2023 г. № 94/280, 24.04.2023 г. № 95/284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045,3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6600,5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3. Приложение 1 «Распределение доходов бюджета муниципального образования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color w:val="000000"/>
          <w:kern w:val="2"/>
        </w:rPr>
      </w:pPr>
      <w:r>
        <w:rPr/>
        <w:t>1.6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принятия и  официального опубликования (обнародования)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05-02T09:31:00Z</cp:lastPrinted>
  <dcterms:modified xsi:type="dcterms:W3CDTF">2023-05-30T05:45:00Z</dcterms:modified>
  <cp:revision>275</cp:revision>
  <dc:subject/>
  <dc:title/>
</cp:coreProperties>
</file>