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.03.2023 г.  № 94/28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28.11.2022 г. № 88/258 «О бюджете Зоркин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 (с изменениями от 23.12.2022 г.                     № 89/265, 31.01.2023 г. № 91/269, 20.02.2023 г. № 92/270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0051,3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6606,5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.3. Приложение 1 «Распределение доходов бюджета муниципального образования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4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>
          <w:color w:val="000000"/>
          <w:kern w:val="2"/>
        </w:rPr>
      </w:pPr>
      <w:r>
        <w:rPr/>
        <w:t>1.6.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принятия и  официального опубликования (обнародования)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04-12T11:49:00Z</cp:lastPrinted>
  <dcterms:modified xsi:type="dcterms:W3CDTF">2023-04-12T07:50:00Z</dcterms:modified>
  <cp:revision>266</cp:revision>
  <dc:subject/>
  <dc:title/>
</cp:coreProperties>
</file>