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 18.04.2013 г. №  76/2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Зоркинского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от 21.12.2012 г. № 72/216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«О бюджете Зоркинского муниципального образования на 2013 год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Зоркинского муниципального образования Марксовского муниципального района Саратовской области от 21.12.2012 г. № 72/216 «О бюджете Зоркинского муниципального образования на 2013 год» с изменениями № 74/222 от 28.01.2013 г., № 75/225 от 21.03.2013 г.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 цифры «11327,5» изменить на цифры «13221,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 цифры «11338,1» изменить на цифры «13231,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«Безвозмездные поступления  в бюджет муниципального образования на 2013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«Распределение на 2013 год  бюджетных ассигнований     по разделам, подразделам, целевым статьям и видам расходов  классификации расходов местного бюджета» изложить в новой редакции  согласно приложению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Ведомственную структуру расходов местного бюджета на 2013 год» изложить в новой редакции согласно приложению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«Перечень муниципальных целевых программ и объемы бюджетных ассигнований на их реализацию на 2013 год» изложить в новой редакции согласно приложению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фициального опубликования (обнародования).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</w:t>
        <w:tab/>
        <w:t xml:space="preserve">                       </w:t>
        <w:tab/>
        <w:t xml:space="preserve">          </w:t>
        <w:tab/>
        <w:t>Е.С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2397"/>
        <w:gridCol w:w="5429"/>
        <w:gridCol w:w="1984"/>
        <w:gridCol w:w="81"/>
      </w:tblGrid>
      <w:tr>
        <w:trPr>
          <w:trHeight w:val="290" w:hRule="atLeast"/>
        </w:trPr>
        <w:tc>
          <w:tcPr>
            <w:tcW w:w="9891" w:type="dxa"/>
            <w:gridSpan w:val="4"/>
            <w:tcBorders/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 xml:space="preserve">Приложение № 1  Зоркинского муниципального образования </w:t>
            </w:r>
          </w:p>
        </w:tc>
      </w:tr>
      <w:tr>
        <w:trPr>
          <w:trHeight w:val="290" w:hRule="atLeast"/>
        </w:trPr>
        <w:tc>
          <w:tcPr>
            <w:tcW w:w="782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 xml:space="preserve">                                                   </w:t>
            </w: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от 18.04.2013 г.     №  76/227</w:t>
            </w:r>
          </w:p>
        </w:tc>
        <w:tc>
          <w:tcPr>
            <w:tcW w:w="206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78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b/>
                <w:bCs/>
                <w:color w:val="000000"/>
                <w:sz w:val="22"/>
                <w:szCs w:val="22"/>
                <w:lang w:eastAsia="en-US"/>
              </w:rPr>
              <w:t>Безвозмездные поступления в бюджет муниципального образования на 2013 год</w:t>
            </w:r>
          </w:p>
        </w:tc>
        <w:tc>
          <w:tcPr>
            <w:tcW w:w="20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9811" w:hanging="0"/>
              <w:jc w:val="right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 w:eastAsiaTheme="minorHAnsi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4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Calibri" w:cs="Arial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eastAsiaTheme="minorHAnsi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Calibri" w:cs="Arial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eastAsiaTheme="minorHAnsi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eastAsiaTheme="minorHAnsi"/>
                <w:b/>
                <w:bCs/>
                <w:color w:val="000000"/>
                <w:sz w:val="18"/>
                <w:szCs w:val="18"/>
                <w:lang w:eastAsia="en-US"/>
              </w:rPr>
              <w:t>000 2 00 00000 00 0000 000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b/>
                <w:bCs/>
                <w:color w:val="000000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b/>
                <w:bCs/>
                <w:color w:val="000000"/>
                <w:sz w:val="22"/>
                <w:szCs w:val="22"/>
                <w:lang w:eastAsia="en-US"/>
              </w:rPr>
              <w:t>7635,4</w:t>
            </w:r>
          </w:p>
        </w:tc>
      </w:tr>
      <w:tr>
        <w:trPr>
          <w:trHeight w:val="624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  <w:t>000 2 00 00000 10 0000 15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7635,4</w:t>
            </w:r>
          </w:p>
        </w:tc>
      </w:tr>
      <w:tr>
        <w:trPr>
          <w:trHeight w:val="624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  <w:t>000 2 02 01001 10 0000 15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Дотации бюджетам субъектам Российской Федерации и муниципальных образований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1320,3</w:t>
            </w:r>
          </w:p>
        </w:tc>
      </w:tr>
      <w:tr>
        <w:trPr>
          <w:trHeight w:val="1162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  <w:t>112 2 02 01001 10 1000 15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Дотации бюджетам поселений на выравнивание  бюджетной обеспеченности за счёт собственных доходов и источников внутреннего  финансирования дефицита бюджета муниципального района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1131,3</w:t>
            </w:r>
          </w:p>
        </w:tc>
      </w:tr>
      <w:tr>
        <w:trPr>
          <w:trHeight w:val="914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  <w:t>112 2 02 01001 10 2000 15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Дотации бюджетам поселений на выравнивание бюджетной обеспеченности за счёт субвенций областного бюджета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189,0</w:t>
            </w:r>
          </w:p>
        </w:tc>
      </w:tr>
      <w:tr>
        <w:trPr>
          <w:trHeight w:val="1176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  <w:t>112 2 02 02999 10 0038 15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1962,0</w:t>
            </w:r>
          </w:p>
        </w:tc>
      </w:tr>
      <w:tr>
        <w:trPr>
          <w:trHeight w:val="2035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  <w:t>112 2 02 02999 10 0050 15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Субсидия бюджетам поселений области на софинансирование расходных обязательств муниципальных образований области по укреплению материально-технической базы, проведению капитального и текущего ремонта муниципальных учреждений сферы культуры в рамках реализации долгосрочной областной целевой программы «Развитие культуры» на 2013-2017 годы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1500,0</w:t>
            </w:r>
          </w:p>
        </w:tc>
      </w:tr>
      <w:tr>
        <w:trPr>
          <w:trHeight w:val="119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  <w:t>112 2 02 03015 10 0000 15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 xml:space="preserve">Субвенции бюджетам поселений области на осуществление органами местного самоуправления полномочий по первичному воинскому учёту на территориях, где отсутствуют военные комиссариаты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283,7</w:t>
            </w:r>
          </w:p>
        </w:tc>
      </w:tr>
      <w:tr>
        <w:trPr>
          <w:trHeight w:val="9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18"/>
                <w:szCs w:val="18"/>
                <w:lang w:eastAsia="en-US"/>
              </w:rPr>
              <w:t xml:space="preserve">112 2 02 04999 10 1000 151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Прочие межбюджетные трансферты, передаваемые бюджетам поселений  на поддержку мер по обеспечению сбалансированности  бюджетов поселений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2569,4</w:t>
            </w:r>
          </w:p>
        </w:tc>
      </w:tr>
      <w:tr>
        <w:trPr>
          <w:trHeight w:val="559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b/>
                <w:bCs/>
                <w:color w:val="000000"/>
                <w:sz w:val="22"/>
                <w:szCs w:val="22"/>
                <w:lang w:eastAsia="en-US"/>
              </w:rPr>
              <w:t xml:space="preserve">                          </w:t>
            </w:r>
            <w:r>
              <w:rPr>
                <w:rFonts w:eastAsia="Calibri" w:eastAsiaTheme="minorHAnsi"/>
                <w:b/>
                <w:bCs/>
                <w:color w:val="000000"/>
                <w:sz w:val="22"/>
                <w:szCs w:val="22"/>
                <w:lang w:eastAsia="en-US"/>
              </w:rPr>
              <w:t xml:space="preserve">В С Е Г О        ДОХОДОВ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b/>
                <w:bCs/>
                <w:color w:val="000000"/>
                <w:sz w:val="22"/>
                <w:szCs w:val="22"/>
                <w:lang w:eastAsia="en-US"/>
              </w:rPr>
              <w:t>7635,4</w:t>
            </w:r>
          </w:p>
        </w:tc>
      </w:tr>
      <w:tr>
        <w:trPr>
          <w:trHeight w:val="290" w:hRule="atLeast"/>
        </w:trPr>
        <w:tc>
          <w:tcPr>
            <w:tcW w:w="989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Глава Зоркинского</w:t>
            </w:r>
          </w:p>
        </w:tc>
      </w:tr>
      <w:tr>
        <w:trPr>
          <w:trHeight w:val="290" w:hRule="atLeast"/>
        </w:trPr>
        <w:tc>
          <w:tcPr>
            <w:tcW w:w="9810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  <w:t>муниципального образования                             Е.С.Пономарева</w:t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  <w:tblLook w:val="0000"/>
            </w:tblPr>
            <w:tblGrid>
              <w:gridCol w:w="569"/>
              <w:gridCol w:w="4796"/>
              <w:gridCol w:w="700"/>
              <w:gridCol w:w="971"/>
              <w:gridCol w:w="978"/>
              <w:gridCol w:w="66"/>
              <w:gridCol w:w="822"/>
              <w:gridCol w:w="736"/>
            </w:tblGrid>
            <w:tr>
              <w:trPr>
                <w:trHeight w:val="245" w:hRule="atLeast"/>
              </w:trPr>
              <w:tc>
                <w:tcPr>
                  <w:tcW w:w="569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333" w:type="dxa"/>
                  <w:gridSpan w:val="6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риложение 2 к решению Совета Зоркинского  муниципального  образования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от 18.04.2013 г.  № 76/227</w:t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12" w:hRule="atLeast"/>
              </w:trPr>
              <w:tc>
                <w:tcPr>
                  <w:tcW w:w="56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971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260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6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РАСПРЕДЕЛЕНИЕ</w:t>
                  </w:r>
                </w:p>
              </w:tc>
              <w:tc>
                <w:tcPr>
                  <w:tcW w:w="700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1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9638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на 2013 год бюджетных ассигнований по разделам, подразделам, целевым статьям и видам расходов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06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классификации расходов местного бюджета</w:t>
                  </w:r>
                </w:p>
              </w:tc>
              <w:tc>
                <w:tcPr>
                  <w:tcW w:w="971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6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(тыс.руб.)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Раздел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одраздел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 xml:space="preserve">Сумма         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4465,6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Функционирование высшего 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399,2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                                              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866" w:type="dxa"/>
                  <w:gridSpan w:val="3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2 00 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99,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Глава муниципального образова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2 03 00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99,2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2 03 00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99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Функционирование 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3621,8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866" w:type="dxa"/>
                  <w:gridSpan w:val="3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2 00 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399,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Центральный аппарат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2 04 00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267,8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2 04 00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267,8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Уплата налога на имущество организаций и транспортного налога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2 95 00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1,7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2 95 00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1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1 00 00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Межбюджетные трансферты бюджетам МР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1 06 00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Организация решения вопросов местного знач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1 06 01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1 06 01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7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866" w:type="dxa"/>
                  <w:gridSpan w:val="3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1 00 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Межбюджетные трансферты бюджетам МР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1 06 00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Организация решения вопросов местного знач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1 06 01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1 06 01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7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22,3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150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роведение выборов и референдумов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1866" w:type="dxa"/>
                  <w:gridSpan w:val="3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0 00 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50,0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0 00 02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50,0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0 00 02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7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50,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Резервные фонд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Резервные фонд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866" w:type="dxa"/>
                  <w:gridSpan w:val="3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70 00 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70 05 00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рочие расход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70 05 00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3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67,3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Реализация государственной политики в области приватизации и управления государственной и муниципальной собственностью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866" w:type="dxa"/>
                  <w:gridSpan w:val="3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 xml:space="preserve">090 00 00 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7,3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Реализация государственных функций , связанных с общегосударственным управлением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2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7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2 03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7,3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2 03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7,3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i/>
                      <w:iCs/>
                      <w:color w:val="000000"/>
                      <w:sz w:val="22"/>
                      <w:szCs w:val="22"/>
                    </w:rPr>
                    <w:t xml:space="preserve">Муниципальная целевая программа "Обеспечение первичных мер пожарной безопасности Зоркинского муниципального образования на 2012-2013 годы" 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25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25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283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83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Расходы за счет субвенций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83,7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1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83,7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Осуществление первичного воинского учёта на территориях, где отсутствуют военные комиссариат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1 36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83,7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1 36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83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1981,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Дорожное хозяйство(дорожные фонды)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981,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Областные целевые программ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2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962,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Долгосрочная областная целевая программа «Развитие транспортного комплекса Саратовской области на 2010-2015 годы»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2 06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962,0</w:t>
                  </w:r>
                </w:p>
              </w:tc>
            </w:tr>
            <w:tr>
              <w:trPr>
                <w:trHeight w:val="1728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2 06 11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962,0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2 02 11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962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9,6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i/>
                      <w:iCs/>
                      <w:color w:val="000000"/>
                      <w:sz w:val="22"/>
                      <w:szCs w:val="22"/>
                    </w:rPr>
                    <w:t>Муниципальная целевая программа "Ремонт автомобильных дорог местного значения населенных пунктов поселения в границах Зоркинского муниципального образования на 2013 год"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27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9,6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27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9,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Жилищно-коммунальное хозяйство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988,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7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72,3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i/>
                      <w:iCs/>
                      <w:color w:val="000000"/>
                      <w:sz w:val="22"/>
                      <w:szCs w:val="22"/>
                    </w:rPr>
                    <w:t xml:space="preserve">Муниципальная целевая программа "По обеспечению питьевой водой населения Зоркинского муниципального образования на 2013 год" 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26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72,3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26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72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15,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00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15,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Уличное освещение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00 01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14,8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00 01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214,8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00 05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00 05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 xml:space="preserve">Культура и  кинематография 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5361,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361,9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 xml:space="preserve">Учреждения культуры и мероприятия в сфере культуры и кинематографии 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40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846,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убсидии бюджетным, автономным учреждениям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40 2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846,9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убсидии бюджетным учреждениям на финансовое обеспечение муниципального  задания на оказание муниципальных услуг (выполнение работ)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40 2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3277,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40 2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69,3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Областные целевые программ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2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500,0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Долгосрочная областная целевая программа "Развитие культуры " на 2013-2017 год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2 41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500,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522 41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500,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Целевые программы  муниципальных образований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Муниципальная целевая программа</w:t>
                  </w:r>
                  <w:r>
                    <w:rPr>
                      <w:rFonts w:eastAsia="Calibri"/>
                      <w:i/>
                      <w:color w:val="000000"/>
                      <w:sz w:val="22"/>
                      <w:szCs w:val="22"/>
                    </w:rPr>
                    <w:t xml:space="preserve"> « Ремонт  объектов МУК  и С Зоркинского  муниципального образования Марксовского  муниципального  района на 2013 год»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28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5.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95 28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5.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78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енсионное обеспечение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8,7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Доплаты к пенсиям государственных служащих субъектов РФ и муниципальных служащих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91 01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8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оциальные выплат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91 01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05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8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Физическая культура и спорт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70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 xml:space="preserve">Физическая культура 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0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Центры спортивной подготовки (сборные команды)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82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0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убсидии бюджетным, автономным учреждениям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82 2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70,7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убсидии бюджетным учреждениям на финансовое обеспечение муниципального  задания на оказание муниципальных услуг (выполнение работ)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82 2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4,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482 2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6,2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1,4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Обслуживание внутреннего государственного и муниципального долга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,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роцентные платежи по долговым обязательствам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65 00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,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65 03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,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Прочие расходы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65 03 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013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1,4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3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ВСЕГО   РАСХОДОВ</w:t>
                  </w:r>
                </w:p>
              </w:tc>
              <w:tc>
                <w:tcPr>
                  <w:tcW w:w="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58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13231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080" w:type="dxa"/>
                  <w:gridSpan w:val="6"/>
                  <w:vMerge w:val="restart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Глава Зоркинского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>муниципального образования                          Е.С.Пономарева</w:t>
                  </w:r>
                </w:p>
              </w:tc>
              <w:tc>
                <w:tcPr>
                  <w:tcW w:w="1558" w:type="dxa"/>
                  <w:gridSpan w:val="2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080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58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5308"/>
        <w:gridCol w:w="480"/>
        <w:gridCol w:w="385"/>
        <w:gridCol w:w="686"/>
        <w:gridCol w:w="988"/>
        <w:gridCol w:w="879"/>
        <w:gridCol w:w="1111"/>
      </w:tblGrid>
      <w:tr>
        <w:trPr>
          <w:trHeight w:val="264" w:hRule="atLeast"/>
        </w:trPr>
        <w:tc>
          <w:tcPr>
            <w:tcW w:w="9837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480" w:hRule="atLeast"/>
        </w:trPr>
        <w:tc>
          <w:tcPr>
            <w:tcW w:w="5788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49" w:type="dxa"/>
            <w:gridSpan w:val="5"/>
            <w:vMerge w:val="restart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к решению  Совета Зоркинского муниципального образования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от  18.04.2013 г.  №  76/227   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49" w:type="dxa"/>
            <w:gridSpan w:val="5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едомственная структура расходов местного бюджета  на 2013 год</w:t>
            </w:r>
          </w:p>
        </w:tc>
        <w:tc>
          <w:tcPr>
            <w:tcW w:w="9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758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д гл.  расп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умма   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ОВЕТ ЗОРКИНСКОГО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99,2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99,2</w:t>
            </w:r>
          </w:p>
        </w:tc>
      </w:tr>
      <w:tr>
        <w:trPr>
          <w:trHeight w:val="50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99,2</w:t>
            </w:r>
          </w:p>
        </w:tc>
      </w:tr>
      <w:tr>
        <w:trPr>
          <w:trHeight w:val="88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99,2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99,2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99,2</w:t>
            </w:r>
          </w:p>
        </w:tc>
      </w:tr>
      <w:tr>
        <w:trPr>
          <w:trHeight w:val="480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ДМИНИСТРАЦИЯ ЗОРКИНСКОГО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2832,5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066,4</w:t>
            </w:r>
          </w:p>
        </w:tc>
      </w:tr>
      <w:tr>
        <w:trPr>
          <w:trHeight w:val="1010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621,8</w:t>
            </w:r>
          </w:p>
        </w:tc>
      </w:tr>
      <w:tr>
        <w:trPr>
          <w:trHeight w:val="88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99,5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67,8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67,8</w:t>
            </w:r>
          </w:p>
        </w:tc>
      </w:tr>
      <w:tr>
        <w:trPr>
          <w:trHeight w:val="50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лата налога на имущество организаций и транспортного налог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2 95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1,7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2 95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1,7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жбюджетные трансферты бюджетам МР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рганизация решения вопросов местного знач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1 06 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1 06 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720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жбюджетные трансферты бюджетам МР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рганизация решения вопросов местного знач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1 06 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1 06 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40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0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0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7,3</w:t>
            </w:r>
          </w:p>
        </w:tc>
      </w:tr>
      <w:tr>
        <w:trPr>
          <w:trHeight w:val="758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90 00 00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50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58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</w:rPr>
              <w:t xml:space="preserve">Муниципальная целевая программа "Обеспечение первичных мер пожарной безопасности Зоркинского муниципального образования на 2012-2013 годы"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5 25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5 25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83,7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3,7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асходы за счет субвен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83,7</w:t>
            </w:r>
          </w:p>
        </w:tc>
      </w:tr>
      <w:tr>
        <w:trPr>
          <w:trHeight w:val="26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3,7</w:t>
            </w:r>
          </w:p>
        </w:tc>
      </w:tr>
      <w:tr>
        <w:trPr>
          <w:trHeight w:val="50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3,7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981,6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81,6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ластные целевые программ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62,0</w:t>
            </w:r>
          </w:p>
        </w:tc>
      </w:tr>
      <w:tr>
        <w:trPr>
          <w:trHeight w:val="758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62,0</w:t>
            </w:r>
          </w:p>
        </w:tc>
      </w:tr>
      <w:tr>
        <w:trPr>
          <w:trHeight w:val="1771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2 06 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62,0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2 06 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62,0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1010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</w:rPr>
              <w:t xml:space="preserve">Муниципальная целевая программа "Ремонт автомобильных дорог местного значения населенных пунктов поселения в границах Зоркинского муниципального образования на 2013 год"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5 27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5 27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988,1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72,3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72,3</w:t>
            </w:r>
          </w:p>
        </w:tc>
      </w:tr>
      <w:tr>
        <w:trPr>
          <w:trHeight w:val="758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</w:rPr>
              <w:t xml:space="preserve">Муниципальная целевая программа "По обеспечению питьевой водой населения Зоркинского муниципального образования на 2013 год"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5 26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72,3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5 26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72,3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5,8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5,8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4,8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4,8</w:t>
            </w:r>
          </w:p>
        </w:tc>
      </w:tr>
      <w:tr>
        <w:trPr>
          <w:trHeight w:val="50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Культура и  кинематограф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361,9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61,9</w:t>
            </w:r>
          </w:p>
        </w:tc>
      </w:tr>
      <w:tr>
        <w:trPr>
          <w:trHeight w:val="50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46,9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и бюджетным, автономным учреждения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0 2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46,9</w:t>
            </w:r>
          </w:p>
        </w:tc>
      </w:tr>
      <w:tr>
        <w:trPr>
          <w:trHeight w:val="758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0 2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77,6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0 2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69,3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ластные целевые программ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0,0</w:t>
            </w:r>
          </w:p>
        </w:tc>
      </w:tr>
      <w:tr>
        <w:trPr>
          <w:trHeight w:val="50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лгосрочная областная целевая программа "Развитие культуры " на 2013-2017 го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0,0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0,0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левые программы муниципальных  образова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.0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Муниципальная целевая программа «Ремонт объектов МУК и С Зоркинского муниципального образования Марксовского муниципального района на 2013 год»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5 28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.0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50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26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и бюджетным, автономным учреждения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2 2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758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2 2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,5</w:t>
            </w:r>
          </w:p>
        </w:tc>
      </w:tr>
      <w:tr>
        <w:trPr>
          <w:trHeight w:val="264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2 2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480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50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52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64" w:hRule="atLeast"/>
        </w:trPr>
        <w:tc>
          <w:tcPr>
            <w:tcW w:w="6173" w:type="dxa"/>
            <w:gridSpan w:val="3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СЕГО  РАСХОДОВ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Глава Зоркинского 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3231,7</w:t>
            </w:r>
          </w:p>
        </w:tc>
      </w:tr>
      <w:tr>
        <w:trPr>
          <w:trHeight w:val="264" w:hRule="atLeast"/>
        </w:trPr>
        <w:tc>
          <w:tcPr>
            <w:tcW w:w="61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308" w:type="dxa"/>
            <w:vMerge w:val="restart"/>
            <w:tcBorders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49" w:type="dxa"/>
            <w:gridSpan w:val="5"/>
            <w:tcBorders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Е.С. Пономарева</w:t>
            </w:r>
          </w:p>
        </w:tc>
      </w:tr>
      <w:tr>
        <w:trPr>
          <w:trHeight w:val="276" w:hRule="atLeast"/>
        </w:trPr>
        <w:tc>
          <w:tcPr>
            <w:tcW w:w="5308" w:type="dxa"/>
            <w:vMerge w:val="continue"/>
            <w:tcBorders/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шению Совета Зоркинского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TextBody"/>
        <w:ind w:firstLine="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от 18.04.2013 г. №_76/227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 xml:space="preserve">Перечень </w:t>
      </w:r>
    </w:p>
    <w:p>
      <w:pPr>
        <w:pStyle w:val="Heading1"/>
        <w:jc w:val="center"/>
        <w:rPr/>
      </w:pPr>
      <w:r>
        <w:rPr/>
        <w:t xml:space="preserve">муниципальных целевых программ </w:t>
      </w:r>
    </w:p>
    <w:p>
      <w:pPr>
        <w:pStyle w:val="Heading1"/>
        <w:jc w:val="center"/>
        <w:rPr/>
      </w:pPr>
      <w:r>
        <w:rPr/>
        <w:t>и объемы бюджетных ассигнований на их реализацию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8"/>
        <w:gridCol w:w="1418"/>
        <w:gridCol w:w="1028"/>
        <w:gridCol w:w="1249"/>
        <w:gridCol w:w="1091"/>
        <w:gridCol w:w="883"/>
      </w:tblGrid>
      <w:tr>
        <w:trPr>
          <w:trHeight w:val="3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.)</w:t>
            </w:r>
          </w:p>
        </w:tc>
      </w:tr>
      <w:tr>
        <w:trPr>
          <w:trHeight w:val="1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Целевые программы Зоркинского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11,9</w:t>
            </w:r>
          </w:p>
        </w:tc>
      </w:tr>
      <w:tr>
        <w:trPr>
          <w:trHeight w:val="1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униципальная целевая программа "Обеспечение первичных мер пожарной безопасности населения Зоркинского МО на 2012- 2013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795 2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</w:rPr>
              <w:t>20,0</w:t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795 2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iCs/>
              </w:rPr>
              <w:t>20,0</w:t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795 2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Cs/>
                <w:iCs/>
              </w:rPr>
              <w:t>20,0</w:t>
            </w:r>
          </w:p>
        </w:tc>
      </w:tr>
      <w:tr>
        <w:trPr>
          <w:trHeight w:val="60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795 2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Cs/>
                <w:iCs/>
              </w:rPr>
              <w:t>20,0</w:t>
            </w:r>
          </w:p>
        </w:tc>
      </w:tr>
      <w:tr>
        <w:trPr>
          <w:trHeight w:val="89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Муниципальная целевая программа "По обеспечению питьевой водой населения Зоркинского муниципального образования на 2013 год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 2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</w:rPr>
              <w:t>772,3</w:t>
            </w:r>
          </w:p>
        </w:tc>
      </w:tr>
      <w:tr>
        <w:trPr>
          <w:trHeight w:val="361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 2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</w:rPr>
              <w:t>772,3</w:t>
            </w:r>
          </w:p>
        </w:tc>
      </w:tr>
      <w:tr>
        <w:trPr>
          <w:trHeight w:val="352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 2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</w:rPr>
              <w:t>772,3</w:t>
            </w:r>
          </w:p>
        </w:tc>
      </w:tr>
      <w:tr>
        <w:trPr>
          <w:trHeight w:val="63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 2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2,3</w:t>
            </w:r>
          </w:p>
        </w:tc>
      </w:tr>
      <w:tr>
        <w:trPr>
          <w:trHeight w:val="1396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Муниципальная целевая программа "Ремонт автомобильных дорог местного значения населенных пунктов поселения в границах Зоркинского муниципального образования на 2013 год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 2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 2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 2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</w:tr>
      <w:tr>
        <w:trPr>
          <w:trHeight w:val="7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 2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оркинского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Е.С.Пономарева</w:t>
        <w:tab/>
        <w:tab/>
        <w:tab/>
        <w:tab/>
        <w:tab/>
        <w:t xml:space="preserve">                                      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32f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d90e43"/>
    <w:pPr>
      <w:keepNext w:val="true"/>
      <w:tabs>
        <w:tab w:val="clear" w:pos="708"/>
        <w:tab w:val="left" w:pos="2700" w:leader="none"/>
      </w:tabs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90e43"/>
    <w:rPr>
      <w:rFonts w:ascii="Times New Roman" w:hAnsi="Times New Roman" w:eastAsia="Times New Roman"/>
      <w:b/>
      <w:bCs/>
      <w:sz w:val="24"/>
      <w:szCs w:val="24"/>
    </w:rPr>
  </w:style>
  <w:style w:type="character" w:styleId="Style13" w:customStyle="1">
    <w:name w:val="Основной текст Знак"/>
    <w:basedOn w:val="DefaultParagraphFont"/>
    <w:qFormat/>
    <w:rsid w:val="00d90e43"/>
    <w:rPr>
      <w:rFonts w:ascii="Times New Roman" w:hAnsi="Times New Roman" w:eastAsia="Times New Roman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d90e43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4032f9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916F82-4E3D-4DD1-813D-3D8F6A466A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1</Pages>
  <Words>3346</Words>
  <Characters>19075</Characters>
  <CharactersWithSpaces>22377</CharactersWithSpaces>
  <Paragraphs>4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21:00Z</dcterms:created>
  <dc:creator>USER</dc:creator>
  <dc:description/>
  <dc:language>en-US</dc:language>
  <cp:lastModifiedBy>USER</cp:lastModifiedBy>
  <cp:lastPrinted>2013-04-24T07:33:00Z</cp:lastPrinted>
  <dcterms:modified xsi:type="dcterms:W3CDTF">2013-04-24T07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