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69" w:before="53" w:after="0"/>
        <w:jc w:val="center"/>
        <w:rPr/>
      </w:pPr>
      <w:r>
        <w:rPr>
          <w:rStyle w:val="FontStyle11"/>
        </w:rPr>
        <w:t>СОВЕТ</w:t>
      </w:r>
    </w:p>
    <w:p>
      <w:pPr>
        <w:pStyle w:val="Style21"/>
        <w:widowControl/>
        <w:spacing w:lineRule="exact" w:line="269"/>
        <w:ind w:left="326" w:hanging="0"/>
        <w:jc w:val="both"/>
        <w:rPr/>
      </w:pPr>
      <w:r>
        <w:rPr>
          <w:rStyle w:val="FontStyle11"/>
        </w:rPr>
        <w:t>ЗОРКИНСКОГО МУНИЦИПАЛЬНОГО ОБРАЗОВАНИЯ МАРКСОВСКОГО МУНИЦИПАЛЬНОГО</w:t>
      </w:r>
    </w:p>
    <w:p>
      <w:pPr>
        <w:pStyle w:val="Style31"/>
        <w:widowControl/>
        <w:spacing w:lineRule="exact" w:line="269"/>
        <w:jc w:val="center"/>
        <w:rPr/>
      </w:pPr>
      <w:r>
        <w:rPr>
          <w:rStyle w:val="FontStyle11"/>
        </w:rPr>
        <w:t>РАЙОНА САРАТОВСКОЙ ОБЛАСТИ</w:t>
      </w:r>
    </w:p>
    <w:p>
      <w:pPr>
        <w:pStyle w:val="Style41"/>
        <w:widowControl/>
        <w:spacing w:lineRule="exact" w:line="240"/>
        <w:ind w:left="4210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2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25" w:after="0"/>
        <w:ind w:left="4210" w:hanging="0"/>
        <w:jc w:val="both"/>
        <w:rPr/>
      </w:pPr>
      <w:r>
        <w:rPr>
          <w:rStyle w:val="FontStyle11"/>
        </w:rPr>
        <w:t>РЕШЕНИЕ</w:t>
      </w:r>
    </w:p>
    <w:p>
      <w:pPr>
        <w:pStyle w:val="Style6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30" w:after="0"/>
        <w:jc w:val="both"/>
        <w:rPr/>
      </w:pPr>
      <w:r>
        <w:rPr>
          <w:rStyle w:val="FontStyle12"/>
          <w:sz w:val="28"/>
          <w:szCs w:val="28"/>
        </w:rPr>
        <w:t xml:space="preserve">От    24.01.2014г.      №     10/30   </w:t>
      </w:r>
    </w:p>
    <w:p>
      <w:pPr>
        <w:pStyle w:val="Style61"/>
        <w:widowControl/>
        <w:spacing w:lineRule="exact" w:line="240"/>
        <w:ind w:right="5069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5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69" w:before="115" w:after="0"/>
        <w:ind w:right="-57" w:hanging="0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rFonts w:eastAsia="Calibri" w:cs="Calibri"/>
          <w:b/>
        </w:rPr>
        <w:t xml:space="preserve"> </w:t>
      </w:r>
      <w:r>
        <w:rPr>
          <w:rStyle w:val="FontStyle12"/>
          <w:b/>
          <w:sz w:val="28"/>
          <w:szCs w:val="28"/>
        </w:rPr>
        <w:t>О вынесении на  публичные слушания    проекта решения Совета Зоркинского  муниципального  образования Марксовского муниципального района  Саратовской области «О  внесении изменений и дополнений  в  Устав Зоркинского муниципального образования Марксовского мсуниципального  района  Саратовской  области».</w:t>
      </w:r>
    </w:p>
    <w:p>
      <w:pPr>
        <w:pStyle w:val="Style51"/>
        <w:widowControl/>
        <w:spacing w:lineRule="exact" w:line="240"/>
        <w:rPr/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6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а  основании статьи 28  и 44  Федерального Закона от 6 октября 2003 года № 131-ФЗ «Об общих принципах организации местного самоуправления в Российской Федерации»,   Положения о публичных  слушаниях  утвержденного решением  Совета   Зоркинского муниципального образования, ,Устава Зоркинского муниципального образования, Совет Зоркинского муниципального образования Марксовского  муниципального  района  Саратовской области</w:t>
      </w:r>
    </w:p>
    <w:p>
      <w:pPr>
        <w:pStyle w:val="Style51"/>
        <w:widowControl/>
        <w:spacing w:before="86" w:after="0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61"/>
        <w:widowControl/>
        <w:spacing w:lineRule="exact" w:line="2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Вынести на публичные слушания с участием граждан, проживающих на территории Зоркинского  муниципального образования , проект решения Совета Зоркинского муниципального образования «О   внесении  изменений и дополнений в Устав  Зоркинского  муниципального образования  Марксовского  муниципального  района  Саратовской области»          (проект прилагается)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Назначить организатором публичных слушаний  комиссию в следующем составе :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номарева Е.С.  председатель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гафонова Р.Н.   секретарь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Акумгалиев Ю.У.   заместитель председателя комиссии 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Ломыкин В.В.       член 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Климов Ю.А.       член   комиссии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хматов С.Н.  член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оловатенко Н.Н.  член 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убавленко Н.И. член  комиссии</w:t>
      </w:r>
    </w:p>
    <w:p>
      <w:pPr>
        <w:pStyle w:val="Style61"/>
        <w:widowControl/>
        <w:spacing w:lineRule="exact" w:line="26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апуця Т.В. член  комиссии                                                                                                                                      3.Граждане , проживающие на территории Зоркинского муниципального образования , обладающие избирательным правом, вправе участвовать в публичных слушаниях в целях обсуждения проекта  решения  Совета  Зоркинского  муниципального  образования  посредством подачи  организатору  публичных слушаний замечаний  и предложений  в письменной форме в срок до дня проведения публичных слушаний, а  также замечаний и предложений в устной и (или) письменной форме  в  день  проведения публичных слушаний, непосредственного участия в публичных слушаниях в день их проведения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 Замечания и предложения  по данному  проекту  граждане вправе представить организатору публичных слушаний в срок со дня  обнародования настоящего Решения  до    27.02.2014 года по рабочим дням с 8.00 до 17.00 по адресу: село Зоркино ул.Ленина 32   дом досуга  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се замечания и предложения, представленные в установленный  срок, подлежат  включению в протокол публичных слушаний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. Все представленные участниками  публичных  слушаний  замечания  и  предложения  по  проекту   решения Совета «О  внесении  изменений  и дополнений в Устав  Зоркинского  муниципального образования  Марксовского  муниципального  района  Саратовской  области» отражаются в заключение о  результатах  публичных  слушаний,   составляемом  организатором  публичных  слушаний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ключение о результатах публичных слушаний представляется в  Совет Зоркинского муниципального  образования и учитывается в качестве рекомендаций при рассмотрении вопроса о принятии    решения  «О внесении изменений и  дополнений  в Устав  Зоркинского  муниципального  образования  Марксовского  муниципального  района  Саратовской  области»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6. Провести публичные  слушания    03.03.2014  года в  10.00 в доме досуга по адресу  село Зоркино ул.Ленина 32.    </w:t>
      </w:r>
    </w:p>
    <w:p>
      <w:pPr>
        <w:pStyle w:val="Style61"/>
        <w:widowControl/>
        <w:tabs>
          <w:tab w:val="clear" w:pos="708"/>
          <w:tab w:val="left" w:pos="5664" w:leader="none"/>
        </w:tabs>
        <w:spacing w:lineRule="exact" w:line="26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 Настоящее решение подлежит обнародованию   не позднее 7 дней с его принятия одновременно с обнародованием  проекта решения Совета «О  внесении  изменений и дополнений  в Устав   Зоркинского муниципального образования   Марксовского  муниципального  района  Саратовской  области».</w:t>
      </w:r>
    </w:p>
    <w:p>
      <w:pPr>
        <w:pStyle w:val="Style61"/>
        <w:widowControl/>
        <w:spacing w:lineRule="exact" w:line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.Настоящее решение вступает в силу со дня его обнародования.</w:t>
      </w:r>
    </w:p>
    <w:p>
      <w:pPr>
        <w:pStyle w:val="Normal"/>
        <w:widowControl/>
        <w:ind w:left="706" w:right="3278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706" w:right="3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оркинского  </w:t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                      Е.С.Пономарева   </w:t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к решению Совета Зоркинского муниципального образования №     10/30                     от  24.01.2014 г.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 .Внести изменения и дополнения в Устав Зоркинского муниципального образования Марксовского муниципального района Саратовской области    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1) статью 3  часть  1  дополнить   пунктом 8.1 Устава  Зоркинского  муниципального образования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создание  условий  для  реализации  мер,  направленных  на  укрепление межнационального  и  межконфессионального  согласия,  сохранения  и  развитие  языков  и  культуры  народов Российской  Федерации  ,  проживающих на  территории   поселения,  социальную и  культурную  адаптацию   мигрантов , профилактику  межнациональных    (межэтнических)  конфликтов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2) Статья  3  часть  1  пункт  22 Устава  Зоркинского  муниципального  образования  изложить  в  новой  редакции 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присвоение адресов  объектам  адресации, изменение ,  аннулирование  адресов ,  присвоение  наименований  элементам улично-дорожной  сети ( за  исключением  автомобильных  дорог  федерального  значения,  автомобильных  дорог  регионального  или  межмуниципального  значения, местного  значения  муниципального  района),  наименований  элементам  планировочной  структуры в  границах поселения,  изменение,  аннулирование  таких  наименований,  размещение  информации  в  государственном  адресном реестре»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Вступает в силу после официального опубликования (обнародования),  но  не ранее 01.07.2014 год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3) статью  7  дополнить  пунктом  5  Устава  Зоркинского  муниципального  образования: 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« </w:t>
      </w:r>
      <w:r>
        <w:rPr>
          <w:rStyle w:val="FontStyle16"/>
          <w:sz w:val="28"/>
          <w:szCs w:val="28"/>
        </w:rPr>
        <w:t>В случае ,  если  в избираемом  на  муниципальных  выборах  представительном  органе  муниципального  образования  часть  депутатских  мандатов  распределяется  в  соответствии  с  законодательством  о  выборах  между  списками  кандидатов,  выдвинутых  политическими  партиями  (их  региональным  отделением  или   иными  структурными   подразделениями)  ,  пропорционально  числу  голосов  избирателей ,  полученных  каждым  из  списков  кандидатом,  распределению между  указанными  списками  кандидатов  подлежит  не  менее 10  депутатских   манда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4)  статью 31  часть  1 Устава  Зоркинского  муниципального  образования  дополнить абзацем 15 следующего содержания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Допущение  главой  муниципального  образования, местной  администрацией ,  иными  органами  и должностными лицами местного  самоуправления  муниципального  образования  и  подведомственными  организациями  массового  нарушения государственных  гарантий  равенства  прав  и  свобод  человека и  гражданина  в  зависимости  от расы,  национальности,  языка,  отношения  к религии  и  других  обстоятельств,   ограничения  прав и  дискриминации  по  признакам расовой, национальной,  языковой   или  религиозной  принадлежности,  если это  повлекло  нарушение  межнационального  и  межконфессионального  согласия и  способствовало  возникновению  межнациональных (межэтнических)  и межконфессиональных  конфлик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5)  статью 33 часть 2   абзац  5     Устава  Зоркинского  муниципального образования   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лова  «формирование и размещение  муниципального  заказа»   заменить  словами « осуществление закупок , товаров, работ и услуг  для  обеспечения  муниципальных  нужд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6) статью  38  Устава  Зоркинского  муниципального  образования дополнить  пунктом  3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 Проекты муниципальных  нормативных правовых  актов,  затрагивающие вопросы  осуществления  предпринимательской  и  инвестиционной  деятельности  ,  подлежат  оценке  регулирующего  воздействия  , проводимой  органами  местного  самоуправления  в  порядке,  установленном  муниципальными  правовыми  актами  в  соответствии  с  законодательством  субъекта  Российской Федерации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ценка  регулирующего  воздействия проектов  нормативных  правовых  актов  проводится  в  целях  выявления  положений, вводящих  избыточные  обязанности,  запреты  и  ограничения  для  субъектов  предпринимательской  и  инвестиционной  деятельности  или  способствующих    их  введению, а также  положений  способствующих возникновению  необоснованных  расходов  субъектов  предпринимательской  деятельности  и  инвестиционной  деятельности  и  местных  бюдже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7)  статью  51  изложить в новой  редакции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татья 51  Закупки  для  обеспечения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1. закупки  товаров,  работ,  услуг  для  обеспечения  муниципальных  нужд  осуществляются  в  соответствии  с  законодательством  Российской Федерации  о  контрактной  системе  в  сфере  закупок  товаров ,  работ     ,  услуг  для  обеспечения  государственных  и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Закупка товаров, работ,  услуг  для  обеспечения  муниципальных  нужд осуществляются  за  счет   средств  местного бюджет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      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Глава Зоркинского 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образования  Марксовского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района  Саратовской  области                                     Е.С.Пономарева </w:t>
      </w:r>
    </w:p>
    <w:p>
      <w:pPr>
        <w:pStyle w:val="Heading3"/>
        <w:ind w:firstLine="567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Heading3"/>
        <w:ind w:firstLine="56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ind w:left="706" w:right="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4"/>
        <w:widowControl/>
        <w:spacing w:lineRule="exact" w:line="269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/>
        <w:spacing w:lineRule="exact" w:line="269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Arial" w:hAnsi="Arial" w:cs="Arial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sz w:val="28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9"/>
      <w:ind w:firstLine="850"/>
    </w:pPr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300"/>
      <w:ind w:firstLine="566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01:00Z</dcterms:created>
  <dc:creator>USER</dc:creator>
  <dc:description/>
  <cp:keywords/>
  <dc:language>en-US</dc:language>
  <cp:lastModifiedBy>USER</cp:lastModifiedBy>
  <cp:lastPrinted>2014-02-03T09:18:00Z</cp:lastPrinted>
  <dcterms:modified xsi:type="dcterms:W3CDTF">2014-03-18T07:12:00Z</dcterms:modified>
  <cp:revision>24</cp:revision>
  <dc:subject/>
  <dc:title/>
</cp:coreProperties>
</file>