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ОРКИНСКОГО МУНИЦИПАЛЬНОГО ОБРАЗОВАНИЯ МАРКСОВСКОГО МУНИЦИПАЛЬНОГО РАЙОНА 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 21.11.2014 г.  №  55    </w:t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>Об утверждении муниципальной   программы «Ремонт автомобильных дорог местного значения населенных пунктов поселения в границах Зоркинского муниципального образования на 2015 год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Руководствуясь Уставом Зоркинского муниципального образования, на основании постановления администрации Зоркинского муниципального образования «О порядке разработки и реализации муниципальных   программ» от 26.07.2013 года № 50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АНОВЛЯЮ: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Утвердить муниципальную   программу Зоркинского муниципального образования «Ремонт автомобильных дорог местного значения населенных пунктов поселения в границах Зоркинского муниципального образования на 2015 год», (приложение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46"/>
        <w:rPr>
          <w:rFonts w:ascii="Times New Roman" w:hAnsi="Times New Roman" w:cs="Times New Roman"/>
          <w:spacing w:val="-1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Опубликовать (обнародовать) данное постановление   на информационных стендах населенных пунктов.  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а Зоркинского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образования:                                                        Е.С.Пономарева</w:t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администрации Зоркинского муниципального образования         от  21.11.2014г. . №  55   </w:t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  программы Зоркинского муниципального образования «Ремонт автомобильных дорог местного значения и искусственных сооружений на них в границах Зоркинского муниципального образования на 2015 год».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36"/>
      </w:tblGrid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«Ремонт автомобильных дорог местного назначения населенных пунктов поселения в границах Зоркинского муниципального образования на 2015 год» (далее – Программа)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ание разработк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Постановление главы Зоркинского муниципального образования от 26.07.2013 года № 50 «О порядке разработки и реализации муниципальных  программ»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ый заказчик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я Зоркинского муниципального образования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ые разработчик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дминистрация Зоркинского муниципального образования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и задач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новной целью Программы является содействие экономическому росту Зоркинского  муниципального образования, а также повышение уровня жизни населения за счет приведения дорог к состоянию допустимому по условиям обеспечения безопасности дорожного движения, согласно требованиям государственного стандарта Российской Федерации. Достижения данной цели обеспечивается за счет решения следующих задач: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монт дорожно-уличной сети для удовлетворения возрастающего спроса на перевозки автомобильным транспортом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транспортных издержек при перевозке грузов и пассажиров автомобильным транспортом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круглогодичного транспортного сообщения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я числа дорожно-транспортных происшествий (ДТП), снижение отрицательного воздействия на окружающую среду.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жнейшие показатели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ремонта существующей сети дорог в соответствии с существующими нормативами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качественного содержания дорог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числа ДТП, связанных с дорожными условиями;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лучшение экологического состояния сел.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и реализаци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2015 год.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я Зоркинского муниципального образования.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Финансирование программы осуществляется за счет средств     местного бюджета      . Общий объем финансирования мероприятий Программы составляет 2302,2 тыс. рублей в т.ч.: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ремонт автомобильных дорог находящихся на территории сельских поселений Зоркинского муниципального образования на 2015 год –  2302,2 тыс. рублей.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лучшение технико-эксплуатационного состояния дорожной сети на территории Зоркинского муниципального образования.</w:t>
            </w:r>
          </w:p>
          <w:p>
            <w:pPr>
              <w:pStyle w:val="Normal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28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нтроль за выполнением мероприятий Программы осуществляется администрацией Зоркинского муниципального образования;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бор и анализ отчетных данных по выполнению мероприятий настоящей Программы обеспечивается администрацией Зоркинского муниципального образования.</w:t>
            </w:r>
          </w:p>
        </w:tc>
      </w:tr>
    </w:tbl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программы и обоснование необходимости ее решения программным метод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Дорожная сеть Зоркинского муниципального образования испытывает повышенную транспортную нагрузку, особенно в населенных пунктах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автомобильных дорог местного знач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Перечень улично-дорожной сети Зоркинского муниципального образовани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9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740"/>
        <w:gridCol w:w="1701"/>
        <w:gridCol w:w="2207"/>
        <w:gridCol w:w="911"/>
        <w:gridCol w:w="816"/>
      </w:tblGrid>
      <w:tr>
        <w:trPr>
          <w:trHeight w:val="19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./п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енность всего км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</w:t>
            </w:r>
          </w:p>
        </w:tc>
      </w:tr>
      <w:tr>
        <w:trPr>
          <w:trHeight w:val="1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сфальтобетонное покрыт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б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н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кинское муницип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,5</w:t>
            </w:r>
          </w:p>
        </w:tc>
      </w:tr>
    </w:tbl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Настоящая Программа устанавливает плановые показатели по основному виду деятельности в сфере дорожного хозяйства Зоркинского муниципального образования на 2015 год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 и Задачи Программы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 xml:space="preserve">Целью настоящей программы является создание благоприятных организационно правовых и экономических условий для обеспечения качественного ремонта автомобильных дорог местного значения населенных пунктов поселения в границах Зоркинского муниципального образования, а так же эффективного использования  выделяемых для реализации программных мероприятий целевых ассигнований из областного и местного бюджетов. 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Настоящая Программа представляет собой мероприятия, обеспечивающие решение актуальных для Зоркинского муниципального образования задач по улучшению технико-эксплуатационного состояния дорожной сети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Основной задачей настоящей Программы является выполнение мероприятий по ремонту автомобильных дорог местного значения населенных пунктов поселения в границах Зоркинского муниципального образования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сурсное обеспечение Программы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Финансирование настоящей Программы осуществляется из средств  местного бюджета –  2302,2  тыс.рублей .  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Управление реализацией Программы осуществляется муниципальным заказчиком Программы – администрация Зоркинского муниципального образования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Муниципальный заказчик Программы с учетом выделенных на реализацию Программы финансовых средств, уточняет затраты по мероприятиям Программы, оценочные показатели и состав исполнителей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Контроль за ходом реализации мероприятий Программы осуществляется администрацией Зоркинского муниципального образования, комиссией по строительству, промышленности, транспорту, энергетике и ЖКХ Зоркинского муниципального образования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редств областного и местного бюджетов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заключаемых муниципальных контрактов и договоров в соответствии с законодательством Российской Федерации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ценка Эффективности социально-экономических последствий реализации Программы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настоящей Программы позволит улучшить состояние дорожной сети Зоркинского муниципального образования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оевременный ремонт автомобильных дорог позволяет более эффективно использовать транспортные средства, экономить горюче-смазочные материалы. Сократить вредные выбросы в атмосферу, повысить уровень безопасности дорожного движения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редства, предусмотренные на ремонт дорог в 2015год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53"/>
        <w:gridCol w:w="2317"/>
        <w:gridCol w:w="21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се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ства областного бюджета (тыс.руб.)</w:t>
            </w:r>
          </w:p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рогнозно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редства    дорожного фонда (тыс.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автомобильных дорог общего пользов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02,2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ложение комиссии по ЖКХ по системе (перечень) программных мероприятий по Зоркинскому муниципальному образованию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1"/>
        <w:gridCol w:w="2303"/>
        <w:gridCol w:w="2303"/>
      </w:tblGrid>
      <w:tr>
        <w:trPr>
          <w:trHeight w:val="1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работ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деленный лимит, тыс.рублей.</w:t>
            </w:r>
          </w:p>
        </w:tc>
      </w:tr>
      <w:tr>
        <w:trPr>
          <w:trHeight w:val="1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 средств областного бюджет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рогнозно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 средств   местного бюджет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автомобильных дорог общего пользования с.Воротаевка ул.Центральная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 км(0.2 км-ямочный ремонт, 0,6км капитальный ремо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080.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онт автомобильных дорог общего пользования с. Георгиевка  ул. Комсомольская  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50км ямочный ремо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2.5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автомобильных дорог общего пользования с. Волково ул. Пролетарская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 км ().1 км капитальный ремонт, 0,6 км ямочный ремон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45.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ительный контро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готовление и экспертиза смет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302.2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302,2</w:t>
            </w:r>
          </w:p>
        </w:tc>
      </w:tr>
    </w:tbl>
    <w:p>
      <w:pPr>
        <w:pStyle w:val="Normal"/>
        <w:spacing w:before="280" w:after="280"/>
        <w:ind w:left="0" w:hanging="0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504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Calibri" w:hAnsi="Calibri" w:cs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8" w:before="0" w:after="0"/>
      <w:ind w:left="0" w:hanging="264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32:00Z</dcterms:created>
  <dc:creator>1</dc:creator>
  <dc:description/>
  <cp:keywords/>
  <dc:language>en-US</dc:language>
  <cp:lastModifiedBy>USER</cp:lastModifiedBy>
  <cp:lastPrinted>2014-11-20T09:07:00Z</cp:lastPrinted>
  <dcterms:modified xsi:type="dcterms:W3CDTF">2014-11-20T06:08:00Z</dcterms:modified>
  <cp:revision>18</cp:revision>
  <dc:subject/>
  <dc:title/>
</cp:coreProperties>
</file>