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 w:before="53" w:after="0"/>
        <w:jc w:val="left"/>
        <w:rPr>
          <w:rStyle w:val="FontStyle16"/>
        </w:rPr>
      </w:pPr>
      <w:r>
        <w:rPr>
          <w:rStyle w:val="FontStyle16"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 w:before="53" w:after="0"/>
        <w:jc w:val="left"/>
        <w:rPr>
          <w:rStyle w:val="FontStyle16"/>
        </w:rPr>
      </w:pPr>
      <w:r>
        <w:rPr>
          <w:rStyle w:val="FontStyle16"/>
        </w:rPr>
        <w:t xml:space="preserve"> </w:t>
      </w:r>
    </w:p>
    <w:p>
      <w:pPr>
        <w:pStyle w:val="Style21"/>
        <w:widowControl/>
        <w:spacing w:before="14" w:after="0"/>
        <w:rPr/>
      </w:pPr>
      <w:r>
        <w:rPr>
          <w:rStyle w:val="FontStyle18"/>
        </w:rPr>
        <w:t>СОВЕТ</w:t>
      </w:r>
    </w:p>
    <w:p>
      <w:pPr>
        <w:pStyle w:val="Style21"/>
        <w:widowControl/>
        <w:spacing w:before="5" w:after="0"/>
        <w:ind w:left="1426" w:right="1488" w:hanging="0"/>
        <w:rPr/>
      </w:pPr>
      <w:r>
        <w:rPr>
          <w:rStyle w:val="FontStyle1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Style21"/>
        <w:widowControl/>
        <w:spacing w:lineRule="exact" w:line="240"/>
        <w:rPr>
          <w:rStyle w:val="FontStyle18"/>
        </w:rPr>
      </w:pPr>
      <w:r>
        <w:rPr/>
      </w:r>
    </w:p>
    <w:p>
      <w:pPr>
        <w:pStyle w:val="Style21"/>
        <w:widowControl/>
        <w:spacing w:lineRule="auto" w:line="240" w:before="53" w:after="0"/>
        <w:rPr/>
      </w:pPr>
      <w:r>
        <w:rPr>
          <w:rStyle w:val="FontStyle18"/>
        </w:rPr>
        <w:t>РЕШЕНИЕ</w:t>
      </w:r>
    </w:p>
    <w:p>
      <w:pPr>
        <w:pStyle w:val="Style71"/>
        <w:widowControl/>
        <w:spacing w:lineRule="exact" w:line="240"/>
        <w:jc w:val="left"/>
        <w:rPr>
          <w:rStyle w:val="FontStyle18"/>
        </w:rPr>
      </w:pPr>
      <w:r>
        <w:rPr/>
      </w:r>
    </w:p>
    <w:p>
      <w:pPr>
        <w:pStyle w:val="Style71"/>
        <w:widowControl/>
        <w:tabs>
          <w:tab w:val="clear" w:pos="708"/>
          <w:tab w:val="left" w:pos="1742" w:leader="none"/>
        </w:tabs>
        <w:spacing w:lineRule="auto" w:line="240" w:before="96" w:after="0"/>
        <w:jc w:val="left"/>
        <w:rPr/>
      </w:pPr>
      <w:r>
        <w:rPr>
          <w:rStyle w:val="FontStyle16"/>
        </w:rPr>
        <w:t xml:space="preserve">От   18.03.2014г.  №  12/32    </w:t>
      </w:r>
    </w:p>
    <w:p>
      <w:pPr>
        <w:pStyle w:val="Style71"/>
        <w:widowControl/>
        <w:spacing w:lineRule="exact" w:line="322" w:before="48" w:after="0"/>
        <w:ind w:right="-1" w:hanging="0"/>
        <w:jc w:val="left"/>
        <w:rPr/>
      </w:pPr>
      <w:r>
        <w:rPr>
          <w:rStyle w:val="FontStyle16"/>
          <w:sz w:val="28"/>
          <w:szCs w:val="28"/>
        </w:rPr>
        <w:t>О внесении изменений и дополнений в Устав Зоркинского  муниципального образования Марксовского   муниципального района Саратовской области</w:t>
      </w:r>
    </w:p>
    <w:p>
      <w:pPr>
        <w:pStyle w:val="Style31"/>
        <w:widowControl/>
        <w:spacing w:before="24" w:after="0"/>
        <w:ind w:left="2813" w:hanging="0"/>
        <w:rPr/>
      </w:pPr>
      <w:r>
        <w:rPr>
          <w:rStyle w:val="FontStyle17"/>
          <w:sz w:val="28"/>
          <w:szCs w:val="28"/>
        </w:rPr>
        <w:t>*</w:t>
      </w:r>
    </w:p>
    <w:p>
      <w:pPr>
        <w:pStyle w:val="Style81"/>
        <w:widowControl/>
        <w:spacing w:lineRule="exact" w:line="298" w:before="72" w:after="0"/>
        <w:ind w:firstLine="547"/>
        <w:rPr/>
      </w:pPr>
      <w:r>
        <w:rPr>
          <w:rStyle w:val="FontStyle16"/>
          <w:sz w:val="28"/>
          <w:szCs w:val="28"/>
        </w:rPr>
        <w:t>В связи с изменениями, внесенными в Федеральный закон от 06.10.2003 года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Федеральным законом от 27.12.2009 года № 365 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( муниципальных) учреждений», Федеральным законом от 25.12.2008 года № 281-ФЗ «О внесении изменений в отдельные законодательные акты Российской Федерации», Федеральным законом от 10.06.2008 года № 77 -ФЗ «О внесении изменений в статью 42 Федерального закона от 06.10.2003 года № 131-ФЗ «Об общих принципах организации местного самоуправления в Российской Федерации»,   Законами Саратовской области от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1243" w:leader="none"/>
        </w:tabs>
        <w:spacing w:lineRule="exact" w:line="298"/>
        <w:rPr/>
      </w:pPr>
      <w:r>
        <w:rPr>
          <w:rStyle w:val="FontStyle16"/>
          <w:sz w:val="28"/>
          <w:szCs w:val="28"/>
        </w:rPr>
        <w:t xml:space="preserve">года № 119-ЗСО «О внесении изменений в некоторые законодательные акты Саратовской области» и от 29.07.2010 года № 126-ЗСО «О внесении изменений в Закон Саратовской области «О выборах в органы местного самоуправления Саратовской области», Федеральным законом от 21 апреля 2011 № 69-ФЗ «О внесении изменений в отдельные законодательные акты Российской Федерации, Федеральным законом от 18.07.2011 года № 242-ФЗ «О </w:t>
      </w:r>
      <w:r>
        <w:rPr>
          <w:rStyle w:val="FontStyle20"/>
          <w:sz w:val="28"/>
          <w:szCs w:val="28"/>
        </w:rPr>
        <w:t xml:space="preserve">внесении </w:t>
      </w:r>
      <w:r>
        <w:rPr>
          <w:rStyle w:val="FontStyle16"/>
          <w:sz w:val="28"/>
          <w:szCs w:val="28"/>
        </w:rPr>
        <w:t>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Федеральным законом от 19.07.2011 г.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. Федеральным законом № 263-ФЗ от 25.07.2011 г.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  вакантных  депутатских   мандатов»,   Федеральным   законом     от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98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года 329 -Ф3»0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ым законом от</w:t>
      </w:r>
    </w:p>
    <w:p>
      <w:pPr>
        <w:pStyle w:val="Style71"/>
        <w:widowControl/>
        <w:spacing w:lineRule="exact" w:line="298" w:before="53" w:after="0"/>
        <w:jc w:val="left"/>
        <w:rPr/>
      </w:pPr>
      <w:r>
        <w:rPr>
          <w:rStyle w:val="FontStyle16"/>
          <w:sz w:val="28"/>
          <w:szCs w:val="28"/>
        </w:rPr>
        <w:t>30.11.2011 года № 361 «О внесении изменений в отдельные законодательные акты Российской Федерации» , Федеральным законом от 06.12.2011 года № 411-ФЗ «О внесении  изменений в Федеральный закон «Об общественном контроле за обеспечение прав человека в местах принудительного содержания и отдельные законодательные акты Российской Федерации», Федеральным законом от 25.06.2012 года № 91-ФЗ «О внесении изменений в Федеральный закон «Об общих принципах организации местного  самоуправления в Российской Федерации»,  Федеральным законом от 25.06.2012 года № 93 –ФЗ «О внесении изменений в отдельные законодательные акты Российской Федерации по вопросам государственного  контроля (надзора)  и  муниципального  контроля» , Федеральным законом от 10.07.2012 года № 110-ФЗ «О внесении  изменений в  статьи 4  и 33 Федерального закона «О  социальной защите инвалидов в Российской Федерации и  Федеральный закон «Об  общих принципах  организации   местного  самоуправления  в Российской Федерации» , Федеральным законом от 30.12.2012года  №   289 –ФЗ «О внесении изменений в градостроительный  Кодекс Росиийской Федерации  и отдельные законодательные акты Российской Федерации», Федеральным законом от 05.04.2013 года № 55-ФЗ «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Федеральным  законом  от  07.05.2013 г. № 104-ФЗ  «О внесении  изменений  в  Бюджетный кодекс  Российской Федерации  и  отдельные законодательные акты  Российской  Федерации  в  связи  с  совершенствованием  бюджетного процесса»,  Федеральным  законом  от 22.10.2013 г. №  284-ФЗ  «О внесении  изменений  в  отдельные  законодательные  акты Российской Федерации   в  части  определения  полномочий    и  ответственности   органов  государственной  власти  субъектов Российской  Федерации,  органов  местного   самоуправления  и  их  должностных  лиц в  сфере  межнациональных  отношений»,   Федеральным  законом   от 02.11.2013 г. № 294-ФЗ  «О  внесении  изменений  в  Федеральный  закон  «Об  уполномоченных  по  защите  прав  предпринимателей  в  Российской Федерации»  и  отдельные  законодательные  акты  Российской  Федерации»,  Федеральным   законом  от 02.11.2013 г. № 303-ФЗ  «О  внесении  изменений  в  отдельные  законодательные акты  Российской Федерации»,  Федеральным  Законом от 21.12.2013 г. № 370-ФЗ «О  внесении изменений  в  статью  77  Федерального  закона «Об общих   принципах организации  местного  самоуправления  в  Российской  федерации»,  Федеральным  законом  от 28.12.2013 г. № 396-ФЗ «О внесении  изменений в отдельные  законодательные акты  в Российской Федерации» ,  Федеральным законом  от 28.12.2013 года № 416-ФЗ «О  лотереях и отдельные законодательные акты Российской Федерации» ,  Федеральным законом  от 28.12.2013 года № 443-ФЗ  «О  федеральной  информационной  адресной  системе  и  о  внесении изменений  в Федеральный  закон   «Об  общих принципах организации  местного  самоуправления  в Российской  Федерации», на основании Устава Зоркинского муниципального образования Марксовского муниципального района Саратовской области, Совет Зоркинского муниципального образования</w:t>
      </w:r>
    </w:p>
    <w:p>
      <w:pPr>
        <w:pStyle w:val="Style21"/>
        <w:widowControl/>
        <w:spacing w:lineRule="auto" w:line="240" w:before="58" w:after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jc w:val="left"/>
        <w:rPr>
          <w:sz w:val="28"/>
          <w:szCs w:val="28"/>
        </w:rPr>
      </w:pPr>
      <w:r>
        <w:rPr>
          <w:rStyle w:val="FontStyle18"/>
          <w:sz w:val="28"/>
          <w:szCs w:val="28"/>
        </w:rPr>
        <w:t>РЕШИЛ: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1 .Внести изменения и дополнения в Устав Зоркинского муниципального образования Марксовского муниципального района Саратовской области   (  согласно  приложению)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Зарегистрировать  изменения  и  дополнения  в Устав    Зоркинского  муниципального  образования  Марксовского  муниципального  района  Саратовской  области</w:t>
        <w:tab/>
        <w:t>в  соответствии  с федеральным  законодательством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3. Настоящее  решение  обнародовать  после  государственной  регистрации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4.Контроль за  исполнением  настоящего  решения  оставляю  за  собой.</w:t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hanging="0"/>
        <w:jc w:val="left"/>
        <w:rPr/>
      </w:pPr>
      <w:r>
        <w:rPr>
          <w:rStyle w:val="FontStyle16"/>
          <w:sz w:val="28"/>
          <w:szCs w:val="28"/>
        </w:rPr>
        <w:t>Глава  Зоркинского  муниципального</w:t>
      </w:r>
    </w:p>
    <w:p>
      <w:pPr>
        <w:pStyle w:val="Style81"/>
        <w:widowControl/>
        <w:spacing w:lineRule="exact" w:line="298" w:before="48" w:after="0"/>
        <w:ind w:hanging="0"/>
        <w:jc w:val="left"/>
        <w:rPr/>
      </w:pPr>
      <w:r>
        <w:rPr>
          <w:rStyle w:val="FontStyle16"/>
          <w:sz w:val="28"/>
          <w:szCs w:val="28"/>
        </w:rPr>
        <w:t xml:space="preserve">образования  Марксовского  муниципального </w:t>
      </w:r>
    </w:p>
    <w:p>
      <w:pPr>
        <w:pStyle w:val="Style81"/>
        <w:widowControl/>
        <w:spacing w:lineRule="exact" w:line="298" w:before="48" w:after="0"/>
        <w:ind w:hanging="0"/>
        <w:jc w:val="left"/>
        <w:rPr/>
      </w:pPr>
      <w:r>
        <w:rPr>
          <w:rStyle w:val="FontStyle16"/>
          <w:sz w:val="28"/>
          <w:szCs w:val="28"/>
        </w:rPr>
        <w:t>района  Саратовской  области                                         Е.С.Пономаре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firstLine="567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иложение к решению Совета Зоркинского муниципального образования                                   № 12/32        от  18.03.2014 г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1 .Внести изменения и дополнения в Устав Зоркинского муниципального образования Марксовского муниципального района Саратовской области    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1) статью 3  часть  1  дополнить   пунктом 8.1 Устава  Зоркинского  муниципального образования :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>«</w:t>
      </w:r>
      <w:r>
        <w:rPr>
          <w:rStyle w:val="FontStyle16"/>
          <w:sz w:val="28"/>
          <w:szCs w:val="28"/>
        </w:rPr>
        <w:t xml:space="preserve"> создание  условий  для  реализации  мер,  направленных  на  укрепление межнационального  и  межконфессионального  согласия,  сохранения  и  развитие  языков  и  культуры  народов Российской  Федерации  ,  проживающих на  территории   поселения,  социальную и  культурную  адаптацию   мигрантов , профилактику  межнациональных    (межэтнических)  конфликтов».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2) Статья  3</w:t>
      </w:r>
      <w:r>
        <w:rPr>
          <w:rStyle w:val="FontStyle16"/>
          <w:sz w:val="28"/>
          <w:szCs w:val="28"/>
        </w:rPr>
        <w:t xml:space="preserve"> часть 1 пункт 36  « проведение муниципального  контроля за проведением  муниципальных лотерей» – </w:t>
      </w:r>
      <w:r>
        <w:rPr>
          <w:rStyle w:val="FontStyle16"/>
          <w:b/>
          <w:sz w:val="28"/>
          <w:szCs w:val="28"/>
        </w:rPr>
        <w:t>утратил силу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3) Статья 3 часть 1 пункт  22 Устава Зоркинского  муниципального образования  изложить в новой редакции: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« присвоение адресов  объектам адресации, изменение, аннулирование  адресов , присвоение  наименований  элементам  улично-дорожной  сети (за исключением   автомобильных  дорог  федерального  значения,  автомобильных  дорог   регионального  или  межмуниципального  значения, местного  значения  муниципального  района),  наименований  элементам планировочной  структуры  в границах  поселения,  изменение, аннулирование  таких  наименований  ,  размещение  информации  в  государственном  адресном реестре».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В ступает в силу после официального  опубликования (обнародования) , но ранее 01.07.2014 год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4) статью  7  дополнить  пунктом  5  Устава  Зоркинского  муниципального  образования: 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b/>
          <w:sz w:val="28"/>
          <w:szCs w:val="28"/>
        </w:rPr>
        <w:t xml:space="preserve">« </w:t>
      </w:r>
      <w:r>
        <w:rPr>
          <w:rStyle w:val="FontStyle16"/>
          <w:sz w:val="28"/>
          <w:szCs w:val="28"/>
        </w:rPr>
        <w:t>В случае ,  если  в избираемом  на  муниципальных  выборах  представительном  органе  муниципального  образования  часть  депутатских  мандатов  распределяется  в  соответствии  с  законодательством  о  выборах  между  списками  кандидатов,  выдвинутых  политическими  партиями  (их  региональным  отделением  или   иными  структурными   подразделениями)  ,  пропорционально  числу  голосов  избирателей ,  полученных  каждым  из  списков  кандидатом,  распределению между  указанными  списками  кандидатов  подлежит  не  менее 10  депутатских   манда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5)  статью 31  часть  1 Устава  Зоркинского  муниципального  образования  дополнить абзацем 15 следующего содержания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Допущение  главой  муниципального  образования, местной  администрацией ,  иными  органами  и должностными лицами местного  самоуправления  муниципального  образования  и  подведомственными  организациями  массового  нарушения государственных  гарантий  равенства  прав  и  свобод  человека и  гражданина  в  зависимости  от расы,  национальности,  языка,  отношения  к религии  и  других  обстоятельств,   ограничения  прав и  дискриминации  по  признакам расовой, национальной,  языковой   или  религиозной  принадлежности,  если это  повлекло  нарушение  межнационального  и  межконфессионального  согласия и  способствовало  возникновению  межнациональных (межэтнических)  и межконфессиональных  конфлик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6)  статью 33 часть 2   абзац  5     Устава  Зоркинского  муниципального образования   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лова  «формирование и размещение  муниципального  заказа»   заменить  словами « осуществление закупок , товаров, работ и услуг  для  обеспечения  муниципальных  нужд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7) статью  38  Устава  Зоркинского  муниципального  образования дополнить  пунктом  3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« Проекты муниципальных  нормативных правовых  актов,  затрагивающие вопросы  осуществления  предпринимательской  и  инвестиционной  деятельности  ,  подлежат  оценке  регулирующего  воздействия  , проводимой  органами  местного  самоуправления  в  порядке,  установленном  муниципальными  правовыми  актами  в  соответствии  с  законодательством  субъекта  Российской Федерации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ценка  регулирующего  воздействия проектов  нормативных  правовых  актов  проводится  в  целях  выявления  положений, вводящих  избыточные  обязанности,  запреты  и  ограничения  для  субъектов  предпринимательской  и  инвестиционной  деятельности  или  способствующих    их  введению, а также  положений  способствующих возникновению  необоснованных  расходов  субъектов  предпринимательской  деятельности  и  инвестиционной  деятельности  и  местных  бюджетов»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b/>
          <w:sz w:val="28"/>
          <w:szCs w:val="28"/>
        </w:rPr>
        <w:t>8)  статью  51  изложить в новой  редакции</w:t>
      </w:r>
      <w:r>
        <w:rPr>
          <w:rStyle w:val="FontStyle16"/>
          <w:sz w:val="28"/>
          <w:szCs w:val="28"/>
        </w:rPr>
        <w:t>: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Статья 51  Закупки  для  обеспечения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1. закупки  товаров,  работ,  услуг  для  обеспечения  муниципальных  нужд  осуществляются  в  соответствии  с  законодательством  Российской Федерации  о  контрактной  системе  в  сфере  закупок  товаров ,  работ     ,  услуг  для  обеспечения  государственных  и  муниципальных  нужд.</w:t>
      </w:r>
    </w:p>
    <w:p>
      <w:pPr>
        <w:pStyle w:val="Style81"/>
        <w:widowControl/>
        <w:spacing w:lineRule="exact" w:line="298" w:before="48" w:after="0"/>
        <w:ind w:firstLine="576"/>
        <w:jc w:val="left"/>
        <w:rPr/>
      </w:pPr>
      <w:r>
        <w:rPr>
          <w:rStyle w:val="FontStyle16"/>
          <w:sz w:val="28"/>
          <w:szCs w:val="28"/>
        </w:rPr>
        <w:t>2. Закупка товаров, работ,  услуг  для  обеспечения  муниципальных  нужд осуществляются  за  счет   средств  местного бюджета.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      </w:t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Глава Зоркинского 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>образования  Марксовского муниципального</w:t>
      </w:r>
    </w:p>
    <w:p>
      <w:pPr>
        <w:pStyle w:val="Style81"/>
        <w:widowControl/>
        <w:spacing w:lineRule="exact" w:line="298" w:before="48" w:after="0"/>
        <w:ind w:firstLine="576"/>
        <w:rPr/>
      </w:pPr>
      <w:r>
        <w:rPr>
          <w:rStyle w:val="FontStyle16"/>
          <w:sz w:val="28"/>
          <w:szCs w:val="28"/>
        </w:rPr>
        <w:t xml:space="preserve">района  Саратовско  области                                     Е.С.Пономарева </w:t>
      </w:r>
    </w:p>
    <w:p>
      <w:pPr>
        <w:pStyle w:val="Heading3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lvlText w:val="21.11.%1"/>
      <w:lvlJc w:val="left"/>
      <w:pPr>
        <w:tabs>
          <w:tab w:val="num" w:pos="12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0"/>
      <w:numFmt w:val="decimal"/>
      <w:lvlText w:val="28.07.%1"/>
      <w:lvlJc w:val="left"/>
      <w:pPr>
        <w:tabs>
          <w:tab w:val="num" w:pos="12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010"/>
    </w:lvlOverride>
  </w:num>
  <w:num w:numId="5">
    <w:abstractNumId w:val="2"/>
    <w:lvlOverride w:ilvl="0">
      <w:startOverride w:val="2010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non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HTML">
    <w:name w:val="Переменный HTML"/>
    <w:basedOn w:val="Style8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Не вступил в силу"/>
    <w:qFormat/>
    <w:rPr>
      <w:strike/>
      <w:color w:val="008080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8"/>
    <w:qFormat/>
    <w:rPr>
      <w:rFonts w:ascii="Constantia" w:hAnsi="Constantia" w:cs="Constantia"/>
      <w:b/>
      <w:bCs/>
      <w:i/>
      <w:iCs/>
      <w:sz w:val="14"/>
      <w:szCs w:val="14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next w:val="Normal"/>
    <w:qFormat/>
    <w:pPr>
      <w:autoSpaceDE w:val="false"/>
      <w:ind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i/>
      <w:iCs/>
      <w:color w:val="800080"/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hanging="0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566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  <w:ind w:firstLine="662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1"/>
      <w:ind w:hanging="0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hanging="0"/>
      <w:jc w:val="left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229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1"/>
      <w:ind w:firstLine="187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0:00Z</dcterms:created>
  <dc:creator>Кутепова</dc:creator>
  <dc:description/>
  <cp:keywords/>
  <dc:language>en-US</dc:language>
  <cp:lastModifiedBy>USER</cp:lastModifiedBy>
  <cp:lastPrinted>2013-06-26T16:33:00Z</cp:lastPrinted>
  <dcterms:modified xsi:type="dcterms:W3CDTF">2014-03-18T07:16:00Z</dcterms:modified>
  <cp:revision>81</cp:revision>
  <dc:subject/>
  <dc:title> </dc:title>
</cp:coreProperties>
</file>