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exact" w:line="2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РКИНСКОГО МУНИЦИПАЛЬНОГО ОБРАЗОВАНИЯ</w:t>
      </w:r>
    </w:p>
    <w:p>
      <w:pPr>
        <w:pStyle w:val="Normal"/>
        <w:spacing w:lineRule="exact" w:line="2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spacing w:lineRule="exact" w:line="2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exact" w:line="2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00" w:leader="none"/>
        </w:tabs>
        <w:spacing w:lineRule="exact" w:line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00" w:leader="none"/>
        </w:tabs>
        <w:spacing w:lineRule="exact" w:line="227" w:before="100" w:after="119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Lucida Sans Unicode" w:cs="Tahoma" w:ascii="Times New Roman" w:hAnsi="Times New Roman"/>
          <w:color w:val="000000"/>
          <w:sz w:val="28"/>
          <w:szCs w:val="28"/>
          <w:highlight w:val="yellow"/>
          <w:lang w:eastAsia="en-US" w:bidi="en-US"/>
        </w:rPr>
        <w:t xml:space="preserve">от   21.11.2014  г.  №  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 57</w:t>
      </w:r>
    </w:p>
    <w:p>
      <w:pPr>
        <w:pStyle w:val="Normal"/>
        <w:spacing w:before="108" w:after="108"/>
        <w:jc w:val="center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Зоркинском муниципальном образовании на 2015-2017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става Зоркинского муниципального образования, -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 муниципальную программу «Развитие муниципальной службы в Зоркинском муниципальном образовании на 2015-2017 годы» согласно приложению.</w:t>
      </w:r>
    </w:p>
    <w:p>
      <w:pPr>
        <w:pStyle w:val="Normal"/>
        <w:tabs>
          <w:tab w:val="clear" w:pos="708"/>
          <w:tab w:val="left" w:pos="2013" w:leader="none"/>
        </w:tabs>
        <w:ind w:firstLine="3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(обнародованию) и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оркин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 xml:space="preserve">                Е.С.Пономар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кинского муниципального образования  от   2111ю2014г. № 5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«Развитие муниципальной службы 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в Зоркинском муниципальном образ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на 2015-2017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 муниципальной программы</w:t>
      </w:r>
    </w:p>
    <w:p>
      <w:pPr>
        <w:pStyle w:val="Normal"/>
        <w:spacing w:lineRule="exact" w:line="2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й службы в Зоркинском муниципальном образовании на 2015-2017 годы»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200"/>
      </w:tblGrid>
      <w:tr>
        <w:trPr/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витие муниципальной службы в Зоркинском муниципальном образовании на 2015-2017 годы" (далее - программа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Основание о разработке программы</w:t>
            </w:r>
          </w:p>
        </w:tc>
        <w:tc>
          <w:tcPr>
            <w:tcW w:w="720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 марта 2007 года* N 25-ФЗ "О муниципальной службе в Российской Федерации",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 года* N 131-ФЗ "Об общих принципах организации местного самоуправления в Российской Федерации",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5 октября 1999 года* N 1370 "Об утверждении основных положений государственной политики в области развития местного самоуправления в Российской Федерации"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Саратовской области от 02.08.2007 г. N 157-ЗСО "О некоторых вопросах муниципальной службы в Саратовской области";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оркинского муниципального образования от 26 июля  2013г. №  «О порядке разработки муниципальной программы в Зоркинском муниципальном образовании»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720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оркинского муниципального образования Саратовской области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00" w:type="dxa"/>
            <w:tcBorders/>
          </w:tcPr>
          <w:p>
            <w:pPr>
              <w:pStyle w:val="Style17"/>
              <w:autoSpaceDE w:val="true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autoSpaceDE w:val="true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 Саратовской области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Цели  и  задачи программы, важнейшие оценочные показатели</w:t>
            </w:r>
          </w:p>
        </w:tc>
        <w:tc>
          <w:tcPr>
            <w:tcW w:w="720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й из основных целей программы является  формирование и развитие высококвалифицированного кадрового состава муниципальной службы Зоркинского муниципального образования Марксовского муниципального района Саратовской области, обеспечивающего эффективность муниципального управления, развитие гражданского общества.</w:t>
            </w:r>
          </w:p>
          <w:p>
            <w:pPr>
              <w:pStyle w:val="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основной цели программы позволит совершенствовать в образовании систему муниципальной службы, повысить оценку работы органов местного самоуправления гражданами.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достижения поставленной цели предстоит обеспечить выполнение приоритетных задач, среди них:</w:t>
            </w:r>
          </w:p>
          <w:p>
            <w:pPr>
              <w:pStyle w:val="Normal"/>
              <w:spacing w:lineRule="exact" w:line="22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развития муниципальной службы в Зоркинском муниципальном образовании;</w:t>
            </w:r>
          </w:p>
          <w:p>
            <w:pPr>
              <w:pStyle w:val="Normal"/>
              <w:spacing w:lineRule="exact" w:line="22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рофессиональной служебной деятельности граждан на должностях муниципальной службы по решению вопросов местного значения, исполнению отдельных государственных полномочий на основе повышения компетенции и профессионализма муниципальных служащих;</w:t>
            </w:r>
          </w:p>
          <w:p>
            <w:pPr>
              <w:pStyle w:val="Normal"/>
              <w:autoSpaceDE w:val="tru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системы подготовки, переподготовки и повышения квалификации кадров для работы в органах местного самоуправления;</w:t>
            </w:r>
          </w:p>
        </w:tc>
      </w:tr>
      <w:tr>
        <w:trPr>
          <w:trHeight w:val="10773" w:hRule="atLeast"/>
        </w:trPr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-правовой базы по вопросам развития муниципальной службы, разработка и внедрение муниципальных правовых актов, регулирующих отношения, связанные с поступлением на муниципальную службу, ее прохождением и прекращением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ключение неэффективных механизмов решения вопросов местного значения и реализации отдельных государственных полномочий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управления кадровыми процессами в организации муниципальной службы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офессиональной заинтересованности муниципальных служащих в длительном прохождении муниципальной службы путем совершенствования общего психологического и мотивационного климата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 результативности муниципальной службы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вного доступа граждан к муниципальной службе, повышение качества исполнения муниципальными служащими должностных обязанностей и оказываемых ими услуг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истемы информирования граждан (муниципальных служащих) о формировании кадрового резерва и его профессиональной реализации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профессионального образования муниципальных служащих,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офессионального уровня муниципальных служащих (подготовка, профессиональная переподготовка, повышение квалификации и стажировка)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циональная расстановка кадров с учетом их профессиональной подготовки, квалификации и опыта работы, оценки результатов служебной деятельности муниципальных служащих, создание условий для их должностного роста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механизмов выявления и разрешения конфликтов интересов на муниципальной службе, формирование культуры служебного поведения муниципальных служащих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рофессиональной служебной деятельности муниципальных служащих посредством проведения аттестации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нкурсов на замещение вакантных должностей муниципальной службы на основе объективной, комплексной оценки профессиональных и личностных качеств, альтернативности отбора и равенства шансов на получение муниципальной должности;</w:t>
            </w:r>
          </w:p>
          <w:p>
            <w:pPr>
              <w:pStyle w:val="Style17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кадрового резерва для замещения вакантных должностей муниципальной службы в Зоркинском муниципальном образовании;</w:t>
            </w:r>
          </w:p>
          <w:p>
            <w:pPr>
              <w:pStyle w:val="Style17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реестра муниципальных служащих  администрации Зоркинского муниципального образования.</w:t>
            </w:r>
          </w:p>
          <w:p>
            <w:pPr>
              <w:pStyle w:val="Normal"/>
              <w:autoSpaceDE w:val="tru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jc w:val="left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Сроки и этапы  реализации программы</w:t>
            </w:r>
          </w:p>
          <w:p>
            <w:pPr>
              <w:pStyle w:val="Style17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  <w:p>
            <w:pPr>
              <w:pStyle w:val="Normal"/>
              <w:autoSpaceDE w:val="tru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Style17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Style17"/>
              <w:autoSpaceDE w:val="true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autoSpaceDE w:val="true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кадровой работе администрации муниципального образования. </w:t>
            </w:r>
          </w:p>
        </w:tc>
      </w:tr>
      <w:tr>
        <w:trPr>
          <w:trHeight w:val="140" w:hRule="atLeast"/>
        </w:trPr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Объемы и источники обеспечения программы 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-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0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профессионального развития муниципальных служащих муниципального образования;</w:t>
            </w:r>
          </w:p>
          <w:p>
            <w:pPr>
              <w:pStyle w:val="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ткрытости муниципальной службы образования и ее доступности общественному контролю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кадровой политики в системе муниципальной службы в целях улучшения кадрового состава муниципальной службы;</w:t>
            </w:r>
          </w:p>
          <w:p>
            <w:pPr>
              <w:pStyle w:val="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й правовой базы по вопросам муниципальной службы муниципального образования;</w:t>
            </w:r>
          </w:p>
          <w:p>
            <w:pPr>
              <w:pStyle w:val="Style17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кадрового резерва для замещения вакантных должностей муниципальной службы в Зоркинском муниципальном образовании, оптимизация численности муниципальных служащих;</w:t>
            </w:r>
          </w:p>
          <w:p>
            <w:pPr>
              <w:pStyle w:val="Style17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несение информации о муниципальных служащих в реестр муниципальной службы администрации Зоркинского муниципального образования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цента молодых специалистов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едовательная разработка и внедрение механизмов выявления и разрешения конфликта интересов на муниципальной службе, а также практики нормативного регулирования профессиональной этики муниципальных служащих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гарантированного повышения профессионального уровня муниципальных служащих;</w:t>
            </w:r>
          </w:p>
          <w:p>
            <w:pPr>
              <w:pStyle w:val="Style17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повышению квалификации муниципальных служащих;</w:t>
            </w:r>
          </w:p>
          <w:p>
            <w:pPr>
              <w:pStyle w:val="Style17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окие показатели эффективности работы органов муниципального образования (показатели социально-экономического развития района, участие в конкурсах);</w:t>
            </w:r>
          </w:p>
          <w:p>
            <w:pPr>
              <w:pStyle w:val="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ткрытости деятельности органов местного самоуправления  муниципального образования и муниципальных служащих муниципального образования;</w:t>
            </w:r>
          </w:p>
          <w:p>
            <w:pPr>
              <w:pStyle w:val="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беспечения общественного взаимодействия в принятии решений по вопросам функционирования муниципальной службы  муниципального образования;</w:t>
            </w:r>
          </w:p>
          <w:p>
            <w:pPr>
              <w:pStyle w:val="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механизмов выявления и разрешения конфликта интересов на муниципальной службе муниципального образования;</w:t>
            </w:r>
          </w:p>
          <w:p>
            <w:pPr>
              <w:pStyle w:val="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управления муниципальной службы муниципального образования;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эффективного диалога между властью и обществом,</w:t>
            </w:r>
          </w:p>
          <w:p>
            <w:pPr>
              <w:pStyle w:val="Normal"/>
              <w:autoSpaceDE w:val="tru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200" w:type="dxa"/>
            <w:tcBorders/>
          </w:tcPr>
          <w:p>
            <w:pPr>
              <w:pStyle w:val="Style17"/>
              <w:autoSpaceDE w:val="true"/>
              <w:snapToGrid w:val="false"/>
              <w:spacing w:lineRule="exact" w:line="227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autoSpaceDE w:val="true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оркинского муниципального образования</w:t>
            </w:r>
          </w:p>
        </w:tc>
      </w:tr>
    </w:tbl>
    <w:p>
      <w:pPr>
        <w:pStyle w:val="Normal"/>
        <w:spacing w:lineRule="exact" w:line="227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227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"/>
        </w:numPr>
        <w:spacing w:lineRule="exact" w:line="22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"/>
        </w:numPr>
        <w:spacing w:lineRule="exact" w:line="227" w:before="0" w:after="0"/>
        <w:rPr>
          <w:rFonts w:ascii="Times New Roman" w:hAnsi="Times New Roman" w:cs="Times New Roman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sz w:val="28"/>
          <w:szCs w:val="28"/>
        </w:rPr>
        <w:t>1. Характеристика проблемы и обоснование необходимости ее решения программно-целевым методом</w:t>
      </w:r>
    </w:p>
    <w:p>
      <w:pPr>
        <w:pStyle w:val="Normal"/>
        <w:spacing w:lineRule="exact" w:line="227"/>
        <w:ind w:firstLine="720"/>
        <w:jc w:val="both"/>
        <w:rPr/>
      </w:pPr>
      <w:bookmarkStart w:id="1" w:name="sub_1100"/>
      <w:bookmarkEnd w:id="1"/>
      <w:r>
        <w:rPr>
          <w:rFonts w:cs="Times New Roman" w:ascii="Times New Roman" w:hAnsi="Times New Roman"/>
          <w:sz w:val="28"/>
          <w:szCs w:val="28"/>
        </w:rPr>
        <w:t>Развитие муниципальной службы требует совершенствования нормативной правовой базы в соответствии с федеральным законодательством и законодательством Саратовской области, развития системы профессионального отбора наиболее квалифицированных специалистов в органы местного самоуправления, совершенствования деятельности кадровой службы в муниципальном образовании на основе использования информационных технологий, муниципальной и государственной поддержки развития кадрового потенциала органов местного самоуправления.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стояния и перспектив развития муниципальной кадровой службы, в целом по муниципальному образованию, указывает на необходимость разработки программы развития кадрового потенциала, которая обеспечивала бы качественное прохождение муниципальной службы в муниципальном образовании, осуществляла бы правовое обеспечение профессиональной деятельности, технологию качественного и профессионального развития кадров, организацию их переподготовки, разработку объективных критериев оценки профессиональных и личностных качеств муниципальных служащих, планирование карьерного роста, формирование позитивного имиджа муниципальной службы и корпоративной культуры муниципальной службы как особой сферы в системе общественного труда.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ркинском муниципальном образовании необходимо: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оптимальные организационные, правовые, методологические условия обеспечения муниципальной службы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открытость, гласность в деятельности муниципальной службы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овершенствовать систему подготовки и профессионального развития муниципальных служащих с использованием современных методов обучения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комплекс мер, направленных на повышение качества исполнения муниципальными служащими должностных (служебных) обязанностей и оказываемых ими гражданам и организациям услуг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ить механизмы выявления и разрешения конфликтов интересов на муниципальной службе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ать механизмы формирования культуры служебного поведения (профессиональной этики) муниципальных служащих, нормы морали, регулирующие поведение муниципальных служащих, ограничивающих злоупотребления, коррупцию и произвол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ать новый механизм аттестации муниципальных служащих, систему и методику аттестации с применением современных научных разработок в данной области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овершенствовать механизмы стимулирования к улучшению качественных показателей работы муниципальных служащих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результативности деятельности муниципальных служащих необходимо решать вопросы повышения квалификации и профессиональной переподготовки кадров для муниципальной службы. 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.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стояния кадрового потенциала в структуре администрации Зоркинского муниципального образования показывает: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го муниципальных служащих в администрации Зоркинского  муниципального образования - 10 человек;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щено муниципальных должностей -10 человек, что составляет 100%;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% муниципальных служащих в возрасте до 30 лет; основная часть муниципальных служащих 50% в возрасте от 31 до 50 лет; в возрасте свыше 50 лет находится 40% муниципальных служащих;</w:t>
      </w:r>
    </w:p>
    <w:p>
      <w:pPr>
        <w:pStyle w:val="Normal"/>
        <w:spacing w:lineRule="exact" w: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ж муниципальной службы до 5 лет имеют 50% муниципальных служащих,  стаж более 10 лет - 30%;</w:t>
      </w:r>
    </w:p>
    <w:p>
      <w:pPr>
        <w:pStyle w:val="Normal"/>
        <w:spacing w:lineRule="exact" w: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специалистов, имеющих высшее профессиональное образование  составляет – 30 %, а именно:</w:t>
      </w:r>
    </w:p>
    <w:p>
      <w:pPr>
        <w:pStyle w:val="Normal"/>
        <w:spacing w:lineRule="exact" w: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ющих другие специальности – 30%;</w:t>
      </w:r>
    </w:p>
    <w:p>
      <w:pPr>
        <w:pStyle w:val="Normal"/>
        <w:spacing w:lineRule="exact" w: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специалистов, имеющих среднее специальное образование – 70%</w:t>
      </w:r>
    </w:p>
    <w:p>
      <w:pPr>
        <w:pStyle w:val="Normal"/>
        <w:spacing w:lineRule="exact" w: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ю за последний период из муниципальных служащих никто не повышал.</w:t>
      </w:r>
    </w:p>
    <w:p>
      <w:pPr>
        <w:pStyle w:val="Normal"/>
        <w:spacing w:lineRule="exact" w: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состояния кадрового потенциала в администрации муниципального образования можно сделать следующие выводы: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ая подготовка муниципальных служащих характеризуется не достаточно высоким образовательным уровнем, но высоким опытом управленческой работы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установить планомерный характер системы повышения квалификации муниципальных служащих по соответствующим специальностям и направлениям; акцентировать внимание на работу с кадровым резервом муниципальных служащих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нерешенной проблемой остается оценка трудовой деятельности муниципальных служащих, так как в настоящее время не выработаны четко определенные критерии объективной оценки результативности работы как самих муниципальных служащих, так и органов местного самоуправления, стандартов муниципальных услуг, стандартов оценки трудовой деятельности. Это зачастую порождает формальное отношение к проведению аттестации муниципальных служащих, не стимулирует их на карьерный рост.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й реализации федерального законодательства и законодательства Саратовской области, регулирующего местное самоуправление и муниципальную службу, с целью исполнения полномочий по решению вопросов местного значения, исполнению отдельных государственных полномочий и необходимостью заблаговременной подготовки, направленной на формирование кадрового потенциала, в администрации муниципального образования приняты муниципальные правовые акты:</w:t>
      </w:r>
    </w:p>
    <w:p>
      <w:pPr>
        <w:pStyle w:val="Normal"/>
        <w:spacing w:lineRule="exact" w: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exact" w: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ложение о материальном стимулировании муниципальных служащих Зоркинского муниципального образования, утвержденное решением Советом Зоркинского муниципального образования от 26.04.2012 г. № 60/186</w:t>
      </w:r>
    </w:p>
    <w:p>
      <w:pPr>
        <w:pStyle w:val="Normal"/>
        <w:spacing w:lineRule="exact" w: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Инструкция о порядке организации служебной проверки в администрации Зоркинского муниципального образования Марксовского муниципального района, утвержденная распоряжением администрации Зоркинского муниципального образования  Марксовского муниципального образования от 03.04.2009 г. № 19-Р </w:t>
      </w:r>
    </w:p>
    <w:p>
      <w:pPr>
        <w:pStyle w:val="Normal"/>
        <w:spacing w:lineRule="exact" w: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оложение об обеспечении безопасности персональных данных при их обработке в информационных системах персональных данных, утвержденное распоряжением администрации Зоркинского муниципального образования Марксовского муниципального района от 20.05.2009г. № 29-Р.</w:t>
      </w:r>
    </w:p>
    <w:p>
      <w:pPr>
        <w:pStyle w:val="Normal"/>
        <w:spacing w:lineRule="exact" w: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Распоряжение администрации Зоркинского муниципального образования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» от 01.07.2014 г. № 71-р</w:t>
      </w:r>
    </w:p>
    <w:p>
      <w:pPr>
        <w:pStyle w:val="Normal"/>
        <w:spacing w:lineRule="exact" w: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Порядок проведения квалификационного экзамена на присвоение классного чина муниципальной службы в Зоркинском муниципальном образовании, утвержденный решением Совета Зоркинского муниципального образования Марксовского муниципального района от 11.01.2010 г. № 21/70</w:t>
      </w:r>
    </w:p>
    <w:p>
      <w:pPr>
        <w:pStyle w:val="Normal"/>
        <w:spacing w:lineRule="exact" w: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. Положение о пенсии за выслугу лет лицам, замещавшим должности муниципальной службы в Зоркинском муниципальном образовании, утвержденное решением Совета Зоркинского муниципального </w:t>
      </w:r>
    </w:p>
    <w:p>
      <w:pPr>
        <w:pStyle w:val="Normal"/>
        <w:spacing w:lineRule="exact" w: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Марксовского муниципального района от 01.04.2010 г. № 25/92</w:t>
        <w:tab/>
        <w:t>.</w:t>
      </w:r>
    </w:p>
    <w:p>
      <w:pPr>
        <w:pStyle w:val="Normal"/>
        <w:spacing w:lineRule="exact" w: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ложение о комиссиях по соблюдению требований к служебному поведению муниципальных служащих администрации Зоркинского муниципального образования и урегулированию конфликта интересов, утвержденное постановлением администрации Зоркинского муниципального образования Марксовского муниципального района от 02.04.2014 г. № 17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ложение о проверке достоверности и полноты сведений, представляемых гражданами, претендующими на замещение должностей муниципальной службы  администрации Зоркинского муниципального образования, и муниципальными  служащими администрации Зоркинского муниципального образования, и соблюдения муниципальными служащими администрации Зоркинского муниципального образования требований к служебному поведению, утвержденное распоряжением администрации Зоркинского муниципального образования Марксовского муниципального района от 02.04.2014г. № 16-р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авила внутреннего трудового распорядка администрации Зоркинского муниципального образования, утвержденные распоряжением администрации Зоркинского муниципального образования от 20.04.2011г. № 20-р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ложение о кадровом резерве  на муниципальной службе в администрации Зоркинского муниципального образования, утвержденное постановлением администрации Зоркинского муниципального образования  от 19.05.2011г. № 12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ложение о ведении реестра муниципальных служащих Зоркинского муниципального образования Марксовского муниципального района Саратовской области, утвержденное распоряжением администрации Зоркинского муниципального образования от  19.05.2011г. № 25-р.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ложение о проведении аттестации муниципальных служащих администрации Зоркинского муниципального образования, утвержденное распоряжением администрации Зоркинского муниципального образования  от 19.05.2011г. № 23-р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щие принципы служебного поведения муниципальных служащих администрации Зоркинского муниципального образования, утвержденные распоряжением администрации Зоркинского муниципального образования от 19.05.2011 г. № 24-р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валификационные требования к профессиональным знаниям и навыкам, необходимым для исполнения должностных обязанностей муниципальными служащими администрации Зоркинского муниципального образования, утвержденные распоряжением администрации Зоркинского муниципального образования Марксовского муниципального района            от 19.05.2011 г. № 26-р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рядок и условия командирования муниципальных служащих администрации Зоркинского муниципального образования, утвержденный распоряжением администрации Зоркинского муниципального образования  от 16.06.2011 г. от № 28-р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ложение о дополнительном профессиональном образовании муниципальных служащих администрации Зоркинского муниципального образования, утвержденное распоряжением администрации Зоркинского муниципального образования от 16.06.2011 г. № 29-р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227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2" w:name="sub_1200"/>
      <w:bookmarkEnd w:id="2"/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, сроки и этапы реализации</w:t>
      </w:r>
    </w:p>
    <w:p>
      <w:pPr>
        <w:pStyle w:val="Normal"/>
        <w:spacing w:lineRule="exact" w:line="227"/>
        <w:ind w:firstLine="720"/>
        <w:jc w:val="both"/>
        <w:rPr/>
      </w:pPr>
      <w:bookmarkStart w:id="3" w:name="sub_1200"/>
      <w:bookmarkEnd w:id="3"/>
      <w:r>
        <w:rPr>
          <w:rFonts w:cs="Times New Roman" w:ascii="Times New Roman" w:hAnsi="Times New Roman"/>
          <w:sz w:val="28"/>
          <w:szCs w:val="28"/>
        </w:rPr>
        <w:t>1. Основной целью Программы является создание условий для развития муниципальной службы в Зоркинском муниципальном образовании, эффективное решение вопросов местного значения, исполнение отдельных государственных полномочий на основе повышения компетенции и профессионализма муниципальных служащих. Создание эффективной системы подготовки, переподготовки и повышения квалификации кадров для работы в органах местного самоуправления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201"/>
      <w:bookmarkEnd w:id="4"/>
      <w:r>
        <w:rPr>
          <w:rFonts w:cs="Times New Roman" w:ascii="Times New Roman" w:hAnsi="Times New Roman"/>
          <w:sz w:val="28"/>
          <w:szCs w:val="28"/>
        </w:rPr>
        <w:t>2. Для достижения цели необходимо решать следующие задачи: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02"/>
      <w:bookmarkEnd w:id="5"/>
      <w:r>
        <w:rPr>
          <w:rFonts w:cs="Times New Roman" w:ascii="Times New Roman" w:hAnsi="Times New Roman"/>
          <w:sz w:val="28"/>
          <w:szCs w:val="28"/>
        </w:rPr>
        <w:t>1) совершенствование нормативно-правовой базы по вопросам развития муниципальной службы, разработка и внедрение муниципальных правовых актов, регулирующих отношения, связанные с поступлением на муниципальную службу, ее прохождением и прекращением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2021"/>
      <w:bookmarkEnd w:id="6"/>
      <w:r>
        <w:rPr>
          <w:rFonts w:cs="Times New Roman" w:ascii="Times New Roman" w:hAnsi="Times New Roman"/>
          <w:sz w:val="28"/>
          <w:szCs w:val="28"/>
        </w:rPr>
        <w:t>2) исключение неэффективных механизмов решения вопросов местного значения и реализации отдельных государственных полномочий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2022"/>
      <w:bookmarkEnd w:id="7"/>
      <w:r>
        <w:rPr>
          <w:rFonts w:cs="Times New Roman" w:ascii="Times New Roman" w:hAnsi="Times New Roman"/>
          <w:sz w:val="28"/>
          <w:szCs w:val="28"/>
        </w:rPr>
        <w:t>3) совершенствование системы управления кадровыми процессами в организации муниципальной службы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23"/>
      <w:bookmarkEnd w:id="8"/>
      <w:r>
        <w:rPr>
          <w:rFonts w:cs="Times New Roman" w:ascii="Times New Roman" w:hAnsi="Times New Roman"/>
          <w:sz w:val="28"/>
          <w:szCs w:val="28"/>
        </w:rPr>
        <w:t>4) повышение профессиональной заинтересованности муниципальных служащих в длительном прохождении муниципальной службы путем совершенствования общего психологического и мотивационного климата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2024"/>
      <w:bookmarkEnd w:id="9"/>
      <w:r>
        <w:rPr>
          <w:rFonts w:cs="Times New Roman" w:ascii="Times New Roman" w:hAnsi="Times New Roman"/>
          <w:sz w:val="28"/>
          <w:szCs w:val="28"/>
        </w:rPr>
        <w:t>5) повышение эффективности и результативности муниципальной службы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2025"/>
      <w:bookmarkEnd w:id="10"/>
      <w:r>
        <w:rPr>
          <w:rFonts w:cs="Times New Roman" w:ascii="Times New Roman" w:hAnsi="Times New Roman"/>
          <w:sz w:val="28"/>
          <w:szCs w:val="28"/>
        </w:rPr>
        <w:t>6) обеспечение равного доступа граждан к муниципальной службе, повышение качества исполнения муниципальными служащими должностных обязанностей и оказываемых ими услуг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2026"/>
      <w:bookmarkEnd w:id="11"/>
      <w:r>
        <w:rPr>
          <w:rFonts w:cs="Times New Roman" w:ascii="Times New Roman" w:hAnsi="Times New Roman"/>
          <w:sz w:val="28"/>
          <w:szCs w:val="28"/>
        </w:rPr>
        <w:t>7) создание системы информирования граждан (муниципальных служащих), о формировании кадрового резерва и его профессиональной реализации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2027"/>
      <w:bookmarkEnd w:id="12"/>
      <w:r>
        <w:rPr>
          <w:rFonts w:cs="Times New Roman" w:ascii="Times New Roman" w:hAnsi="Times New Roman"/>
          <w:sz w:val="28"/>
          <w:szCs w:val="28"/>
        </w:rPr>
        <w:t>8) развитие системы профессионального образования муниципальных служащих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028"/>
      <w:bookmarkEnd w:id="13"/>
      <w:r>
        <w:rPr>
          <w:rFonts w:cs="Times New Roman" w:ascii="Times New Roman" w:hAnsi="Times New Roman"/>
          <w:sz w:val="28"/>
          <w:szCs w:val="28"/>
        </w:rPr>
        <w:t>9) повышение профессионального уровня муниципальных служащих (подготовка, профессиональная переподготовка, повышение квалификации и стажировка)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2029"/>
      <w:bookmarkEnd w:id="14"/>
      <w:r>
        <w:rPr>
          <w:rFonts w:cs="Times New Roman" w:ascii="Times New Roman" w:hAnsi="Times New Roman"/>
          <w:sz w:val="28"/>
          <w:szCs w:val="28"/>
        </w:rPr>
        <w:t>10) рациональная расстановка кадров с учетом их профессиональной подготовки, квалификации и опыта работы, оценки результатов служебной деятельности муниципальных служащих, создание условий для их должностного роста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20210"/>
      <w:bookmarkEnd w:id="15"/>
      <w:r>
        <w:rPr>
          <w:rFonts w:cs="Times New Roman" w:ascii="Times New Roman" w:hAnsi="Times New Roman"/>
          <w:sz w:val="28"/>
          <w:szCs w:val="28"/>
        </w:rPr>
        <w:t>11) внедрение механизмов выявления и разрешения конфликтов интересов на муниципальной службе, формирование культуры служебного поведения муниципальных служащих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20211"/>
      <w:bookmarkEnd w:id="16"/>
      <w:r>
        <w:rPr>
          <w:rFonts w:cs="Times New Roman" w:ascii="Times New Roman" w:hAnsi="Times New Roman"/>
          <w:sz w:val="28"/>
          <w:szCs w:val="28"/>
        </w:rPr>
        <w:t>12) оценка профессиональной служебной деятельности муниципальных служащих посредством проведения аттестации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0212"/>
      <w:bookmarkEnd w:id="17"/>
      <w:r>
        <w:rPr>
          <w:rFonts w:cs="Times New Roman" w:ascii="Times New Roman" w:hAnsi="Times New Roman"/>
          <w:sz w:val="28"/>
          <w:szCs w:val="28"/>
        </w:rPr>
        <w:t xml:space="preserve">13) </w:t>
      </w:r>
      <w:bookmarkStart w:id="18" w:name="sub_120213"/>
      <w:bookmarkEnd w:id="18"/>
      <w:r>
        <w:rPr>
          <w:rFonts w:cs="Times New Roman" w:ascii="Times New Roman" w:hAnsi="Times New Roman"/>
          <w:sz w:val="28"/>
          <w:szCs w:val="28"/>
        </w:rPr>
        <w:t>формирование кадрового резерва для замещения вакантных должностей муниципальной службы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214"/>
      <w:bookmarkEnd w:id="19"/>
      <w:r>
        <w:rPr>
          <w:rFonts w:cs="Times New Roman" w:ascii="Times New Roman" w:hAnsi="Times New Roman"/>
          <w:sz w:val="28"/>
          <w:szCs w:val="28"/>
        </w:rPr>
        <w:t>14) формирование единого реестра должностей муниципальных служащих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этих задач необходимо руководствоваться следующими принципами: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й адаптацией целей и задач кадровой работы к изменяющимся политическим, социальным и экономическим условиям;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рной оценкой эффективности деятельности администрации образования, главы образования и специалистов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м методов и технологий кадровой работы.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ежегодно проводить мероприятия по оптимизации  местного самоуправления муниципального образования и нормированию штатной численности муниципальных служащих с целью обоснования замещения каждой конкретной должности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такой работы вызвана тем, что в связи с проводимой административной реформой меняется характер полномочий органов местного самоуправления, а следовательно, их структура и потребность в определенных муниципальных службах.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рассчитаны на 2015-2017 годы. Сроки выполнения отдельных мероприятий определяются в зависимости от их масштабов и подготовленности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227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20" w:name="sub_1300"/>
      <w:bookmarkEnd w:id="20"/>
      <w:r>
        <w:rPr>
          <w:rFonts w:cs="Times New Roman" w:ascii="Times New Roman" w:hAnsi="Times New Roman"/>
          <w:sz w:val="28"/>
          <w:szCs w:val="28"/>
        </w:rPr>
        <w:t>3. Ресурсное обеспечение Программы</w:t>
      </w:r>
    </w:p>
    <w:p>
      <w:pPr>
        <w:pStyle w:val="Normal"/>
        <w:spacing w:lineRule="exact" w:line="227"/>
        <w:ind w:firstLine="720"/>
        <w:jc w:val="both"/>
        <w:rPr/>
      </w:pPr>
      <w:bookmarkStart w:id="21" w:name="sub_1300"/>
      <w:bookmarkEnd w:id="21"/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муниципальной службы в Зоркинском муниципальном образовании на 2015-2017 годы» предусмотрены мероприятия, реализация которых не требует финансового обеспечения.</w:t>
      </w:r>
    </w:p>
    <w:p>
      <w:pPr>
        <w:pStyle w:val="Normal"/>
        <w:spacing w:lineRule="exact" w: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227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22" w:name="sub_1600"/>
      <w:bookmarkEnd w:id="22"/>
      <w:r>
        <w:rPr>
          <w:rFonts w:cs="Times New Roman" w:ascii="Times New Roman" w:hAnsi="Times New Roman"/>
          <w:sz w:val="28"/>
          <w:szCs w:val="28"/>
        </w:rPr>
        <w:t xml:space="preserve">4. Организация управления реализацией программы </w:t>
      </w:r>
    </w:p>
    <w:p>
      <w:pPr>
        <w:pStyle w:val="Heading1"/>
        <w:numPr>
          <w:ilvl w:val="0"/>
          <w:numId w:val="0"/>
        </w:numPr>
        <w:spacing w:lineRule="exact" w:line="227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600"/>
      <w:bookmarkStart w:id="24" w:name="sub_1600"/>
      <w:bookmarkEnd w:id="24"/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 реализации Программы осуществляет специалист по кадровой работе администрации Зоркинского муниципального образования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выполнение мероприятий программы в установленные сроки являются их исполнители.</w:t>
      </w:r>
    </w:p>
    <w:p>
      <w:pPr>
        <w:pStyle w:val="Normal"/>
        <w:spacing w:lineRule="exact" w:line="2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ы осуществляется администрацией Зоркинского муниципального образования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227" w:before="0" w:after="0"/>
        <w:ind w:left="0" w:hanging="0"/>
        <w:rPr/>
      </w:pPr>
      <w:bookmarkStart w:id="25" w:name="sub_1400"/>
      <w:bookmarkEnd w:id="25"/>
      <w:r>
        <w:rPr/>
        <w:t xml:space="preserve">5. Система (перечень) программных мероприятий </w:t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53"/>
        <w:gridCol w:w="1678"/>
        <w:gridCol w:w="1560"/>
        <w:gridCol w:w="2374"/>
        <w:gridCol w:w="1468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ового обеспечения за счет МБ (тыс. руб.)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-мые результа-ты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муниципальных правовых актов, связанных с прохождением муниципальной службы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нормативно-правовой базы по вопросам муниципальной службы</w:t>
            </w:r>
          </w:p>
        </w:tc>
      </w:tr>
      <w:tr>
        <w:trPr>
          <w:trHeight w:val="3051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действующих муниципальных правовых актов, связанных с прохождением муниципальной службы, в соответствие с действующим законодательством либо их отмена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нормативно-правовой базы по вопросам муниципальной службы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тодов отбора, продвижения и удержания на муниципальной службе муниципально-го образования наиболее квалифицированных, добросовест-ных людей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кадровой политики в системе муниципальной службы в целях улучше- кадрового состава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муниципальных гарантий, материального и нематериаль-ного стимулирова-ния муниципальных служащих муниципально-го образования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тодического обеспечения органов местного самоуправле-ния в сфере муниципальной службы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реализации програм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кадровой политики в системе муниципальной службы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ведение реестра муниципальных служащих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водного резерва управленческих кадров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анализ информации о кадровом составе  муниципальных служащих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кадровой политики в системе муниципальной службы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рофессиональной служебной деятельности муниципальных служащих посредством проведения аттестации, квалификационного экзамена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аттестации, квалификационного экзаме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-ние эффекти-вности кадровой политики в системе муниципальной службы в целях улучше-ния кадрового состава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заменов на присвоение классного чина муниципальной службы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квалификационного экзаме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-ние эффекти-вности кадровой политики в системе муниципальной службы в целях улучше-ния кадрового состава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требности в обучении, переподготовке и повышении квалификации муниципальных служащих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оркинского муниципального образования, 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-ние эффективности кадровой политики в системе муниципальной службы в целях улучше-ния кадрового состава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птимизация структуры и штатной численности органов местного самоуправле-ния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-ление оптимально численно-сти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бновление кадрового резерва для замещения вакантных должностей муниципальной службы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ейственного кадрового резерва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анализ информации о технической оснащенности рабочих мест муниципальных служащих (оргтехника, программные и аппаратные средства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требности в приобретении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-ние информа-ционных техноло-гий на муниципальной службе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выделения средств бюджета на указанные цели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-ние информа-ционных техноло-гий на муниципальной службе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граждан (муниципальных служащих) о формировании кадрового резерва и его профессиональной реализации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овой работе администрации Зоркинского муниципального образова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граждан на муниципальную службу, откры-тость муниципальной службы</w:t>
            </w:r>
          </w:p>
        </w:tc>
      </w:tr>
    </w:tbl>
    <w:p>
      <w:pPr>
        <w:pStyle w:val="Normal"/>
        <w:spacing w:lineRule="exact" w:line="227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227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26" w:name="sub_1700"/>
      <w:bookmarkEnd w:id="26"/>
      <w:r>
        <w:rPr>
          <w:rFonts w:cs="Times New Roman" w:ascii="Times New Roman" w:hAnsi="Times New Roman"/>
          <w:sz w:val="28"/>
          <w:szCs w:val="28"/>
        </w:rPr>
        <w:t>5. Прогноз ожидаемых социально-экономических, экологических результатов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27"/>
        <w:ind w:firstLine="720"/>
        <w:jc w:val="both"/>
        <w:rPr/>
      </w:pPr>
      <w:bookmarkStart w:id="27" w:name="sub_1700"/>
      <w:bookmarkEnd w:id="27"/>
      <w:r>
        <w:rPr>
          <w:rFonts w:cs="Times New Roman" w:ascii="Times New Roman" w:hAnsi="Times New Roman"/>
          <w:sz w:val="28"/>
          <w:szCs w:val="28"/>
        </w:rPr>
        <w:t>1. Реализация Программы предполагает достижение высоких показателей эффективности работы администрации Зоркинского муниципального образования.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701"/>
      <w:bookmarkEnd w:id="28"/>
      <w:r>
        <w:rPr>
          <w:rFonts w:cs="Times New Roman" w:ascii="Times New Roman" w:hAnsi="Times New Roman"/>
          <w:sz w:val="28"/>
          <w:szCs w:val="28"/>
        </w:rPr>
        <w:t>2. Ожидаемые результаты реализации Программы: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необходимых муниципальных правовых актов по вопросам муниципальной службы в соответствии с требованиями федерального законодательства и законодательства Саратовской области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есение информации о муниципальных служащих в единый реестр должностей муниципальной службы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кадровой политики в системе муниципальной службы в целях улучшения кадрового состава муниципальных служащих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адрового резерва для замещения вакантных должностей муниципальной службы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необходимого уровня исполнения муниципальными служащими своих должностных (служебных) обязанностей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ая разработка и внедрение механизмов выявления и разрешения конфликта интересов на муниципальной службе, а также практики нормативного регулирования профессиональной этики муниципальных служащих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оптимальной численности муниципальных служащих;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квалификации, профессиональной подготовки и обучения по профильным направлениям деятельности муниципальных служащих, </w:t>
      </w:r>
    </w:p>
    <w:p>
      <w:pPr>
        <w:pStyle w:val="Normal"/>
        <w:numPr>
          <w:ilvl w:val="0"/>
          <w:numId w:val="2"/>
        </w:numPr>
        <w:spacing w:lineRule="exact" w:line="22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реестра муниципальных служащих администрации Зоркинского муниципального образования.</w:t>
      </w:r>
    </w:p>
    <w:p>
      <w:pPr>
        <w:pStyle w:val="Heading1"/>
        <w:numPr>
          <w:ilvl w:val="0"/>
          <w:numId w:val="0"/>
        </w:numPr>
        <w:spacing w:lineRule="exact" w:line="227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"/>
        </w:numPr>
        <w:spacing w:lineRule="exact" w:line="227" w:before="0" w:after="0"/>
        <w:rPr/>
      </w:pPr>
      <w:bookmarkStart w:id="29" w:name="sub_1900"/>
      <w:bookmarkEnd w:id="29"/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. Система целевых показателей </w:t>
      </w:r>
    </w:p>
    <w:p>
      <w:pPr>
        <w:pStyle w:val="Heading1"/>
        <w:numPr>
          <w:ilvl w:val="0"/>
          <w:numId w:val="0"/>
        </w:numPr>
        <w:spacing w:lineRule="exact" w:line="227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икаторов эффективности реализации программы</w:t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900"/>
      <w:bookmarkStart w:id="31" w:name="sub_1900"/>
      <w:bookmarkEnd w:id="31"/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256"/>
        <w:gridCol w:w="1081"/>
        <w:gridCol w:w="767"/>
        <w:gridCol w:w="709"/>
        <w:gridCol w:w="763"/>
        <w:gridCol w:w="17"/>
        <w:gridCol w:w="1125"/>
      </w:tblGrid>
      <w:tr>
        <w:trPr>
          <w:trHeight w:val="1360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, индикаторов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-ние на мо-мент разра-ботки программы</w:t>
            </w:r>
          </w:p>
        </w:tc>
        <w:tc>
          <w:tcPr>
            <w:tcW w:w="22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значений по годам реализации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-вое значе-ние на момент окончания дейст-вия программы</w:t>
            </w:r>
          </w:p>
        </w:tc>
      </w:tr>
      <w:tr>
        <w:trPr>
          <w:trHeight w:val="560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витие высококвалифицированного кадрового состава муниципальной службы Зоркинского муниципального образования Марксовского муниципального района Саратовской области, обеспечивающего эффективность муниципального управления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прошедших обучение, повышение квалификации, переподготовку, от общего количества муниципальных служащих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ттестованных муниципальных служащих образования от общего количества муниципальных служащих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ормативно-правовой базы по вопросам развития муниципальной службы, разработка и внедрение муниципальных правовых актов, регулирующих отношения, связанные с поступлением на муниципальную службу, ее прохождением и прекращением;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инятых в администрации Зоркинского муниципального образования и соответствующих в полном объеме действующему законодательству правовых актов в сфере муниципальной службы от общего числа требуемых в соответствии с законодательством о муниципальной службе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адрового резерва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exact" w:line="22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лжностей муниципальной службы, для замещения которых имеется резерв, от общего числа должностей муниципальной службы в администрации Зоркинского муниципального образования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exact" w:line="227"/>
        <w:ind w:firstLine="720"/>
        <w:jc w:val="both"/>
        <w:rPr/>
      </w:pPr>
      <w:r>
        <w:rPr/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оркинского </w:t>
      </w:r>
    </w:p>
    <w:p>
      <w:pPr>
        <w:pStyle w:val="Normal"/>
        <w:spacing w:lineRule="exact" w:line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Е.С.Пономарева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07:00Z</dcterms:created>
  <dc:creator>1</dc:creator>
  <dc:description/>
  <cp:keywords/>
  <dc:language>en-US</dc:language>
  <cp:lastModifiedBy>USER</cp:lastModifiedBy>
  <cp:lastPrinted>2011-11-09T10:03:00Z</cp:lastPrinted>
  <dcterms:modified xsi:type="dcterms:W3CDTF">2014-11-24T06:53:00Z</dcterms:modified>
  <cp:revision>21</cp:revision>
  <dc:subject/>
  <dc:title>АДМИНИСТРАЦИЯ </dc:title>
</cp:coreProperties>
</file>