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10.2014 г. №  22/5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Зоркинского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кс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от 23.12.2013 г.  № 7/23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«О бюджете Зоркинского муниципального образования на 2014 год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Зоркинского муниципального образования Марксовского муниципального района Саратовской области от 23.12.2013 г. № 7/23 «О бюджете Зоркинского муниципального образования на 2014 год» с изменениями от 20.02.2014г. № 11/31, 30.04.2014 г. № 14/37 , 15.05.2014 г. № 15/40, 27.05.2014г. № 16/42, 04.06.2014 № 17/43, 04.08.2014 г. № 18/44, 05.09.2014г. № 20/49. 29.09.2014 г. № 21/50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В пункте 1.1. цифры «13223,0» заменить цифрами «13323,0»</w:t>
      </w:r>
    </w:p>
    <w:p>
      <w:pPr>
        <w:pStyle w:val="Normal"/>
        <w:jc w:val="both"/>
        <w:rPr/>
      </w:pPr>
      <w:r>
        <w:rPr>
          <w:sz w:val="28"/>
          <w:szCs w:val="28"/>
        </w:rPr>
        <w:t>1.2. В пункте 1.2. цифры «13424,6» заменить цифрами «13524,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«Безвозмездные поступления в бюджет Зоркинского муниципального образования на 2014 год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4. Приложение 2 «Распределение на 2014 год  бюджетных ассигнований     по разделам, подразделам, целевым статьям и видам расходов  классификации расходов местного бюджета» изложить в новой редакции  согласно приложению 2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5. Приложение 3 «Ведомственную структуру расходов местного бюджета на 2014 год» изложить в новой редакции согласно приложению 3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ор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</w:t>
        <w:tab/>
        <w:t xml:space="preserve">          </w:t>
        <w:tab/>
        <w:t>Е.С.    Поном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решению Совета Зоркинского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№ </w:t>
      </w:r>
      <w:r>
        <w:rPr>
          <w:sz w:val="28"/>
          <w:szCs w:val="28"/>
        </w:rPr>
        <w:t>22.58 от 21.10.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5652"/>
        <w:gridCol w:w="1562"/>
      </w:tblGrid>
      <w:tr>
        <w:trPr>
          <w:trHeight w:val="290" w:hRule="atLeast"/>
        </w:trPr>
        <w:tc>
          <w:tcPr>
            <w:tcW w:w="8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в бюджет муниципального образования на 2014 год</w:t>
            </w:r>
          </w:p>
        </w:tc>
        <w:tc>
          <w:tcPr>
            <w:tcW w:w="15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31,1</w:t>
            </w:r>
          </w:p>
        </w:tc>
      </w:tr>
      <w:tr>
        <w:trPr>
          <w:trHeight w:val="62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10 0000 151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1,1</w:t>
            </w:r>
          </w:p>
        </w:tc>
      </w:tr>
      <w:tr>
        <w:trPr>
          <w:trHeight w:val="62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10 0000 151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ам Российской Федерации и муниципальных образований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,7</w:t>
            </w:r>
          </w:p>
        </w:tc>
      </w:tr>
      <w:tr>
        <w:trPr>
          <w:trHeight w:val="116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2 2 02 01001 10 1000 151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 бюджетной обеспеченности за счёт собственных доходов и источников внутреннего  финансирования дефицита бюджета муниципального район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,2</w:t>
            </w:r>
          </w:p>
        </w:tc>
      </w:tr>
      <w:tr>
        <w:trPr>
          <w:trHeight w:val="91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2 02 01001 10 2000 151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 за счёт субвенций областного бюдже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5</w:t>
            </w:r>
          </w:p>
        </w:tc>
      </w:tr>
      <w:tr>
        <w:trPr>
          <w:trHeight w:val="114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2 02 03015 10 0000 151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поселений области на осуществление органами местного самоуправления полномочий по первичному воинскому учёту на территориях, где отсутствуют военные комиссариаты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92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2 2 02 04999 10 1000 151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  на поддержку мер по обеспечению сбалансированности  бюджетов поселений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0,4</w:t>
            </w:r>
          </w:p>
        </w:tc>
      </w:tr>
      <w:tr>
        <w:trPr>
          <w:trHeight w:val="55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 С Е Г О        ДОХОДОВ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3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Е.С.Пономар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решению Совета Зоркинского  муниципального образования  № 22/58  от 21.10.2014 г.</w:t>
      </w:r>
    </w:p>
    <w:tbl>
      <w:tblPr>
        <w:tblW w:w="9779" w:type="dxa"/>
        <w:jc w:val="left"/>
        <w:tblInd w:w="-2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850"/>
        <w:gridCol w:w="851"/>
        <w:gridCol w:w="1417"/>
        <w:gridCol w:w="778"/>
        <w:gridCol w:w="1204"/>
      </w:tblGrid>
      <w:tr>
        <w:trPr>
          <w:trHeight w:val="293" w:hRule="atLeast"/>
        </w:trPr>
        <w:tc>
          <w:tcPr>
            <w:tcW w:w="9779" w:type="dxa"/>
            <w:gridSpan w:val="6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4 год бюджетных ассигнований по разделам, подразделам, целевым статьям и видам расходов классификации расходов местного бюджета</w:t>
            </w:r>
          </w:p>
        </w:tc>
      </w:tr>
      <w:tr>
        <w:trPr>
          <w:trHeight w:val="29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         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80,5</w:t>
            </w:r>
          </w:p>
        </w:tc>
      </w:tr>
      <w:tr>
        <w:trPr>
          <w:trHeight w:val="70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0,1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1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1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 01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1</w:t>
            </w:r>
          </w:p>
        </w:tc>
      </w:tr>
      <w:tr>
        <w:trPr>
          <w:trHeight w:val="123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 01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1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 01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1</w:t>
            </w:r>
          </w:p>
        </w:tc>
      </w:tr>
      <w:tr>
        <w:trPr>
          <w:trHeight w:val="93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ирование  Правительства Российской Федерации, высших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51,7</w:t>
            </w:r>
          </w:p>
        </w:tc>
      </w:tr>
      <w:tr>
        <w:trPr>
          <w:trHeight w:val="9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9,4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центрального аппар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2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8,5</w:t>
            </w:r>
          </w:p>
        </w:tc>
      </w:tr>
      <w:tr>
        <w:trPr>
          <w:trHeight w:val="123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2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7,4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2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7,4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2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,3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2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,3</w:t>
            </w:r>
          </w:p>
        </w:tc>
      </w:tr>
      <w:tr>
        <w:trPr>
          <w:trHeight w:val="25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2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25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2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транспортного нало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6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6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6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межбюджетных трансфер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80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9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80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80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80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70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межбюджетных трансфер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9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ешения вопросов местного значения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80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80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80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резервных фон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 08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 08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 08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,4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73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я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6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6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6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очих обязатель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Ассоциацию "Совет муниципальных образований Саратовской област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 06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 06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 06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убвен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межбюджетных трансфер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73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органами местного самоуправления переданных государственных полномочий за счет субвенций федерального бюдже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 51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123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 51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3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 51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3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 51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7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 51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7</w:t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97,9</w:t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97,9</w:t>
            </w:r>
          </w:p>
        </w:tc>
      </w:tr>
      <w:tr>
        <w:trPr>
          <w:trHeight w:val="123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униципальная программа "Ремонт автомобильных дорог местного значения населенных пунктов поселения в границах Зоркинского муниципального образования на 2014 год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3,0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емонт автомобильных дорог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9,9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9,9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9,9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кредиторской задолж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2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2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2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</w:t>
            </w:r>
          </w:p>
        </w:tc>
      </w:tr>
      <w:tr>
        <w:trPr>
          <w:trHeight w:val="46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,9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6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6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6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</w:t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9,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межбюджетных трансфер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96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73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 за счет средств местных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96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96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96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25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2,2</w:t>
            </w:r>
          </w:p>
        </w:tc>
      </w:tr>
      <w:tr>
        <w:trPr>
          <w:trHeight w:val="9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униципальная программа "Устойчивое развитие территории Зоркинского муниципального образования Марксовского муниципального района Саратовской области на 2014 год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развитию газификации в сельской мест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</w:t>
            </w:r>
          </w:p>
        </w:tc>
      </w:tr>
      <w:tr>
        <w:trPr>
          <w:trHeight w:val="73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</w:t>
            </w:r>
          </w:p>
        </w:tc>
      </w:tr>
      <w:tr>
        <w:trPr>
          <w:trHeight w:val="25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</w:t>
            </w:r>
          </w:p>
        </w:tc>
      </w:tr>
      <w:tr>
        <w:trPr>
          <w:trHeight w:val="73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униципальная программа "По обеспечению питьевой водой населения Зоркинского муниципального образования на 2014 год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6</w:t>
            </w:r>
          </w:p>
        </w:tc>
      </w:tr>
      <w:tr>
        <w:trPr>
          <w:trHeight w:val="25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кредиторской задолж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5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итьевой вод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2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6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2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6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2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6</w:t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4,8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в сфере жилищно-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8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благоустройств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3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 0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3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 01 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3</w:t>
            </w:r>
          </w:p>
        </w:tc>
      </w:tr>
      <w:tr>
        <w:trPr>
          <w:trHeight w:val="51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 01 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3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 03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5</w:t>
            </w:r>
          </w:p>
        </w:tc>
      </w:tr>
      <w:tr>
        <w:trPr>
          <w:trHeight w:val="51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 03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5</w:t>
            </w:r>
          </w:p>
        </w:tc>
      </w:tr>
      <w:tr>
        <w:trPr>
          <w:trHeight w:val="51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 03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5</w:t>
            </w:r>
          </w:p>
        </w:tc>
      </w:tr>
      <w:tr>
        <w:trPr>
          <w:trHeight w:val="25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ультура и  кинематограф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10,1</w:t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10,1</w:t>
            </w:r>
          </w:p>
        </w:tc>
      </w:tr>
      <w:tr>
        <w:trPr>
          <w:trHeight w:val="73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0,1</w:t>
            </w:r>
          </w:p>
        </w:tc>
      </w:tr>
      <w:tr>
        <w:trPr>
          <w:trHeight w:val="73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ятельности организаций культуры, оказывающих услуги по организации досуга населения (оказание услуг, 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0,1</w:t>
            </w:r>
          </w:p>
        </w:tc>
      </w:tr>
      <w:tr>
        <w:trPr>
          <w:trHeight w:val="73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03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0,1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03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0,1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03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0,1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,7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,7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и социальная поддержка отдельных категорий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7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к пенсиям муниципальных служащи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 10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7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 10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7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 10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7</w:t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3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ятельности организаций физической культуры и спорта (оказание услуг, 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 0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3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 03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9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 03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 03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 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2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Е.С.Пономар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 Зоркинского  муниципалного  образования</w:t>
      </w:r>
    </w:p>
    <w:p>
      <w:pPr>
        <w:pStyle w:val="Normal"/>
        <w:jc w:val="both"/>
        <w:rPr/>
      </w:pPr>
      <w:r>
        <w:rPr/>
        <w:t xml:space="preserve">                           № </w:t>
      </w:r>
      <w:r>
        <w:rPr/>
        <w:t>22/58 от 21.10.2014 г.</w:t>
      </w:r>
    </w:p>
    <w:tbl>
      <w:tblPr>
        <w:tblW w:w="10375" w:type="dxa"/>
        <w:jc w:val="left"/>
        <w:tblInd w:w="-5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709"/>
        <w:gridCol w:w="425"/>
        <w:gridCol w:w="567"/>
        <w:gridCol w:w="1417"/>
        <w:gridCol w:w="758"/>
        <w:gridCol w:w="1105"/>
        <w:gridCol w:w="7"/>
      </w:tblGrid>
      <w:tr>
        <w:trPr>
          <w:trHeight w:val="264" w:hRule="atLeast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местного бюджета  на 2014 год</w:t>
            </w:r>
          </w:p>
        </w:tc>
        <w:tc>
          <w:tcPr>
            <w:tcW w:w="7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75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.  рас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-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  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ВЕТ ЗОРКИНСКОГО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,1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,1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1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1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 01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1</w:t>
            </w:r>
          </w:p>
        </w:tc>
      </w:tr>
      <w:tr>
        <w:trPr>
          <w:trHeight w:val="126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 01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1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 01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1</w:t>
            </w:r>
          </w:p>
        </w:tc>
      </w:tr>
      <w:tr>
        <w:trPr>
          <w:trHeight w:val="88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2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2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2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ЗОРКИНСКОГО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103,5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59,4</w:t>
            </w:r>
          </w:p>
        </w:tc>
      </w:tr>
      <w:tr>
        <w:trPr>
          <w:trHeight w:val="101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 Правительства Российской Федерации, высших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0,7</w:t>
            </w:r>
          </w:p>
        </w:tc>
      </w:tr>
      <w:tr>
        <w:trPr>
          <w:trHeight w:val="88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2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7,5</w:t>
            </w:r>
          </w:p>
        </w:tc>
      </w:tr>
      <w:tr>
        <w:trPr>
          <w:trHeight w:val="126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2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7,4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2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7,4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2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,3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2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,3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2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2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транспортного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6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6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06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межбюджетных трансфер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101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80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80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80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межбюджетных трансфер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101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, передаваемые из бюджетов поселений на осуществление полномочий по организации решения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ешения вопросов местного значения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80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80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80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3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резерв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 08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 08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 08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,4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я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6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6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6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очи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Ассоциацию "Совет муниципальных образований Саратов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 06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 06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 06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убвен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26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межбюджетных трансфер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75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органами местного самоуправления переданных государственных полномочий за счет субвенций федерального бюджет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 51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126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 51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3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 51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3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 51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7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 51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7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97,9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33,0</w:t>
            </w:r>
          </w:p>
        </w:tc>
      </w:tr>
      <w:tr>
        <w:trPr>
          <w:trHeight w:val="101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униципальная программа "Ремонт автомобильных дорог местного значения населенных пунктов поселения в границах Зоркинского муниципального образования на 2014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3,0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емонт автомобильных доро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9,9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9,9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9,9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кредиторской задолж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,9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6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6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6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9,2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межбюджетных трансфер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рганами местного самоуправления переданных полномочий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96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75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 за счет средств местных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96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96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96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2,2</w:t>
            </w:r>
          </w:p>
        </w:tc>
      </w:tr>
      <w:tr>
        <w:trPr>
          <w:trHeight w:val="101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униципальная программа "Устойчивое развитие территории Зоркинского муниципального образования Марксовского муниципального района Саратовской области на 2014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развитию газификации в сельской мест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</w:t>
            </w:r>
          </w:p>
        </w:tc>
      </w:tr>
      <w:tr>
        <w:trPr>
          <w:trHeight w:val="63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</w:t>
            </w:r>
          </w:p>
        </w:tc>
      </w:tr>
      <w:tr>
        <w:trPr>
          <w:trHeight w:val="75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униципальная программа "По обеспечению питьевой водой населения Зоркинского муниципального образования на 2014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6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кредиторской задолж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итьевой вод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6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6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6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8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в сфере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8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3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 0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3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 0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3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 0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3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 03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5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 03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5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 03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5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ультура и  кинематограф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10,1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10,1</w:t>
            </w:r>
          </w:p>
        </w:tc>
      </w:tr>
      <w:tr>
        <w:trPr>
          <w:trHeight w:val="75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0,1</w:t>
            </w:r>
          </w:p>
        </w:tc>
      </w:tr>
      <w:tr>
        <w:trPr>
          <w:trHeight w:val="75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ятельности организаций культуры, оказывающих услуги по организации досуга населения (оказание услуг, 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0,1</w:t>
            </w:r>
          </w:p>
        </w:tc>
      </w:tr>
      <w:tr>
        <w:trPr>
          <w:trHeight w:val="75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03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0,1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03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0,1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03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0,1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,7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и социальная поддержка отдельных категорий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а к пенсиям муниципальных служащ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 10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 10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7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 10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7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5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муниципальных учреждений и иных некомерческих организаций (оказание услуг, 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ятельности организаций физической культуры и спорта (оказание услуг, 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 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5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ные цели и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 03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50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 03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 03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 РАСХОДОВ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2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Е.С.Пономаре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USER</cp:lastModifiedBy>
  <cp:lastPrinted>2010-12-14T15:27:00Z</cp:lastPrinted>
  <dcterms:modified xsi:type="dcterms:W3CDTF">2014-10-28T13:12:00Z</dcterms:modified>
  <cp:revision>142</cp:revision>
  <dc:subject/>
  <dc:title/>
</cp:coreProperties>
</file>