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ОРКИНСКОГО   МУНИЦИПАЛЬНОГО  ОБРАЗОВАНИЯ   МАРКСОВСКОГО    МУНИЦИПАЛЬНОГО 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   ОБЛАСТИ</w:t>
      </w:r>
    </w:p>
    <w:p>
      <w:pPr>
        <w:pStyle w:val="Normal"/>
        <w:shd w:fill="FFFFFF" w:val="clear"/>
        <w:ind w:right="29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975" w:hanging="0"/>
        <w:rPr/>
      </w:pPr>
      <w:r>
        <w:rPr>
          <w:sz w:val="28"/>
          <w:szCs w:val="28"/>
          <w:u w:val="single"/>
        </w:rPr>
        <w:t xml:space="preserve">От  25.12.2014 г.№  60     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-143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ЕН И Е</w:t>
      </w:r>
    </w:p>
    <w:p>
      <w:pPr>
        <w:pStyle w:val="Normal"/>
        <w:shd w:fill="FFFFFF" w:val="clear"/>
        <w:ind w:right="29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проведения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проверок состояния муниципального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го фонда Зоркинского муниципального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а 2015 год</w:t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ложения  «О муниципальном жилищном контроле</w:t>
      </w:r>
    </w:p>
    <w:p>
      <w:pPr>
        <w:pStyle w:val="Normal"/>
        <w:ind w:right="141" w:hanging="0"/>
        <w:rPr/>
      </w:pPr>
      <w:r>
        <w:rPr>
          <w:sz w:val="28"/>
          <w:szCs w:val="28"/>
        </w:rPr>
        <w:t>на территории Зоркинского муниципального образования» от  04.09.2013 г.  № 55,  Уставом Зоркинского муниципального образования, администрация Зорк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 проведения проверок    состояния  муниципального жилищного фонда Зоркинского муниципального образования на 2015 год,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народовать настоящее постановление на официальном сайте администрации Зоркинского муниципального образования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o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Style16"/>
        <w:widowControl/>
        <w:spacing w:lineRule="exact" w:line="317" w:before="67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Е.С.Пономарева </w:t>
      </w:r>
    </w:p>
    <w:p>
      <w:pPr>
        <w:pStyle w:val="Style16"/>
        <w:widowControl/>
        <w:spacing w:lineRule="exact" w:line="317" w:before="67" w:after="0"/>
        <w:ind w:left="614" w:firstLine="432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317" w:before="67" w:after="0"/>
        <w:ind w:left="614" w:firstLine="432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left="614" w:firstLine="432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left="614" w:firstLine="432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left="614" w:firstLine="432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left="614" w:firstLine="432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 к постановлению  от 25.12.2014 г.    №  60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проведения проверок состоя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муниципального жилищного фонда Зоркинского муниципального образования на 201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612"/>
        <w:gridCol w:w="22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реса муниципальных жилых помещений, подлежащих плановым проверкам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ь и основание проведения плановой провер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и сроки проведения плановой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жилищ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ещение, располож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 адресу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ратовская область, Марксовский район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. Колос, ул.Набережная, д.203 </w:t>
            </w:r>
            <w:r>
              <w:rPr>
                <w:color w:val="000000"/>
                <w:spacing w:val="-7"/>
                <w:sz w:val="24"/>
                <w:szCs w:val="24"/>
              </w:rPr>
              <w:t>кв.2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ка использования и сохранности жилых помещений, их соответствия установленным санитарным и техническим правилам и норм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с 09.03.2015 г. по 13.03.201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жилищ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ещение, располож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 адресу: </w:t>
            </w:r>
            <w:r>
              <w:rPr>
                <w:color w:val="000000"/>
                <w:spacing w:val="-1"/>
                <w:sz w:val="24"/>
                <w:szCs w:val="24"/>
              </w:rPr>
              <w:t>Саратовская область, Марксовский район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,</w:t>
            </w:r>
            <w:r>
              <w:rPr>
                <w:sz w:val="24"/>
                <w:szCs w:val="24"/>
              </w:rPr>
              <w:t xml:space="preserve"> п. Колос, ул.Первопроходцев, </w:t>
            </w:r>
            <w:r>
              <w:rPr>
                <w:spacing w:val="3"/>
                <w:sz w:val="24"/>
                <w:szCs w:val="24"/>
              </w:rPr>
              <w:t>д.18 кв.1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ка использования и сохранности жилых помещений, их соответствия установленным санитарным и техническим правилам и норм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13.04.2015 г. по 17.04.201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жилищ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ещение, расположенн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адресу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аратовская область, Марксовский район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п. Коло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л. Первопроходцев д.19 кв.8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ка использования и сохранности жилых помещений, их соответствия установленным санитарным и техническим правилам и норм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18.05.2015 г. по 22.05.201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жилищ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ещение, расположенное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 адресу: </w:t>
            </w:r>
            <w:r>
              <w:rPr>
                <w:color w:val="000000"/>
                <w:spacing w:val="-1"/>
                <w:sz w:val="24"/>
                <w:szCs w:val="24"/>
              </w:rPr>
              <w:t>Саратовская область, Марксовский район</w:t>
            </w:r>
            <w:r>
              <w:rPr>
                <w:color w:val="000000"/>
                <w:spacing w:val="-3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Семенов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 д.14 кв. 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ка использования и сохранности жилых помещений, их соответствия установленным санитарным и техническим правилам и норм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08.06.2015 г. по 11.06.201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жилищ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ещение, расположенное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 адресу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ратовская область, Марксов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 д.2 кв.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ка использования и сохранности жилых помещений, их соответствия установленным санитарным и техническим правилам и норм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07.09.2015 г. по 11.09.2015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Зоркинского</w:t>
      </w:r>
    </w:p>
    <w:p>
      <w:pPr>
        <w:pStyle w:val="Normal"/>
        <w:rPr/>
      </w:pPr>
      <w:r>
        <w:rPr>
          <w:sz w:val="24"/>
          <w:szCs w:val="24"/>
          <w:lang w:eastAsia="en-US"/>
        </w:rPr>
        <w:t>муниципального образования                                                             Е.С.Пономаре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43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rk.marks.sarm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58:00Z</dcterms:created>
  <dc:creator>Администрация</dc:creator>
  <dc:description/>
  <cp:keywords/>
  <dc:language>en-US</dc:language>
  <cp:lastModifiedBy>USER</cp:lastModifiedBy>
  <dcterms:modified xsi:type="dcterms:W3CDTF">2014-12-24T06:30:00Z</dcterms:modified>
  <cp:revision>10</cp:revision>
  <dc:subject/>
  <dc:title/>
</cp:coreProperties>
</file>