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ОРКИНСКОГО МУНИЦИПАЛЬНОГО ОБРАЗОВАНИЯ МАРКСОВСК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4.04.2013г.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.4., статьи 69.2  Бюджетного кодекса Российской Федерации,    подпункта    3   пункта   7   статьи   9.2     Федерального    закона                 « О некоммерческих организациях»,   руководствуясь   Уставом   Зоркинского муниципального образования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муниципального учреждения культуры и спорта « Зоркинское социально-культурное объединение»     на  2013 год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постановления возложить на  директора МУКиС «ЗСКО» Шайнога И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Е.С.Пономарева</w:t>
      </w:r>
    </w:p>
    <w:p>
      <w:pPr>
        <w:pStyle w:val="Normal"/>
        <w:tabs>
          <w:tab w:val="clear" w:pos="708"/>
          <w:tab w:val="left" w:pos="14131" w:leader="none"/>
        </w:tabs>
        <w:autoSpaceDE w:val="false"/>
        <w:ind w:left="9923" w:hanging="0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tabs>
          <w:tab w:val="clear" w:pos="708"/>
          <w:tab w:val="left" w:pos="14131" w:leader="none"/>
        </w:tabs>
        <w:autoSpaceDE w:val="false"/>
        <w:ind w:left="9923" w:hanging="0"/>
        <w:jc w:val="right"/>
        <w:rPr/>
      </w:pPr>
      <w:r>
        <w:rPr/>
        <w:t>к Положению</w:t>
      </w:r>
    </w:p>
    <w:p>
      <w:pPr>
        <w:pStyle w:val="Normal"/>
        <w:tabs>
          <w:tab w:val="clear" w:pos="708"/>
          <w:tab w:val="left" w:pos="14131" w:leader="none"/>
        </w:tabs>
        <w:autoSpaceDE w:val="false"/>
        <w:ind w:left="9923" w:hanging="0"/>
        <w:jc w:val="right"/>
        <w:rPr/>
      </w:pPr>
      <w:r>
        <w:rPr/>
        <w:t>о формировании муниципального</w:t>
      </w:r>
    </w:p>
    <w:p>
      <w:pPr>
        <w:pStyle w:val="Normal"/>
        <w:tabs>
          <w:tab w:val="clear" w:pos="708"/>
          <w:tab w:val="left" w:pos="14131" w:leader="none"/>
        </w:tabs>
        <w:autoSpaceDE w:val="false"/>
        <w:ind w:left="9923" w:hanging="0"/>
        <w:jc w:val="right"/>
        <w:rPr/>
      </w:pPr>
      <w:r>
        <w:rPr/>
        <w:t>задания в отношении муниципальных учреждений Зоркинского муниципального образования</w:t>
      </w:r>
    </w:p>
    <w:p>
      <w:pPr>
        <w:pStyle w:val="Normal"/>
        <w:tabs>
          <w:tab w:val="clear" w:pos="708"/>
          <w:tab w:val="left" w:pos="14131" w:leader="none"/>
        </w:tabs>
        <w:autoSpaceDE w:val="false"/>
        <w:ind w:left="9923" w:hanging="0"/>
        <w:jc w:val="right"/>
        <w:rPr/>
      </w:pPr>
      <w:r>
        <w:rPr/>
        <w:t xml:space="preserve">и финансовом обеспечении выполнения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                                Е.С.Пономар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, ф.и.о. руководителя главного распорядителя средств бюджет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в ведении которого находитс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енное учреждение/ структурного подразделения администрации Марксов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, осуществляющего функции и полномочия учре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или автономного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_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учреждение культуры и спорта «Зоркинское социально-культурное объединени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____ и ____ годо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 услуги  и работы, содержащего требования к оказанию муниципальной  услуг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ультурно-досуговое обслуживание – организация работы клубных формирова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юбительское объединение, клуб по интереса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еление 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3.1.1. Правовой акт об утверждении стандарта муниципальной услуги  Постановление администрации Зоркинского муниципального  образования  Марксовского муниципального района от 04.04.2012 г .№  18  «Об утверждении стандартов качества оказания муниципальных услуг в сфере культуры,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3.1.2. Показатели оценки качества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559"/>
        <w:gridCol w:w="1560"/>
        <w:gridCol w:w="1417"/>
        <w:gridCol w:w="1559"/>
        <w:gridCol w:w="1560"/>
        <w:gridCol w:w="1248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нсивность участия в культурно-массов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569"/>
        <w:gridCol w:w="1963"/>
        <w:gridCol w:w="1963"/>
        <w:gridCol w:w="1963"/>
        <w:gridCol w:w="1569"/>
        <w:gridCol w:w="1569"/>
        <w:gridCol w:w="2554"/>
      </w:tblGrid>
      <w:tr>
        <w:trPr>
          <w:trHeight w:val="3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убное формир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(об утверждении административного регламента оказания муниципальной услуги, иные правовые акты) Постановление администрации Зоркинского муниципального образования Марксовского муниципального района от ________ №____ « Об утверждении административных регламентов по исполнению муниципальных услуг»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6237"/>
        <w:gridCol w:w="4843"/>
      </w:tblGrid>
      <w:tr>
        <w:trPr>
          <w:trHeight w:val="36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филиала МУКиС «ЗСКО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ом мероприят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клубных формирова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 муниципальной услуг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качества оказания муниципальной услуги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(приостановления) исполн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нормативными правовыми актами предусмотрено их оказание на платной основе (частично платной осно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Зоркинского муниципального образования от _____________№ 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: Администрация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3300"/>
        <w:gridCol w:w="3367"/>
      </w:tblGrid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 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1615"/>
        <w:gridCol w:w="3718"/>
        <w:gridCol w:w="2100"/>
        <w:gridCol w:w="2586"/>
        <w:gridCol w:w="2763"/>
      </w:tblGrid>
      <w:tr>
        <w:trPr>
          <w:trHeight w:val="72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формирова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учас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равочно: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6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а оказания муниципальной услуги: _____руб. за______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оимость оказания муниципальной услуги (руб.)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     --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ллектив самодеятельного народного творчества ( ансамбль, студия, группа, кружок, оркестр и т.д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еление 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3.1.1. Правовой акт об утверждении стандарта муниципальной услуги  Постановление администрации Зоркинского МО Марксовского МР от 04.04.2012 г.№  18 «Об утверждении стандартов качества оказания муниципальных услуг в сфере культуры,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3.1.2. Показатели оценки качества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560"/>
        <w:gridCol w:w="1417"/>
        <w:gridCol w:w="1559"/>
        <w:gridCol w:w="1368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нсивность участия в культурно-массов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569"/>
        <w:gridCol w:w="1963"/>
        <w:gridCol w:w="1963"/>
        <w:gridCol w:w="1963"/>
        <w:gridCol w:w="1569"/>
        <w:gridCol w:w="1569"/>
        <w:gridCol w:w="2554"/>
      </w:tblGrid>
      <w:tr>
        <w:trPr>
          <w:trHeight w:val="3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убное формир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(об утверждении административного регламента оказания муниципальной услуги, иные правовые акты) Постановление администрации Зоркинского МО Марксовского МР от _____г. № ___ « Об утверждении административных регламентов по исполнению муниципальных услуг»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6237"/>
        <w:gridCol w:w="4843"/>
      </w:tblGrid>
      <w:tr>
        <w:trPr>
          <w:trHeight w:val="36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филиала МУКиС «ЗСКО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ом мероприят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клубных формирова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 муниципальной услуг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качества оказания муниципальной услуги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(приостановления) исполн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нормативными правовыми актами предусмотрено их оказание на платной основе (частично платной осно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: Постановление администрации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:Администрация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3300"/>
        <w:gridCol w:w="3367"/>
      </w:tblGrid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 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1615"/>
        <w:gridCol w:w="3718"/>
        <w:gridCol w:w="2100"/>
        <w:gridCol w:w="2586"/>
        <w:gridCol w:w="2763"/>
      </w:tblGrid>
      <w:tr>
        <w:trPr>
          <w:trHeight w:val="72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формирова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учас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равочно: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6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а оказания муниципальной услуги: _____руб. за______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оимость оказания муниципальной услуги (руб.)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     --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ультурно-досуговое обслуживание – проведение различных по форме и тематике клуб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аздники, обряды, театрализованные представления, тематические веч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еление 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 xml:space="preserve">3.1.1. Правовой акт об утверждении стандарта муниципальной услуги  Постановление администрации Зоркинского МО Марксовского МР </w:t>
      </w:r>
      <w:r>
        <w:rPr>
          <w:u w:val="single"/>
        </w:rPr>
        <w:t>04.04.2012 г. № 18</w:t>
      </w:r>
      <w:r>
        <w:rPr/>
        <w:t xml:space="preserve">  «Об утверждении стандартов качества оказания муниципальных услуг в сфере культуры,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3.1.2. Показатели оценки качества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7-НК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569"/>
        <w:gridCol w:w="1963"/>
        <w:gridCol w:w="1963"/>
        <w:gridCol w:w="1963"/>
        <w:gridCol w:w="1569"/>
        <w:gridCol w:w="1569"/>
        <w:gridCol w:w="2554"/>
      </w:tblGrid>
      <w:tr>
        <w:trPr>
          <w:trHeight w:val="3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уб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(об утверждении административного регламента оказания муниципальной услуги, иные правовые акты) Постановление администрации Зоркинского МО Марксовского МР от _____г. № ___ « Об утверждении административных регламентов по исполнению муниципальных услуг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6237"/>
        <w:gridCol w:w="4843"/>
      </w:tblGrid>
      <w:tr>
        <w:trPr>
          <w:trHeight w:val="36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филиала МУКиС «ЗСКО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ом мероприят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клубных формирова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 муниципальной услуг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качества оказания муниципальной услуги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(приостановления) исполн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нормативными правовыми актами предусмотрено их оказание на платной основе (частично платной осно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: Постановление администрации Зоркинского муниципального образования №______ от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: Администрация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3300"/>
        <w:gridCol w:w="3367"/>
      </w:tblGrid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Театрализованные представл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,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ловная единица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1615"/>
        <w:gridCol w:w="3718"/>
        <w:gridCol w:w="2100"/>
        <w:gridCol w:w="2586"/>
        <w:gridCol w:w="2763"/>
      </w:tblGrid>
      <w:tr>
        <w:trPr>
          <w:trHeight w:val="72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ф 7-НК</w:t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рител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равочно: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6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а оказания муниципальной услуги: _____руб. за______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оимость оказания муниципальной услуги (руб.)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     --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нцерты, спектакли, выставки, смотры-конкурсы, фестива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еление 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3.1.1. Правовой акт об утверждении стандарта муниципальной услуги  Постановление администрации Зоркинского МО Марксовского МР от 04.04.2012 г.№  18 «Об утверждении стандартов качества оказания муниципальных услуг в сфере культуры,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3.1.2. Показатели оценки качества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569"/>
        <w:gridCol w:w="1963"/>
        <w:gridCol w:w="1963"/>
        <w:gridCol w:w="1963"/>
        <w:gridCol w:w="1569"/>
        <w:gridCol w:w="1569"/>
        <w:gridCol w:w="2554"/>
      </w:tblGrid>
      <w:tr>
        <w:trPr>
          <w:trHeight w:val="3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уб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(об утверждении административного регламента оказания муниципальной услуги, иные правовые акты) Постановление администрации Зоркинского МО Марксовского МР от _____г. № ___ « Об утверждении административных регламентов по исполнению муниципальных услуг»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6237"/>
        <w:gridCol w:w="4843"/>
      </w:tblGrid>
      <w:tr>
        <w:trPr>
          <w:trHeight w:val="36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филиала МУКиС «ЗСКО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ом мероприят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клубных формирова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 муниципальной услуг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качества оказания муниципальной услуги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(приостановления) исполн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нормативными правовыми актами предусмотрено их оказание на платной основе (частично платной осно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: Постановление администрации Зоркинского муниципального образования  от __________________ № 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: Администрация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3300"/>
        <w:gridCol w:w="3367"/>
      </w:tblGrid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Концерт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5,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ловная единица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 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1615"/>
        <w:gridCol w:w="3718"/>
        <w:gridCol w:w="2100"/>
        <w:gridCol w:w="2586"/>
        <w:gridCol w:w="2763"/>
      </w:tblGrid>
      <w:tr>
        <w:trPr>
          <w:trHeight w:val="72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рител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равочно: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6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а оказания муниципальной услуги: _____руб. за______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оимость оказания муниципальной услуги (руб.)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     --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гровые, развлекательные и познавательные программы, вечера отдыха, дискоте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еление 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3.1.1. Правовой акт об утверждении стандарта муниципальной услуги  Постановление администрации Зоркинского МО Марксовского МР от 04.04.2012г.№  18  «Об утверждении стандартов качества оказания муниципальных услуг в сфере культуры,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3.1.2. Показатели оценки качества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569"/>
        <w:gridCol w:w="1963"/>
        <w:gridCol w:w="1963"/>
        <w:gridCol w:w="1963"/>
        <w:gridCol w:w="1569"/>
        <w:gridCol w:w="1569"/>
        <w:gridCol w:w="2554"/>
      </w:tblGrid>
      <w:tr>
        <w:trPr>
          <w:trHeight w:val="3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уб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(об утверждении административного регламента оказания муниципальной услуги, иные правовые акты) Постановление администрации Зоркинского МО Марксовского МР от _____г. № ___ « Об утверждении административных регламентов по исполнению муниципальных услуг»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6237"/>
        <w:gridCol w:w="4843"/>
      </w:tblGrid>
      <w:tr>
        <w:trPr>
          <w:trHeight w:val="36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филиала МУКиС «ЗСКО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ом мероприят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клубных формирова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 муниципальной услуг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качества оказания муниципальной услуги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(приостановления) исполн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нормативными правовыми актами предусмотрено их оказание на платной основе (частично платной осно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Зоркинского муниципального образования от _______________ №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: Администрация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3300"/>
        <w:gridCol w:w="3367"/>
      </w:tblGrid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Развлекательные и познавательные программ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,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ловная единица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Дискоте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5,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словная единица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 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1615"/>
        <w:gridCol w:w="3718"/>
        <w:gridCol w:w="2100"/>
        <w:gridCol w:w="2586"/>
        <w:gridCol w:w="2763"/>
      </w:tblGrid>
      <w:tr>
        <w:trPr>
          <w:trHeight w:val="72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зрител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равочно: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6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а оказания муниципальной услуги: _____руб. за______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оимость оказания муниципальной услуги (руб.)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     --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культурно – оздоровительные услуг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наличии 2 и более разделов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изкультурно-оздоровительные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еление 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3.1.1. Правовой акт об утверждении стандарта муниципальной услуги  Постановление администрации Зоркинского МО Марксовского МР от 04.04.2012  г.№  18  «Об утверждении стандартов качества оказания муниципальных услуг в сфере культуры,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3.1.2. Показатели оценки качества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569"/>
        <w:gridCol w:w="1963"/>
        <w:gridCol w:w="1963"/>
        <w:gridCol w:w="1963"/>
        <w:gridCol w:w="1569"/>
        <w:gridCol w:w="1569"/>
        <w:gridCol w:w="2554"/>
      </w:tblGrid>
      <w:tr>
        <w:trPr>
          <w:trHeight w:val="3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кц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(об утверждении административного регламента оказания муниципальной услуги, иные правовые акты) Постановление администрации Зоркинского МО Марксовского МР от _____г. № ___ « Об утверждении административных регламентов по исполнению муниципальных услуг»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6237"/>
        <w:gridCol w:w="4843"/>
      </w:tblGrid>
      <w:tr>
        <w:trPr>
          <w:trHeight w:val="36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филиала МУКиС «ЗСКО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ом мероприят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 муниципальной услуг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качества оказания муниципальной услуги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(приостановления) исполн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нормативными правовыми актами предусмотрено их оказание на платной основе (частично платной осно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3300"/>
        <w:gridCol w:w="3367"/>
      </w:tblGrid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 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8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1615"/>
        <w:gridCol w:w="3718"/>
        <w:gridCol w:w="2100"/>
        <w:gridCol w:w="2586"/>
        <w:gridCol w:w="2763"/>
      </w:tblGrid>
      <w:tr>
        <w:trPr>
          <w:trHeight w:val="72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секц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учас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равочно: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6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а оказания муниципальной услуги: _____руб. за______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оимость оказания муниципальной услуги (руб.)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     --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 и ( или) проведение массовых физкультурных и спортивных мероприят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еление  Зоркинского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3.1.1. Правовой акт об утверждении стандарта муниципальной услуги  Постановление администрации Зоркинского МО Марксовского МР от __________.№  ____  «Об утверждении стандартов качества оказания муниципальных услуг в сфере культуры,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3.1.2. Показатели оценки качества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417"/>
        <w:gridCol w:w="1559"/>
        <w:gridCol w:w="1560"/>
        <w:gridCol w:w="1417"/>
        <w:gridCol w:w="1271"/>
        <w:gridCol w:w="1875"/>
      </w:tblGrid>
      <w:tr>
        <w:trPr>
          <w:trHeight w:val="3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довлетворение потребностей потребителей в достижении спортив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570"/>
        <w:gridCol w:w="1963"/>
        <w:gridCol w:w="1962"/>
        <w:gridCol w:w="1962"/>
        <w:gridCol w:w="1569"/>
        <w:gridCol w:w="1569"/>
        <w:gridCol w:w="2513"/>
      </w:tblGrid>
      <w:tr>
        <w:trPr>
          <w:trHeight w:val="360" w:hRule="atLeast"/>
          <w:cantSplit w:val="true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(об утверждении административного регламента оказания муниципальной услуги, иные правовые акты) Постановление администрации Зоркинского МО Марксовского МР от ______ № ___ « Об утверждении административных регламентов по исполнению муниципальных услуг»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6237"/>
        <w:gridCol w:w="4802"/>
      </w:tblGrid>
      <w:tr>
        <w:trPr>
          <w:trHeight w:val="36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филиала МУКиС «ЗСКО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ом мероприят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 муниципальной услуг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качества оказания муниципальной услуги;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(приостановления) исполн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нормативными правовыми актами предусмотрено их оказание на платной основе (частично платной осно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300"/>
        <w:gridCol w:w="332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 (руб.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3180"/>
        <w:gridCol w:w="8179"/>
      </w:tblGrid>
      <w:tr>
        <w:trPr>
          <w:trHeight w:val="480" w:hRule="atLeast"/>
          <w:cantSplit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15"/>
        <w:gridCol w:w="3718"/>
        <w:gridCol w:w="2100"/>
        <w:gridCol w:w="2586"/>
        <w:gridCol w:w="2723"/>
      </w:tblGrid>
      <w:tr>
        <w:trPr>
          <w:trHeight w:val="72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ф 7-НК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учас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равочно:</w:t>
      </w:r>
    </w:p>
    <w:tbl>
      <w:tblPr>
        <w:tblW w:w="148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2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а оказания муниципальной услуги: _____руб. за______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оимость оказания муниципальной услуги (руб.)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     --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/>
      </w:pPr>
      <w:r>
        <w:rPr/>
        <w:t xml:space="preserve">(формируется при установлении государственного задания на выполнение государственной  работы  и содержит требования к выполнению работ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ультурно-досуговое обслуживание – организация работы клубных формирова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61"/>
        <w:gridCol w:w="1718"/>
        <w:gridCol w:w="2227"/>
        <w:gridCol w:w="2059"/>
        <w:gridCol w:w="1718"/>
        <w:gridCol w:w="2017"/>
      </w:tblGrid>
      <w:tr>
        <w:trPr>
          <w:trHeight w:val="240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6"/>
        <w:gridCol w:w="4916"/>
        <w:gridCol w:w="4318"/>
      </w:tblGrid>
      <w:tr>
        <w:trPr>
          <w:trHeight w:val="72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Иная информация, необходимая для исполнения (контроля за исполнением) муниципального задания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культурно-оздоровительные услуг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66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2095"/>
        <w:gridCol w:w="1809"/>
        <w:gridCol w:w="2318"/>
        <w:gridCol w:w="2151"/>
        <w:gridCol w:w="1809"/>
        <w:gridCol w:w="2109"/>
      </w:tblGrid>
      <w:tr>
        <w:trPr>
          <w:trHeight w:val="240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перераспределение полномочий, повлекшее исключение из компетенции учреждения полномочий по оказанию муниципальной  услуги;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180"/>
        <w:gridCol w:w="8219"/>
      </w:tblGrid>
      <w:tr>
        <w:trPr>
          <w:trHeight w:val="48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ледующий контроль в форме выездной провер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 соответствии с планом графиком проведения выездных проверок, но не реже одного раза в два года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ледующий контроль в форме камеральной проверки отчет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6"/>
        <w:gridCol w:w="4916"/>
        <w:gridCol w:w="4318"/>
      </w:tblGrid>
      <w:tr>
        <w:trPr>
          <w:trHeight w:val="72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ежегодно в срок до 1 февраля года, следующего за отчетны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---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Иная информация, необходимая для исполнения (контроля за исполнением) муниципального задания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Для образовательных учреждений с учетом действия соответствующих образовательных программ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 </w:t>
      </w:r>
      <w:r>
        <w:rPr/>
        <w:t>Заполняется по решению органа исполнительной власти муниципального района, осуществляющего функции и полномочия учредителя муниципальных бюджетных или автономных учреждений, созданных на базе имущества, находящегося в муниципальной собственности, либо главного распорядителя средств бюджета муниципального района, в ведении которого находятся муниципальные казенные учреждения (в случае указания в базовом перечне  муниципальных услуг (работ) в обязательном порядке)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 </w:t>
      </w:r>
      <w:r>
        <w:rPr/>
        <w:t>Значения на  финансовый год могут быть детализированы по временному интервалу (месяц, квартал)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 </w:t>
      </w:r>
      <w:r>
        <w:rPr/>
        <w:t>Графы подлежат заполнению в случае утверждения бюджета Марксовского муниципального района на очередной финансовый год и плановый период (с возможным уточнением при составлении проекта бюджета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59:00Z</dcterms:created>
  <dc:creator>USER</dc:creator>
  <dc:description/>
  <cp:keywords/>
  <dc:language>en-US</dc:language>
  <cp:lastModifiedBy>USER</cp:lastModifiedBy>
  <cp:lastPrinted>2012-04-19T16:12:00Z</cp:lastPrinted>
  <dcterms:modified xsi:type="dcterms:W3CDTF">2013-04-08T05:20:00Z</dcterms:modified>
  <cp:revision>3</cp:revision>
  <dc:subject/>
  <dc:title/>
</cp:coreProperties>
</file>