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езультатам проведенных публичных слушаний по обсуждению проекта решения Совета депутатов  Зоркинского  муниципального  образования «О внесении изменений в Устав  Зоркинского муниципального образования  Марксовского  муниципального района Саратовской област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03.03.2014г.                                                                                                                                       с.Зоркин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проекту решения Совета депутатов Зоркинского муниципального образования  третьего созыва «О внесении изменений в Устав Зоркинского  муниципального образования  Марксовского  муниципального района  Саратовской области» назначены  решением Совета депутатов Зоркинского муниципального образования от  24.01.2014 № 10/30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 Зоркинского  муниципального образования «О внесении изменений в Устав Зоркинского муниципального образования  Марксовского  муниципального  района  Саратовской  области» обнародован на информационных стендах населенных пунктов Зоркинского  муниципального образования, и размещен на официальном сайте органов местного самоуправления.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  3 марта 2014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в 10 час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 дом досуга с.Зоркино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: 45 человек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  03.03.2014 года открыла председатель  комиссии по организации и проведению публичных слушаний – глава Зоркинского муниципального образования Пономарева Е.С., представив для обсуждения жителям  муниципального образования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Зоркинского  муниципального образования №  10/30 от 24.01.2014 года  «О вынесении на публичные  слушания проекта  решения Совета Зоркинского  муниципального  образования Марксовского  муниципального  района  Саратовской области «О внесении изменений и дополнений в Устав Зоркинского  муниципального образования Марксовского  муниципального района  Саратовской области»  и проект  муниципального правового акта «О внесении изменений и дополнений в Устав Зоркинского муниципального образования Марксовского  муниципального  района  Саратовской области» были  размещены на информационных  стендах  населенных пунктов  Зоркинского  муниципального образовани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щим на собрании по обсуждению в рамках публичных слушаний проекта решения Зоркинского муниципального образования Марксовского муниципального района Саратовской области  «О внесении изменений в Устав Зоркинского муниципального образования Марксовского муниципального района Саратовской области» жителям муниципального образования был разъяснен  характер изменений,, предлагаемых для внесения в Устав  Зоркинского муниципального  образовани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ые к внесению в устав изменения  связаны исключительно с изменениями в федеральные закон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убличных слушаний  председатель публичных слушаний Е.С.Пономарева рассказала о необходимости принятия данного  документа.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аты проведения публичных слушаний замечаний и предложений по проекту решения Совета депутатов «О внесении изменений в Устав Зоркинского муниципального образования  Марксовского муниципального района Саратовской области» не поступил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убличных слушаний  депутат Совета Зоркинского  муниципального образования  Синяков В.А. предложил  внести изменения на основании  Федерального закона  от 28.12.2013 года №416-ФЗ   «О внесении изменений   в Федеральный закон  «О лотереях» и  отдельные  законодательные  акты  Российской Федерации» , который вступил  в  силу 30  января 2014 года,    </w:t>
      </w:r>
      <w:r>
        <w:rPr>
          <w:rFonts w:cs="Times New Roman" w:ascii="Times New Roman" w:hAnsi="Times New Roman"/>
          <w:b/>
          <w:sz w:val="28"/>
          <w:szCs w:val="28"/>
        </w:rPr>
        <w:t>статья  3 часть 1 пункт 36 «осуществление муниципального контроля за проведением  муниципальных лотерей» – утратил сил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результаты  публичных слушаний, комиссия считает возможным сделать следующее  заключение 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убличные  слушания проведены  в  соответствии с действующим на  момент  проведения федеральным  законодательств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читать публичные слушания по  проекту муниципального правового акта  «О  внесении изменений и дополнений в Устав Зоркинского  муниципального  образования Марксовского  муниципального  района  Саратовской области»  состоявшимися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Рекомендовать Совету Зоркинского  муниципального образования принять изменения и дополнения    а  также    изменения предложенные  в  процессе  публичных  слушаний , внесенные  в Устав  Зоркинского  муниципального образования Марксовского   муниципального  района  Саратовской области.</w:t>
      </w:r>
    </w:p>
    <w:p>
      <w:pPr>
        <w:pStyle w:val="ConsPlusNonformat"/>
        <w:widowControl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Заключение обнародовать на информационных  стендах  населенных пунктов  Зоркинского  муниципального образования  с 3 марта   по  6  марта 2014 г.</w:t>
      </w:r>
    </w:p>
    <w:p>
      <w:pPr>
        <w:pStyle w:val="Normal"/>
        <w:spacing w:before="0" w:after="240"/>
        <w:ind w:left="5103" w:hanging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left="5103" w:hanging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left="5103" w:hanging="510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дписи членов комиссии 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омарева Е.С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фонова Р.Н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мгалиев Ю.У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ыкин В.В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 Ю.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хматов С.Н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тенко Н.Н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вленко Н.И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уця Т.В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к решению Совета Зоркинского муниципального образования №     10/30                     от  24.01.2014 г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1 .Внести изменения и дополнения в Устав Зоркинского муниципального образования Марксовского муниципального района Саратовской области     :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1) статью 3  часть  1  дополнить   пунктом 8.1 Устава  Зоркинского  муниципального образования :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«</w:t>
      </w:r>
      <w:r>
        <w:rPr>
          <w:rStyle w:val="FontStyle16"/>
          <w:sz w:val="28"/>
          <w:szCs w:val="28"/>
        </w:rPr>
        <w:t xml:space="preserve"> создание  условий  для  реализации  мер,  направленных  на  укрепление межнационального  и  межконфессионального  согласия,  сохранения  и  развитие  языков  и  культуры  народов Российской  Федерации  ,  проживающих на  территории   поселения,  социальную и  культурную  адаптацию   мигрантов , профилактику  межнациональных    (межэтнических)  конфликтов»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2) Статья 3 часть 1  пункт</w:t>
      </w:r>
      <w:r>
        <w:rPr>
          <w:rStyle w:val="FontStyle16"/>
          <w:sz w:val="28"/>
          <w:szCs w:val="28"/>
        </w:rPr>
        <w:t xml:space="preserve"> 36-   « осуществление  муниципального контроля за проведением муниципальных лотерей» -утратил силу.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3) Статья  3  часть  1  пункт  22 Устава  Зоркинского  муниципального  образования  изложить  в  новой  редакции  :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>
          <w:rStyle w:val="FontStyle16"/>
          <w:b/>
          <w:sz w:val="28"/>
          <w:szCs w:val="28"/>
        </w:rPr>
        <w:t>«</w:t>
      </w:r>
      <w:r>
        <w:rPr>
          <w:rStyle w:val="FontStyle16"/>
          <w:sz w:val="28"/>
          <w:szCs w:val="28"/>
        </w:rPr>
        <w:t xml:space="preserve"> присвоение адресов  объектам  адресации, изменение ,  аннулирование  адресов ,  присвоение  наименований  элементам улично-дорожной  сети ( за  исключением  автомобильных  дорог  федерального  значения,  автомобильных  дорог  регионального  или  межмуниципального  значения, местного  значения  муниципального  района),  наименований  элементам  планировочной  структуры в  границах поселения,  изменение,  аннулирование  таких  наименований,  размещение  информации  в  государственном  адресном реестре»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 xml:space="preserve">4) статью  7  дополнить  пунктом  5  Устава  Зоркинского  муниципального  образования: 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 xml:space="preserve">« </w:t>
      </w:r>
      <w:r>
        <w:rPr>
          <w:rStyle w:val="FontStyle16"/>
          <w:sz w:val="28"/>
          <w:szCs w:val="28"/>
        </w:rPr>
        <w:t>В случае ,  если  в избираемом  на  муниципальных  выборах  представительном  органе  муниципального  образования  часть  депутатских  мандатов  распределяется  в  соответствии  с  законодательством  о  выборах  между  списками  кандидатов,  выдвинутых  политическими  партиями  (их  региональным  отделением  или   иными  структурными   подразделениями)  ,  пропорционально  числу  голосов  избирателей ,  полученных  каждым  из  списков  кандидатом,  распределению между  указанными  списками  кандидатов  подлежит  не  менее 10  депутатских   манда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 xml:space="preserve"> </w:t>
      </w:r>
      <w:r>
        <w:rPr>
          <w:rStyle w:val="FontStyle16"/>
          <w:b/>
          <w:sz w:val="28"/>
          <w:szCs w:val="28"/>
        </w:rPr>
        <w:t>5)  статью 31  часть  1 Устава  Зоркинского  муниципального  образования  дополнить абзацем 15 следующего содержания</w:t>
      </w:r>
      <w:r>
        <w:rPr>
          <w:rStyle w:val="FontStyle16"/>
          <w:sz w:val="28"/>
          <w:szCs w:val="28"/>
        </w:rPr>
        <w:t>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«Допущение  главой  муниципального  образования, местной  администрацией ,  иными  органами  и должностными лицами местного  самоуправления  муниципального  образования  и  подведомственными  организациями  массового  нарушения государственных  гарантий  равенства  прав  и  свобод  человека и  гражданина  в  зависимости  от расы,  национальности,  языка,  отношения  к религии  и  других  обстоятельств,   ограничения  прав и  дискриминации  по  признакам расовой, национальной,  языковой   или  религиозной  принадлежности,  если это  повлекло  нарушение  межнационального  и  межконфессионального  согласия и  способствовало  возникновению  межнациональных (межэтнических)  и межконфессиональных  конфлик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6)  статью 33 часть 2   абзац  5     Устава  Зоркинского  муниципального образования   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слова  «формирование и размещение  муниципального  заказа»   заменить  словами « осуществление закупок , товаров, работ и услуг  для  обеспечения  муниципальных  нужд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7) статью  38  Устава  Зоркинского  муниципального  образования дополнить  пунктом  3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« Проекты муниципальных  нормативных правовых  актов,  затрагивающие вопросы  осуществления  предпринимательской  и  инвестиционной  деятельности  ,  подлежат  оценке  регулирующего  воздействия  , проводимой  органами  местного  самоуправления  в  порядке,  установленном  муниципальными  правовыми  актами  в  соответствии  с  законодательством  субъекта  Российской Федерации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Оценка  регулирующего  воздействия проектов  нормативных  правовых  актов  проводится  в  целях  выявления  положений, вводящих  избыточные  обязанности,  запреты  и  ограничения  для  субъектов  предпринимательской  и  инвестиционной  деятельности  или  способствующих    их  введению, а также  положений  способствующих возникновению  необоснованных  расходов  субъектов  предпринимательской  деятельности  и  инвестиционной  деятельности  и  местных  бюдже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8)  статью  51  изложить в новой  редакции</w:t>
      </w:r>
      <w:r>
        <w:rPr>
          <w:rStyle w:val="FontStyle16"/>
          <w:sz w:val="28"/>
          <w:szCs w:val="28"/>
        </w:rPr>
        <w:t>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Статья 51  Закупки  для  обеспечения  муниципальных  нужд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1. закупки  товаров,  работ,  услуг  для  обеспечения  муниципальных  нужд  осуществляются  в  соответствии  с  законодательством  Российской Федерации  о  контрактной  системе  в  сфере  закупок  товаров ,  работ     ,  услуг  для  обеспечения  государственных  и  муниципальных  нужд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2. Закупка товаров, работ,  услуг  для  обеспечения  муниципальных  нужд осуществляются  за  счет   средств  местного бюджета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2. Пункт 2 настоящего  приложения к решению Совета  Зоркинского  муниципального образования  вступает в силу  после официального  опубликования (обнародования) , пункт 3   настоящего приложения к решению  Совета Зоркинского  муниципального  образования   вступает  в силу после  официального  опубликования (обнародования), но  не  ранее 01.07.2014 года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 xml:space="preserve">      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Глава Зоркинского  муниципального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образования  Марксовского муниципального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 xml:space="preserve">района  Саратовской  области                                     Е.С.Пономарева </w:t>
      </w:r>
    </w:p>
    <w:p>
      <w:pPr>
        <w:pStyle w:val="Heading3"/>
        <w:rPr>
          <w:rStyle w:val="Font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non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HTML">
    <w:name w:val="Переменный HTML"/>
    <w:basedOn w:val="Style8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Style8"/>
    <w:rPr/>
  </w:style>
  <w:style w:type="character" w:styleId="FontStyle16">
    <w:name w:val="Font Style16"/>
    <w:basedOn w:val="Style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ind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next w:val="Normal"/>
    <w:qFormat/>
    <w:pPr>
      <w:autoSpaceDE w:val="false"/>
      <w:ind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</w:pPr>
    <w:rPr>
      <w:sz w:val="20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i/>
      <w:iCs/>
      <w:color w:val="800080"/>
      <w:sz w:val="20"/>
      <w:szCs w:val="20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Consnormal1">
    <w:name w:val="con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566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30:00Z</dcterms:created>
  <dc:creator>Кутепова</dc:creator>
  <dc:description/>
  <cp:keywords/>
  <dc:language>en-US</dc:language>
  <cp:lastModifiedBy>USER</cp:lastModifiedBy>
  <cp:lastPrinted>2014-02-19T15:11:00Z</cp:lastPrinted>
  <dcterms:modified xsi:type="dcterms:W3CDTF">2014-03-18T10:25:00Z</dcterms:modified>
  <cp:revision>60</cp:revision>
  <dc:subject/>
  <dc:title> </dc:title>
</cp:coreProperties>
</file>