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53" w:after="0"/>
        <w:rPr/>
      </w:pPr>
      <w:r>
        <w:rPr>
          <w:rStyle w:val="FontStyle18"/>
        </w:rPr>
        <w:t>СОВЕТ</w:t>
      </w:r>
    </w:p>
    <w:p>
      <w:pPr>
        <w:pStyle w:val="Style21"/>
        <w:widowControl/>
        <w:spacing w:before="5" w:after="0"/>
        <w:ind w:left="1435" w:right="1450" w:hanging="0"/>
        <w:rPr/>
      </w:pPr>
      <w:r>
        <w:rPr>
          <w:rStyle w:val="FontStyle1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Style21"/>
        <w:widowControl/>
        <w:spacing w:lineRule="exact" w:line="240"/>
        <w:rPr>
          <w:rStyle w:val="FontStyle18"/>
        </w:rPr>
      </w:pPr>
      <w:r>
        <w:rPr/>
      </w:r>
    </w:p>
    <w:p>
      <w:pPr>
        <w:pStyle w:val="Style21"/>
        <w:widowControl/>
        <w:spacing w:lineRule="auto" w:line="240" w:before="58" w:after="0"/>
        <w:rPr/>
      </w:pPr>
      <w:r>
        <w:rPr>
          <w:rStyle w:val="FontStyle18"/>
        </w:rPr>
        <w:t>РЕШЕНИЕ</w:t>
      </w:r>
    </w:p>
    <w:p>
      <w:pPr>
        <w:pStyle w:val="Style51"/>
        <w:widowControl/>
        <w:spacing w:lineRule="exact" w:line="240"/>
        <w:rPr>
          <w:rStyle w:val="FontStyle18"/>
        </w:rPr>
      </w:pPr>
      <w:r>
        <w:rPr/>
      </w:r>
    </w:p>
    <w:p>
      <w:pPr>
        <w:pStyle w:val="Style51"/>
        <w:widowControl/>
        <w:spacing w:lineRule="auto" w:line="240" w:before="86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т  24.01.2014 г.   №  10/29</w:t>
      </w:r>
    </w:p>
    <w:p>
      <w:pPr>
        <w:pStyle w:val="Style5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exact" w:line="322" w:before="86" w:after="0"/>
        <w:rPr/>
      </w:pPr>
      <w:r>
        <w:rPr>
          <w:rStyle w:val="FontStyle16"/>
          <w:sz w:val="28"/>
          <w:szCs w:val="28"/>
        </w:rPr>
        <w:t>О проекте решения Совета Зоркинского муниципального образования Марксовского муниципального района Саратовской области «О внесении изменений и дополнений    в Устав Зоркинского муниципального образования Марксовского муниципального района Саратовской области».</w:t>
      </w:r>
    </w:p>
    <w:p>
      <w:pPr>
        <w:pStyle w:val="Style6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before="29" w:after="0"/>
        <w:rPr/>
      </w:pPr>
      <w:r>
        <w:rPr>
          <w:rStyle w:val="FontStyle16"/>
          <w:spacing w:val="-20"/>
          <w:sz w:val="28"/>
          <w:szCs w:val="28"/>
        </w:rPr>
        <w:t>В</w:t>
      </w:r>
      <w:r>
        <w:rPr>
          <w:rStyle w:val="FontStyle16"/>
          <w:sz w:val="28"/>
          <w:szCs w:val="28"/>
        </w:rPr>
        <w:t xml:space="preserve"> соответствии со статьей 43 Устава Зоркинского муниципального образования Марксовского муниципального района Саратовской области , Совет Зоркинского муниципального образования Марксовского муниципального района Саратовской области </w:t>
      </w:r>
    </w:p>
    <w:p>
      <w:pPr>
        <w:pStyle w:val="Style21"/>
        <w:widowControl/>
        <w:spacing w:lineRule="exact" w:line="24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/>
      </w:pPr>
      <w:r>
        <w:rPr>
          <w:rStyle w:val="FontStyle18"/>
          <w:sz w:val="28"/>
          <w:szCs w:val="28"/>
        </w:rPr>
        <w:t>РЕШИЛ:</w:t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58" w:after="0"/>
        <w:rPr/>
      </w:pPr>
      <w:r>
        <w:rPr>
          <w:rStyle w:val="FontStyle16"/>
          <w:sz w:val="28"/>
          <w:szCs w:val="28"/>
        </w:rPr>
        <w:t>1.Внести изменения и дополнения в Устав Зоркинского муниципального образования Марксовского муниципального района Саратовской области    согласно приложению.</w:t>
      </w:r>
    </w:p>
    <w:p>
      <w:pPr>
        <w:pStyle w:val="Style91"/>
        <w:widowControl/>
        <w:tabs>
          <w:tab w:val="clear" w:pos="708"/>
          <w:tab w:val="left" w:pos="4642" w:leader="none"/>
        </w:tabs>
        <w:spacing w:lineRule="exact" w:line="298"/>
        <w:jc w:val="left"/>
        <w:rPr/>
      </w:pPr>
      <w:r>
        <w:rPr>
          <w:rStyle w:val="FontStyle16"/>
          <w:sz w:val="28"/>
          <w:szCs w:val="28"/>
        </w:rPr>
        <w:t>2. Проект Решения Совета Зоркинского муниципального образования</w:t>
        <w:br/>
        <w:t>Марксовского муниципального района Саратовской области « О внесении</w:t>
        <w:br/>
        <w:t>изменений и дополнений в Устав Зоркинского муниципального образования</w:t>
        <w:br/>
        <w:t>Марксовского муниципального района Саратовской области» подлежит</w:t>
        <w:br/>
        <w:t>официальному обнародованию  с 21.01.2014 г по   03.02.2014 г. на досках объявлений по адресам следующих населенных пунктов Зоркинского муниципального образования:                                                                                           село Зоркино - доска объявлений здание администрации улица Ленина д. 30;</w:t>
      </w:r>
    </w:p>
    <w:p>
      <w:pPr>
        <w:pStyle w:val="Style91"/>
        <w:widowControl/>
        <w:spacing w:lineRule="exact" w:line="298" w:before="5" w:after="0"/>
        <w:ind w:right="1037" w:firstLine="648"/>
        <w:jc w:val="left"/>
        <w:rPr/>
      </w:pPr>
      <w:r>
        <w:rPr>
          <w:rStyle w:val="FontStyle16"/>
          <w:sz w:val="28"/>
          <w:szCs w:val="28"/>
        </w:rPr>
        <w:t>село Георгиевка - доска объявлений здание администрации улица Советская д. 16</w:t>
      </w:r>
    </w:p>
    <w:p>
      <w:pPr>
        <w:pStyle w:val="Style91"/>
        <w:widowControl/>
        <w:spacing w:lineRule="exact" w:line="298" w:before="10" w:after="0"/>
        <w:ind w:right="1037" w:firstLine="648"/>
        <w:jc w:val="left"/>
        <w:rPr/>
      </w:pPr>
      <w:r>
        <w:rPr>
          <w:rStyle w:val="FontStyle16"/>
          <w:sz w:val="28"/>
          <w:szCs w:val="28"/>
        </w:rPr>
        <w:t>село Михайловка - доска объявлений здание администрации улица Советская     д.22/6;</w:t>
      </w:r>
    </w:p>
    <w:p>
      <w:pPr>
        <w:pStyle w:val="Style81"/>
        <w:widowControl/>
        <w:spacing w:lineRule="exact" w:line="298" w:before="5" w:after="0"/>
        <w:ind w:firstLine="600"/>
        <w:jc w:val="left"/>
        <w:rPr/>
      </w:pPr>
      <w:r>
        <w:rPr>
          <w:rStyle w:val="FontStyle16"/>
          <w:sz w:val="28"/>
          <w:szCs w:val="28"/>
        </w:rPr>
        <w:t>поселок Колос - доска объявлений здание администрации улица Ленина д.  36;</w:t>
      </w:r>
    </w:p>
    <w:p>
      <w:pPr>
        <w:pStyle w:val="Style81"/>
        <w:widowControl/>
        <w:spacing w:lineRule="exact" w:line="298" w:before="10" w:after="0"/>
        <w:ind w:right="1037" w:firstLine="581"/>
        <w:jc w:val="left"/>
        <w:rPr/>
      </w:pPr>
      <w:r>
        <w:rPr>
          <w:rStyle w:val="FontStyle16"/>
          <w:sz w:val="28"/>
          <w:szCs w:val="28"/>
        </w:rPr>
        <w:t>село Семеновка - доска объявлений здание администрации улица Семеновская д. 12;</w:t>
      </w:r>
    </w:p>
    <w:p>
      <w:pPr>
        <w:pStyle w:val="Style51"/>
        <w:widowControl/>
        <w:spacing w:lineRule="exact" w:line="298" w:before="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село Золотовка -доска объявлений здание магазина ИП Игошин улица Волжская д.20;</w:t>
      </w:r>
    </w:p>
    <w:p>
      <w:pPr>
        <w:pStyle w:val="Style51"/>
        <w:widowControl/>
        <w:spacing w:lineRule="exact" w:line="298" w:before="10" w:after="0"/>
        <w:rPr/>
      </w:pPr>
      <w:r>
        <w:rPr>
          <w:rStyle w:val="FontStyle16"/>
          <w:sz w:val="28"/>
          <w:szCs w:val="28"/>
        </w:rPr>
        <w:t>село Васильевка - доска объявлений здание дома досуга улица Центральная д.38;                                                                                                                                              поселок Сухой - доска объявлений здание жилого дома улица Центральная д.4;                                                                                                                                 село Новая Жизнь - доска объявлений здание жилого дома улица Первомайская д. 14;</w:t>
      </w:r>
    </w:p>
    <w:p>
      <w:pPr>
        <w:pStyle w:val="Style51"/>
        <w:widowControl/>
        <w:spacing w:lineRule="exact" w:line="298" w:before="5" w:after="0"/>
        <w:rPr/>
      </w:pPr>
      <w:r>
        <w:rPr>
          <w:rStyle w:val="FontStyle16"/>
          <w:sz w:val="28"/>
          <w:szCs w:val="28"/>
        </w:rPr>
        <w:t>село Волково- здание дома досуга доска объявлений улица Пролетарская д.20/1;                                                                                                                                       село Воротаевка - здание досуга доска объявлений улица Интернациональная д.28.</w:t>
      </w:r>
    </w:p>
    <w:p>
      <w:pPr>
        <w:pStyle w:val="Style51"/>
        <w:widowControl/>
        <w:spacing w:lineRule="exact" w:line="298" w:before="53" w:after="0"/>
        <w:rPr>
          <w:rStyle w:val="FontStyle16"/>
          <w:sz w:val="28"/>
          <w:szCs w:val="28"/>
          <w:u w:val="single"/>
        </w:rPr>
      </w:pPr>
      <w:r>
        <w:rPr>
          <w:rStyle w:val="FontStyle16"/>
          <w:sz w:val="28"/>
          <w:szCs w:val="28"/>
        </w:rPr>
        <w:t xml:space="preserve">и на официальном сайте администрации Зоркинского муниципального образования Марксовского муниципального района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zork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mars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sarmo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ru</w:t>
        </w:r>
      </w:hyperlink>
    </w:p>
    <w:p>
      <w:pPr>
        <w:pStyle w:val="Style111"/>
        <w:widowControl/>
        <w:spacing w:lineRule="exact" w:line="298"/>
        <w:ind w:firstLine="547"/>
        <w:rPr/>
      </w:pPr>
      <w:r>
        <w:rPr>
          <w:rStyle w:val="FontStyle16"/>
          <w:sz w:val="28"/>
          <w:szCs w:val="28"/>
        </w:rPr>
        <w:t>3.   Зарегистрировать  изменения     и  дополнения  в  Устав  Зоркинского муниципального    образования    Марксовского    муниципального    района Саратовской области в соответствии с Федеральным законодательством.              4. Настоящее решение вступает в силу с момента его принятия..</w:t>
      </w:r>
    </w:p>
    <w:p>
      <w:pPr>
        <w:pStyle w:val="Style51"/>
        <w:widowControl/>
        <w:spacing w:lineRule="exact" w:line="240"/>
        <w:ind w:right="4320"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 w:before="168" w:after="0"/>
        <w:ind w:right="3056" w:hanging="0"/>
        <w:rPr/>
      </w:pPr>
      <w:r>
        <w:rPr>
          <w:rStyle w:val="FontStyle16"/>
          <w:sz w:val="28"/>
          <w:szCs w:val="28"/>
        </w:rPr>
        <w:t xml:space="preserve">Глава Зоркинского муниципального образования Марксовского муниципального   района                                                          </w:t>
      </w:r>
    </w:p>
    <w:p>
      <w:pPr>
        <w:pStyle w:val="Style51"/>
        <w:widowControl/>
        <w:tabs>
          <w:tab w:val="clear" w:pos="708"/>
          <w:tab w:val="left" w:pos="6283" w:leader="none"/>
        </w:tabs>
        <w:spacing w:lineRule="exact" w:line="322"/>
        <w:rPr/>
      </w:pPr>
      <w:r>
        <w:rPr>
          <w:rStyle w:val="FontStyle16"/>
          <w:sz w:val="28"/>
          <w:szCs w:val="28"/>
        </w:rPr>
        <w:t>Саратовской области:</w:t>
        <w:tab/>
        <w:t>Е.С.Пономарева</w:t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53" w:after="0"/>
        <w:jc w:val="left"/>
        <w:rPr/>
      </w:pPr>
      <w:r>
        <w:rPr>
          <w:rStyle w:val="FontStyle16"/>
        </w:rPr>
        <w:t xml:space="preserve">                 </w:t>
      </w:r>
    </w:p>
    <w:p>
      <w:pPr>
        <w:pStyle w:val="Style71"/>
        <w:widowControl/>
        <w:spacing w:lineRule="auto" w:line="240" w:before="53" w:after="0"/>
        <w:jc w:val="left"/>
        <w:rPr/>
      </w:pPr>
      <w:r>
        <w:rPr>
          <w:rStyle w:val="FontStyle16"/>
        </w:rPr>
        <w:t xml:space="preserve">                                                                                                                                    </w:t>
      </w:r>
      <w:r>
        <w:rPr>
          <w:rStyle w:val="FontStyle16"/>
        </w:rPr>
        <w:t>ПРОЕКТ</w:t>
      </w:r>
    </w:p>
    <w:p>
      <w:pPr>
        <w:pStyle w:val="Style21"/>
        <w:widowControl/>
        <w:spacing w:before="14" w:after="0"/>
        <w:rPr/>
      </w:pPr>
      <w:r>
        <w:rPr>
          <w:rStyle w:val="FontStyle18"/>
        </w:rPr>
        <w:t>СОВЕТ</w:t>
      </w:r>
    </w:p>
    <w:p>
      <w:pPr>
        <w:pStyle w:val="Style21"/>
        <w:widowControl/>
        <w:spacing w:before="5" w:after="0"/>
        <w:ind w:left="1426" w:right="1488" w:hanging="0"/>
        <w:rPr/>
      </w:pPr>
      <w:r>
        <w:rPr>
          <w:rStyle w:val="FontStyle1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Style21"/>
        <w:widowControl/>
        <w:spacing w:lineRule="exact" w:line="240"/>
        <w:rPr>
          <w:rStyle w:val="FontStyle18"/>
        </w:rPr>
      </w:pPr>
      <w:r>
        <w:rPr/>
      </w:r>
    </w:p>
    <w:p>
      <w:pPr>
        <w:pStyle w:val="Style21"/>
        <w:widowControl/>
        <w:spacing w:lineRule="auto" w:line="240" w:before="53" w:after="0"/>
        <w:rPr/>
      </w:pPr>
      <w:r>
        <w:rPr>
          <w:rStyle w:val="FontStyle18"/>
        </w:rPr>
        <w:t>РЕШЕНИЕ</w:t>
      </w:r>
    </w:p>
    <w:p>
      <w:pPr>
        <w:pStyle w:val="Style71"/>
        <w:widowControl/>
        <w:spacing w:lineRule="exact" w:line="240"/>
        <w:jc w:val="left"/>
        <w:rPr>
          <w:rStyle w:val="FontStyle18"/>
        </w:rPr>
      </w:pPr>
      <w:r>
        <w:rPr/>
      </w:r>
    </w:p>
    <w:p>
      <w:pPr>
        <w:pStyle w:val="Style71"/>
        <w:widowControl/>
        <w:tabs>
          <w:tab w:val="clear" w:pos="708"/>
          <w:tab w:val="left" w:pos="1742" w:leader="none"/>
        </w:tabs>
        <w:spacing w:lineRule="auto" w:line="240" w:before="96" w:after="0"/>
        <w:jc w:val="left"/>
        <w:rPr/>
      </w:pPr>
      <w:r>
        <w:rPr>
          <w:rStyle w:val="FontStyle16"/>
        </w:rPr>
        <w:t xml:space="preserve">От  </w:t>
        <w:tab/>
        <w:t xml:space="preserve">. №   </w:t>
      </w:r>
    </w:p>
    <w:p>
      <w:pPr>
        <w:pStyle w:val="Style71"/>
        <w:widowControl/>
        <w:spacing w:lineRule="exact" w:line="322" w:before="48" w:after="0"/>
        <w:ind w:right="-1" w:hanging="0"/>
        <w:jc w:val="left"/>
        <w:rPr/>
      </w:pPr>
      <w:r>
        <w:rPr>
          <w:rStyle w:val="FontStyle16"/>
          <w:sz w:val="28"/>
          <w:szCs w:val="28"/>
        </w:rPr>
        <w:t>О внесении изменений и дополнений в Устав Зоркинского  муниципального образования Марксовского   муниципального района Саратовской области</w:t>
      </w:r>
    </w:p>
    <w:p>
      <w:pPr>
        <w:pStyle w:val="Style31"/>
        <w:widowControl/>
        <w:spacing w:before="24" w:after="0"/>
        <w:ind w:left="2813" w:hanging="0"/>
        <w:rPr/>
      </w:pPr>
      <w:r>
        <w:rPr>
          <w:rStyle w:val="FontStyle17"/>
          <w:sz w:val="28"/>
          <w:szCs w:val="28"/>
        </w:rPr>
        <w:t>*</w:t>
      </w:r>
    </w:p>
    <w:p>
      <w:pPr>
        <w:pStyle w:val="Style81"/>
        <w:widowControl/>
        <w:spacing w:lineRule="exact" w:line="298" w:before="72" w:after="0"/>
        <w:ind w:firstLine="547"/>
        <w:rPr/>
      </w:pPr>
      <w:r>
        <w:rPr>
          <w:rStyle w:val="FontStyle16"/>
          <w:sz w:val="28"/>
          <w:szCs w:val="28"/>
        </w:rPr>
        <w:t>В связи с изменениями, внесенными в Федеральный закон от 06.10.2003 года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Федеральным законом от 27.12.2009 года № 365 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( муниципальных) учреждений», Федеральным законом от 25.12.2008 года № 281-ФЗ «О внесении изменений в отдельные законодательные акты Российской Федерации», Федеральным законом от 10.06.2008 года № 77 -ФЗ «О внесении изменений в статью 42 Федерального закона от 06.10.2003 года № 131-ФЗ «Об общих принципах организации местного самоуправления в Российской Федерации»,   Законами Саратовской области от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1243" w:leader="none"/>
        </w:tabs>
        <w:spacing w:lineRule="exact" w:line="298"/>
        <w:rPr/>
      </w:pPr>
      <w:r>
        <w:rPr>
          <w:rStyle w:val="FontStyle16"/>
          <w:sz w:val="28"/>
          <w:szCs w:val="28"/>
        </w:rPr>
        <w:t xml:space="preserve">года № 119-ЗСО «О внесении изменений в некоторые законодательные акты Саратовской области» и от 29.07.2010 года № 126-ЗСО «О внесении изменений в Закон Саратовской области «О выборах в органы местного самоуправления Саратовской области», Федеральным законом от 21 апреля 2011 № 69-ФЗ «О внесении изменений в отдельные законодательные акты Российской Федерации, Федеральным законом от 18.07.2011 года № 242-ФЗ «О </w:t>
      </w:r>
      <w:r>
        <w:rPr>
          <w:rStyle w:val="FontStyle20"/>
          <w:sz w:val="28"/>
          <w:szCs w:val="28"/>
        </w:rPr>
        <w:t xml:space="preserve">внесении </w:t>
      </w:r>
      <w:r>
        <w:rPr>
          <w:rStyle w:val="FontStyle16"/>
          <w:sz w:val="28"/>
          <w:szCs w:val="28"/>
        </w:rPr>
        <w:t>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от 19.07.2011 г.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. Федеральным  законом № 263-ФЗ от 25.07.2011 г.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  вакантных  депутатских   мандатов»,   Федеральным   законом     от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98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года 329 -Ф3»0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ым законом от</w:t>
      </w:r>
    </w:p>
    <w:p>
      <w:pPr>
        <w:pStyle w:val="Style71"/>
        <w:widowControl/>
        <w:spacing w:lineRule="exact" w:line="298" w:before="53" w:after="0"/>
        <w:rPr/>
      </w:pPr>
      <w:r>
        <w:rPr>
          <w:rStyle w:val="FontStyle16"/>
          <w:sz w:val="28"/>
          <w:szCs w:val="28"/>
        </w:rPr>
        <w:t>30.11.2011 года № 361 «О внесении изменений в отдельные законодательные акты Российской Федерации» , Федеральным законом от 06.12.2011 года № 411-ФЗ «О внесении  изменений в Федеральный закон «Об общественном контроле за обеспечение прав человека в местах принудительного содержания и отдельные законодательные акты Российской Федерации», Федеральным законом от 25.06.2012 года № 91-ФЗ «О внесении изменений в Федеральный закон «Об общих принципах организации местного  самоуправления в Российской Федерации»,  Федеральным законом от 25.06.2012 года № 93 –ФЗ «О внесении изменений в отдельные законодательные акты Российской Федерации по вопросам государственного  контроля (надзора)  и  муниципального  контроля» , Федеральным законом от 10.07.2012 года № 110-ФЗ «О внесении  изменений в  статьи 4  и 33 Федерального закона «О  социальной защите инвалидов в Российской Федерации и  Федеральный закон «Об  общих принципах  организации   местного  самоуправления  в Российской Федерации» , Федеральным законом от 30.12.2013года  №   289 –ФЗ «О внесении изменений в градостроительный  Кодекс Росиийской Федерации  и отдельные законодательные акты Российской Федерации», Федеральным законом от 05.04.2013 года № 55-ФЗ «О внесении изменений в отдельные законодательные  акты  Российской  Федерации»,  Федеральным  законом  от  07.05.2013 г. № 104-ФЗ  «О внесении  изменений  в  Бюджетный кодекс  Российской Федерации  и  отдельные законодательные акты  Российской  Федерации  в  связи  с  совершенствованием  бюджетного процесса»,  Федеральным  законом  от 22.10.2013 г. №  284-ФЗ  «О внесении  изменений  в  отдельные  законодательные  акты Российской Федерации   в  части  определения  полномочий    и  ответственности   органов  государственной  власти  субъектов Российской  Федерации,  органов  местного   самоуправления  и  их  должностных  лиц в  сфере  межнациональных  отношений»,   Федеральным  законом   от 02.11.2013 г. № 294-ФЗ  «О  внесении  изменений  в  Федеральный  закон  «Об  уполномоченных  по  защите  прав  предпринимателей  в  Российской Федерации»  и  отдельные  законодательные  акты  Российской  Федерации»,  Федеральным   законом  от 02.11.2013 г. № 303-ФЗ  «О  внесении  изменений  в  отдельные  законодательные акты  Российской Федерации»,  Федеральным  Законом от 21.12.2013 г. № 370-ФЗ «О  внесении изменений  в  статью  77  Федерального  закона «Об общих   принципах организации  местного  самоуправления  в  Российской  федерации»,  Федеральным  законом  от 28.12.2013 г. № 396-ФЗ «О внесении  изменений в отдельные  законодательные акты  в Российской федерации»,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Федеральным законом  от 28.12.2013 года № 416-ФЗ «О  лотереях и отдельные законодательные акты Российской Федерации» ,  Федеральным законом  от 28.12.2013 года № 443-ФЗ  «О  федеральной  информационной  адресной  системе  и  о  внесении изменений  в Федеральный  закон   «Об  общих принципах организации  местного  самоуправления  в Российской  Федерации»,    на основании Устава Зоркинского муниципального образования Марксовского муниципального района Саратовской области, Совет Зоркинского муниципального образования</w:t>
      </w:r>
    </w:p>
    <w:p>
      <w:pPr>
        <w:pStyle w:val="Style21"/>
        <w:widowControl/>
        <w:spacing w:lineRule="auto" w:line="240" w:before="58" w:after="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РЕШИЛ: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  :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1) статью 3  часть  1  дополнить   пунктом 8.1 Устава  Зоркинского  муниципального образования :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создание  условий  для  реализации  мер,  направленных  на  укрепление межнационального  и  межконфессионального  согласия,  сохранения  и  развитие  языков  и  культуры  народов Российской  Федерации  ,  проживающих на  территории   поселения,  социальную и  культурную  адаптацию   мигрантов , профилактику  межнациональных    (межэтнических)  конфликтов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2) Статья 3 часть 1 пункт  22 Устава Зоркинского  муниципального образования  изложить в новой редакции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« присвоение адресов  объектам адресации, изменение, аннулирование  адресов , присвоение  наименований  элементам  улично-дорожной  сети (за исключением   автомобильных  дорог  федерального  значения,  автомобильных  дорог   регионального  или  межмуниципального  значения, местного  значения  муниципального  района),  наименований  элементам планировочной  структуры  в границах  поселения,  изменение, аннулирование  таких  наименований  ,  размещение  информации  в  государственном  адресном реестре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В ступает в силу после официального  опубликования (обнародования) , но не ранее 01.07.2014 года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3) статью  7  дополнить  пунктом  5  Устава  Зоркинского  муниципального  образования: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« </w:t>
      </w:r>
      <w:r>
        <w:rPr>
          <w:rStyle w:val="FontStyle16"/>
          <w:sz w:val="28"/>
          <w:szCs w:val="28"/>
        </w:rPr>
        <w:t>В случае ,  если  в избираемом  на  муниципальных  выборах  представительном  органе  муниципального  образования  часть  депутатских  мандатов  распределяется  в  соответствии  с  законодательством  о  выборах  между  списками  кандидатов,  выдвинутых  политическими  партиями  (их  региональным  отделением  или   иными  структурными   подразделениями)  ,  пропорционально  числу  голосов  избирателей ,  полученных  каждым  из  списков  кандидатом,  распределению между  указанными  списками  кандидатов  подлежит  не  менее 10  депутатских   манда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4)  статью 31  часть  1 Устава  Зоркинского  муниципального  образования  дополнить абзацем 15 следующего содержания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«Допущение  главой  муниципального  образования, местной  администрацией ,  иными  органами  и должностными лицами местного  самоуправления  муниципального  образования  и  подведомственными  организациями  массового  нарушения государственных  гарантий  равенства  прав  и  свобод  человека и  гражданина  в  зависимости  от расы,  национальности,  языка,  отношения  к религии  и  других  обстоятельств,   ограничения  прав и  дискриминации  по  признакам расовой, национальной,  языковой   или  религиозной  принадлежности,  если это  повлекло  нарушение  межнационального  и  межконфессионального  согласия и  способствовало  возникновению  межнациональных (межэтнических)  и межконфессиональных  конфлик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5)  статью 33 часть 2   абзац  5     Устава  Зоркинского  муниципального образования   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лова  «формирование и размещение  муниципального  заказа»   заменить  словами « осуществление закупок , товаров, работ и услуг  для  обеспечения  муниципальных  нужд».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6) статью  38  Устава  Зоркинского  муниципального  образования дополнить  пунктом  3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 Проекты муниципальных  нормативных правовых  актов,  затрагивающие вопросы  осуществления  предпринимательской  и  инвестиционной  деятельности  ,  подлежат  оценке  регулирующего  воздействия  , проводимой  органами  местного  самоуправления  в  порядке,  установленном  муниципальными  правовыми  актами  в  соответствии  с  законодательством  субъекта  Российской Феде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ценка  регулирующего  воздействия проектов  нормативных  правовых  актов  проводится  в  целях  выявления  положений, вводящих  избыточные  обязанности,  запреты  и  ограничения  для  субъектов  предпринимательской  и  инвестиционной  деятельности  или  способствующих    их  введению, а также  положений  способствующих возникновению  необоснованных  расходов  субъектов  предпринимательской  деятельности  и  инвестиционной  деятельности  и  местных  бюдже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7)  статью  51  изложить в новой  редакции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татья 51  Закупки  для  обеспечения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.  Закупки  товаров,  работ,  услуг  для  обеспечения  муниципальных  нужд  осуществляются  в  соответствии  с  законодательством  Российской Федерации  о  контрактной  системе  в  сфере  закупок  товаров ,  работ     ,  услуг  для  обеспечения  государственных  и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Закупка товаров, работ,  услуг  для  обеспечения  муниципальных  нужд осуществляются  за  счет   средств  местного бюджет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2. Зарегистрировать  изменения  и  дополнения  в Устав    Зоркинского  муниципального  образования  Марксовского  муниципального  района  Саратовской  области</w:t>
        <w:tab/>
        <w:t>в  соответствии  с федеральным  законодательством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3. Настоящее  решение  обнародовать  после  государственной  регистрации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4.Контроль за  исполнением  настоящего  решения  оставляю  за  собой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hanging="0"/>
        <w:rPr/>
      </w:pPr>
      <w:r>
        <w:rPr>
          <w:rStyle w:val="FontStyle16"/>
          <w:sz w:val="28"/>
          <w:szCs w:val="28"/>
        </w:rPr>
        <w:t>Глава  Зоркинского  муниципального</w:t>
      </w:r>
    </w:p>
    <w:p>
      <w:pPr>
        <w:pStyle w:val="Style81"/>
        <w:widowControl/>
        <w:spacing w:lineRule="exact" w:line="298" w:before="48" w:after="0"/>
        <w:ind w:hanging="0"/>
        <w:rPr/>
      </w:pPr>
      <w:r>
        <w:rPr>
          <w:rStyle w:val="FontStyle16"/>
          <w:sz w:val="28"/>
          <w:szCs w:val="28"/>
        </w:rPr>
        <w:t xml:space="preserve">образования  Марксовского  муниципального </w:t>
      </w:r>
    </w:p>
    <w:p>
      <w:pPr>
        <w:pStyle w:val="Style81"/>
        <w:widowControl/>
        <w:spacing w:lineRule="exact" w:line="298" w:before="48" w:after="0"/>
        <w:ind w:hanging="0"/>
        <w:rPr/>
      </w:pPr>
      <w:r>
        <w:rPr>
          <w:rStyle w:val="FontStyle16"/>
          <w:sz w:val="28"/>
          <w:szCs w:val="28"/>
        </w:rPr>
        <w:t>района  Саратовской  области                                         Е.С.Пономаре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21.11.%1"/>
      <w:lvlJc w:val="left"/>
      <w:pPr>
        <w:tabs>
          <w:tab w:val="num" w:pos="12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0"/>
      <w:numFmt w:val="decimal"/>
      <w:lvlText w:val="28.07.%1"/>
      <w:lvlJc w:val="left"/>
      <w:pPr>
        <w:tabs>
          <w:tab w:val="num" w:pos="1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10"/>
    </w:lvlOverride>
  </w:num>
  <w:num w:numId="5">
    <w:abstractNumId w:val="2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non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HTML">
    <w:name w:val="Переменный HTML"/>
    <w:basedOn w:val="Style8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8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next w:val="Normal"/>
    <w:qFormat/>
    <w:pPr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i/>
      <w:iCs/>
      <w:color w:val="80008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0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56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  <w:ind w:firstLine="662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1"/>
      <w:ind w:hanging="0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hanging="0"/>
      <w:jc w:val="left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229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1"/>
      <w:ind w:firstLine="187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k.mars.sar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0:00Z</dcterms:created>
  <dc:creator>Кутепова</dc:creator>
  <dc:description/>
  <cp:keywords/>
  <dc:language>en-US</dc:language>
  <cp:lastModifiedBy>USER</cp:lastModifiedBy>
  <cp:lastPrinted>2014-02-03T09:13:00Z</cp:lastPrinted>
  <dcterms:modified xsi:type="dcterms:W3CDTF">2014-03-18T10:30:00Z</dcterms:modified>
  <cp:revision>76</cp:revision>
  <dc:subject/>
  <dc:title> </dc:title>
</cp:coreProperties>
</file>