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Зоркин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  15.05.2014 г.№  15/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оркинского муниципального образования за 201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Зоркинском муниципальном образовании, утвержденным решением Совета Зоркинского муниципального образования от 18.07.2008 г. № 23/97, Уставом   Зоркинского муниципального образования, Совет Зоркинского муниципального образовани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.  Утвердить отчет об исполнении бюджета Зоркинского муниципального образования за 2013 год по доходам в сумме 9923,3 тыс. руб., по расходам в сумме 9907,1 тыс. руб. и профициту  в сумме 16,2 тыс. руб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Зоркинского муниципального образования за 2013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Зоркинского муниципального образования за 2013 год по кодам видов доходов, подвидов доходов, классификации операций сектора государственного управления, относящихся к доходам местного бюджета согласно приложению 2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Зоркинского муниципального образования за 2013 год по разделам, подразделам, целевым статьям и видам расходов классификации расходов местного бюджетов согласно приложению 3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Зоркинского муниципального образования за 2013 год по ведомственной структуре расходов местного бюджета согласно приложению 4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источников финансирования дефицита бюджета Зоркинского муниципального образования по кодам классификации источников финансирования дефицита бюджета за 2013 год согласно приложению 5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- источников финансирования дефицита бюджета Зоркинского муниципального образования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13 год согласно приложению 6 к настоящему решению.        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 Зоркинского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муниципального образования                                                                             Е.С. Пономарева      </w:t>
      </w:r>
    </w:p>
    <w:sectPr>
      <w:type w:val="nextPage"/>
      <w:pgSz w:w="11906" w:h="16838"/>
      <w:pgMar w:left="1701" w:right="74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47:00Z</dcterms:created>
  <dc:creator>USER</dc:creator>
  <dc:description/>
  <cp:keywords/>
  <dc:language>en-US</dc:language>
  <cp:lastModifiedBy>USER</cp:lastModifiedBy>
  <cp:lastPrinted>2014-05-22T10:10:00Z</cp:lastPrinted>
  <dcterms:modified xsi:type="dcterms:W3CDTF">2014-05-22T07:11:00Z</dcterms:modified>
  <cp:revision>89</cp:revision>
  <dc:subject/>
  <dc:title/>
</cp:coreProperties>
</file>