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ЗОРКИНСКОГО МУНИЦИПАЛЬНОГО ОБРАЗОВАНИЯ МАРКСОВСКОГО МУНИЦИПАЛЬНОГО РАЙОНА САРАТОВСКОЙ ОБЛАСТИ</w:t>
      </w:r>
    </w:p>
    <w:p>
      <w:pPr>
        <w:pStyle w:val="Heading1"/>
        <w:spacing w:before="0" w:after="0"/>
        <w:ind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РЕШЕНИЕ </w:t>
      </w:r>
    </w:p>
    <w:p>
      <w:pPr>
        <w:pStyle w:val="Heading1"/>
        <w:spacing w:before="0" w:after="0"/>
        <w:ind w:hanging="0"/>
        <w:jc w:val="left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8.11.2014 г. N 26/67</w:t>
      </w:r>
    </w:p>
    <w:p>
      <w:pPr>
        <w:pStyle w:val="Heading1"/>
        <w:spacing w:before="0" w:after="0"/>
        <w:ind w:hanging="0"/>
        <w:jc w:val="both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jc w:val="both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решение Совета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оркинского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совского муниципального райо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Саратовской области </w:t>
      </w:r>
      <w:r>
        <w:rPr>
          <w:rFonts w:cs="Times New Roman" w:ascii="Times New Roman" w:hAnsi="Times New Roman"/>
          <w:sz w:val="28"/>
          <w:szCs w:val="28"/>
        </w:rPr>
        <w:t>от 10.11.2014 года № 23/5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«О налоге на имуществ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на территории Зоркин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арксов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оркинского муниципального образования Марксовского муниципального района Саратовской области, Совет Зоркинского муниципального образования 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изменения в приложение к решению Совета Зоркин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Марксовского муниципального района Саратов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0.11.2014 года № 23/59  «Об утверждении положения «О налоге на имущество  физических лиц на территории Зоркинского  муниципального образования Марксовского  муниципального района Саратовской области», а именно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ложения «О налоге на имущество  физических лиц на территории Зоркинского  муниципального образования Марксовского  муниципального района Саратовской области» слова «- сроки уплаты» исключить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6 Положения «О налоге на имущество  физических лиц на территории Зоркинского  муниципального образования Марксовского  муниципального района Саратовской области» исключит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Воложк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по истечении одного месяца со дня его опубликования.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оркин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</w:tc>
        <w:tc>
          <w:tcPr>
            <w:tcW w:w="333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С.Пономаре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79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5:56:00Z</dcterms:created>
  <dc:creator>Пользователь</dc:creator>
  <dc:description/>
  <dc:language>en-US</dc:language>
  <cp:lastModifiedBy>Пользователь</cp:lastModifiedBy>
  <dcterms:modified xsi:type="dcterms:W3CDTF">2014-11-29T05:57:00Z</dcterms:modified>
  <cp:revision>1</cp:revision>
  <dc:subject/>
  <dc:title/>
</cp:coreProperties>
</file>