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АРАТОВСКАЯ ОБЛАСТЬ   МАРКСОВСКИЙ РАЙОН</w:t>
      </w:r>
    </w:p>
    <w:p>
      <w:pPr>
        <w:pStyle w:val="Normal"/>
        <w:jc w:val="center"/>
        <w:rPr>
          <w:szCs w:val="29"/>
          <w:lang w:val="ru-RU"/>
        </w:rPr>
      </w:pPr>
      <w:r>
        <w:rPr>
          <w:b/>
          <w:sz w:val="28"/>
          <w:szCs w:val="28"/>
          <w:lang w:val="ru-RU"/>
        </w:rPr>
        <w:t>АДМИНИСТРАЦИЯ  ЗОРКИНСКОГО 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29.07.2014 г.                     №   37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95" w:hRule="atLeast"/>
        </w:trPr>
        <w:tc>
          <w:tcPr>
            <w:tcW w:w="9747" w:type="dxa"/>
            <w:tcBorders/>
          </w:tcPr>
          <w:p>
            <w:pPr>
              <w:pStyle w:val="ConsPlus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 Зоркинского  муниципального  образова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абзаца 3 пункта 3.1. статьи 69.2. Бюджетного кодекса Российской Федерации, руководствуясь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бщими требованиями к формированию, ведению и утверждению ведомственных перечней муниципальных  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, руководствуясь Уставом Зоркинского  муниципального образования,  администрация  Зоркингского 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Порядок </w:t>
      </w:r>
      <w:r>
        <w:rPr>
          <w:rFonts w:cs="Times New Roman"/>
          <w:sz w:val="28"/>
          <w:szCs w:val="28"/>
          <w:lang w:val="ru-RU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 Зоркинского  муниципального образования (далее - Порядок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и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именяется при формировании муниципального задания начиная с муниципальных заданий на 2016 год (на 2016 год и на плановый период 2017 и 2018 годов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Обнародовать   постановление   на информационных  стендах и разместить на  официальном сайте  администрации  в сети «Интернет».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Зоркинского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 образования                              Е.С.Пономарев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Приложение  к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остановлению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Зоркинского  муниципального образования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От 29.07.2014 г.  №  3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Взвад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rFonts w:cs="Times New Roman"/>
          <w:sz w:val="28"/>
          <w:szCs w:val="28"/>
          <w:lang w:val="ru-RU"/>
        </w:rPr>
        <w:t>муниципальными учреждениями  Зоркинского  муниципального образования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(далее - ведомственные перечни муниципальных услуг и работ).</w:t>
      </w:r>
    </w:p>
    <w:p>
      <w:pPr>
        <w:pStyle w:val="Normal"/>
        <w:widowControl/>
        <w:suppressAutoHyphens w:val="false"/>
        <w:autoSpaceDE w:val="false"/>
        <w:ind w:firstLine="54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Ведомственные перечни муниципальных услуг и работ формируются Администрацией  Зоркинского  муниципального  образования (далее - Администрация   муниципального образования), осуществляющей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 Зоркинского  муниципального образ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3. Ведомственные </w:t>
      </w:r>
      <w:hyperlink r:id="rId2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перечни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муниципальных услуг и работ, сформированные в соответствии с настоящими Правилами, утверждаются Администрацией   муниципального  образ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0" w:name="Par3"/>
      <w:bookmarkEnd w:id="0"/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б) наименование Администрации  муниципального  образова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в) код Администрации   муниципального образова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 муниципального  образования решения об указании наименований учреждени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д) содержание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е) условия (формы) оказания государственной услуги или выполнения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ж) вид деятельности муниципального учрежд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з) категории потребителей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5. Информация, сформированная по каждой муниципальной услуге или работе в соответствии с </w:t>
      </w:r>
      <w:hyperlink w:anchor="Par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пунктом 4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настоящего Порядка, образует реестровую запис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аждой реестровой записи присваивается уникальный номер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6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   муниципального образ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8. Ведомственные перечни муниципальных работ и услуг формируются и ведутся Администрацией   муниципального образовани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ABF691D048452EA6A1310E5E39520936F8C33015C351658CCE2DF294A6B73DF07E18C9C5673EA7rE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7:00Z</dcterms:created>
  <dc:creator>Admin</dc:creator>
  <dc:description/>
  <cp:keywords/>
  <dc:language>en-US</dc:language>
  <cp:lastModifiedBy>USER</cp:lastModifiedBy>
  <cp:lastPrinted>2014-07-29T08:44:00Z</cp:lastPrinted>
  <dcterms:modified xsi:type="dcterms:W3CDTF">2014-07-29T05:46:00Z</dcterms:modified>
  <cp:revision>9</cp:revision>
  <dc:subject/>
  <dc:title>Проект</dc:title>
</cp:coreProperties>
</file>