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РК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pBdr>
          <w:top w:val="single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.  14.11.2014г.   № 24/63</w:t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структуру администрации Зоркинского муниципального образования.</w:t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№131-ФЗ от 06 октября 2003 г. «Об общих принципах организации местного самоуправления в Российской Федерации», Уставом Зоркинского муниципального образования, Совет Зоркинского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before="0" w:after="0"/>
        <w:ind w:right="4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ind w:left="72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и дополнения в структуру администрации Зоркинского муниципального образования, утвержденную решением Совета Зоркинского муниципального образования №   1/6 от 19.04.2013г: ( с изменеиями)</w:t>
      </w:r>
    </w:p>
    <w:p>
      <w:pPr>
        <w:pStyle w:val="Style16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сти штатную единицу ведущего специалиста – 2 единицы;</w:t>
      </w:r>
    </w:p>
    <w:p>
      <w:pPr>
        <w:pStyle w:val="Style16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ести штатную единицу специалиста второй категории – 2 единицы.</w:t>
      </w:r>
    </w:p>
    <w:p>
      <w:pPr>
        <w:pStyle w:val="Style16"/>
        <w:numPr>
          <w:ilvl w:val="0"/>
          <w:numId w:val="1"/>
        </w:numPr>
        <w:spacing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распространяется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на правоотношения возникшие с 01.11.2014 г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оркинского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и                                  Е.С.Пономарева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3:00Z</dcterms:created>
  <dc:creator>1</dc:creator>
  <dc:description/>
  <dc:language>en-US</dc:language>
  <cp:lastModifiedBy>Пользователь</cp:lastModifiedBy>
  <cp:lastPrinted>2012-11-16T15:20:00Z</cp:lastPrinted>
  <dcterms:modified xsi:type="dcterms:W3CDTF">2014-12-17T08:13:00Z</dcterms:modified>
  <cp:revision>2</cp:revision>
  <dc:subject/>
  <dc:title/>
</cp:coreProperties>
</file>