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Зоркин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15.05.2014 г.№ 15/3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оркинского муниципального образо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>по кодам классификации источников финансирования дефицита бюджета за 2013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49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(тыс. руб.)</w:t>
      </w:r>
    </w:p>
    <w:p>
      <w:pPr>
        <w:pStyle w:val="Normal"/>
        <w:ind w:left="849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5846"/>
        <w:gridCol w:w="994"/>
      </w:tblGrid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ификации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сточника внутренне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я дефицита бюдже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16,2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1 00 00 0000 00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системы Российской Федерац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0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0 0000 71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0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0 0000 80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1,0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0 0000 81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1,0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 бюдже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16,2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50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0186,5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01 05 02 01 00 0000 51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186,5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 01 05 02 01 10 0000 51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186,5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170,3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01 05 02 01 00 0000 61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0,3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01 05 02 01 10 0000 61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0,3</w:t>
            </w:r>
          </w:p>
        </w:tc>
      </w:tr>
    </w:tbl>
    <w:p>
      <w:pPr>
        <w:pStyle w:val="Normal"/>
        <w:ind w:left="-36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лава Зоркинского </w:t>
      </w:r>
    </w:p>
    <w:p>
      <w:pPr>
        <w:pStyle w:val="Normal"/>
        <w:ind w:left="-180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муниципального образования                                                                                                        Е.С. Пономаре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5:33:00Z</dcterms:created>
  <dc:creator>User</dc:creator>
  <dc:description/>
  <cp:keywords/>
  <dc:language>en-US</dc:language>
  <cp:lastModifiedBy>USER</cp:lastModifiedBy>
  <cp:lastPrinted>2014-05-22T10:23:00Z</cp:lastPrinted>
  <dcterms:modified xsi:type="dcterms:W3CDTF">2014-05-22T07:23:00Z</dcterms:modified>
  <cp:revision>39</cp:revision>
  <dc:subject/>
  <dc:title>Приложение 4</dc:title>
</cp:coreProperties>
</file>