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5.05.2014 г.№  15/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Зоркинского муниципального образования </w:t>
      </w:r>
    </w:p>
    <w:p>
      <w:pPr>
        <w:pStyle w:val="Normal"/>
        <w:jc w:val="both"/>
        <w:rPr/>
      </w:pPr>
      <w:r>
        <w:rPr>
          <w:b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ратовской области от 23.12.2013 г.  № 7/23</w:t>
      </w:r>
    </w:p>
    <w:p>
      <w:pPr>
        <w:pStyle w:val="Normal"/>
        <w:rPr>
          <w:lang w:eastAsia="en-US"/>
        </w:rPr>
      </w:pPr>
      <w:r>
        <w:rPr>
          <w:b/>
        </w:rPr>
        <w:t>«О бюджете Зоркинского муниципального образования на 2014 год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сти в решение Совета Зоркинского муниципального образования Марксовского муниципального района Саратовской области от 23.12.2013 г. № 7/23 «О бюджете Зоркинского муниципального образования на 2014 год» с изменениями от 20.02.2014г. № 11/31, 30.04.2014 г. № 14/37 следующие изменения:</w:t>
      </w:r>
    </w:p>
    <w:p>
      <w:pPr>
        <w:pStyle w:val="Normal"/>
        <w:jc w:val="both"/>
        <w:rPr/>
      </w:pPr>
      <w:r>
        <w:rPr/>
        <w:t>1.1. Приложение 2 «Распределение на 2014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1  к настоящему решению.</w:t>
      </w:r>
    </w:p>
    <w:p>
      <w:pPr>
        <w:pStyle w:val="Normal"/>
        <w:jc w:val="both"/>
        <w:rPr/>
      </w:pPr>
      <w:r>
        <w:rPr/>
        <w:t>1.2. Приложение 3 «Ведомственную структуру расходов местного бюджета на 2014 год»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к решению Совета Зоркинского  муниципального образования № 1 от 15.05.2014 г. № 15.40</w:t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2"/>
        <w:gridCol w:w="1248"/>
        <w:gridCol w:w="283"/>
        <w:gridCol w:w="101"/>
        <w:gridCol w:w="686"/>
        <w:gridCol w:w="205"/>
        <w:gridCol w:w="709"/>
        <w:gridCol w:w="992"/>
        <w:gridCol w:w="1276"/>
        <w:gridCol w:w="851"/>
        <w:gridCol w:w="708"/>
        <w:gridCol w:w="851"/>
      </w:tblGrid>
      <w:tr>
        <w:trPr>
          <w:trHeight w:val="264" w:hRule="atLeast"/>
        </w:trPr>
        <w:tc>
          <w:tcPr>
            <w:tcW w:w="9781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793"/>
              <w:gridCol w:w="701"/>
              <w:gridCol w:w="970"/>
              <w:gridCol w:w="979"/>
              <w:gridCol w:w="888"/>
              <w:gridCol w:w="1200"/>
              <w:gridCol w:w="7"/>
            </w:tblGrid>
            <w:tr>
              <w:trPr>
                <w:trHeight w:val="293" w:hRule="atLeast"/>
              </w:trPr>
              <w:tc>
                <w:tcPr>
                  <w:tcW w:w="47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1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5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2014 год бюджетных ассигнований по разделам, подразделам, целевым статьям и видам расходов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7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лассификации расходов местного бюджета</w:t>
                  </w:r>
                </w:p>
              </w:tc>
              <w:tc>
                <w:tcPr>
                  <w:tcW w:w="701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79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(тыс.руб.)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умма         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10,4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высшего 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представительного органа местного самоуправле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1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главы муниципального образования поселен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1 01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1 01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 органов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1 01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1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4,4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82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центрального аппарат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62,6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34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 органов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34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4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4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8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2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а на имущество организаций и транспортного налог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6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6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3 061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за счет межбюджетных трансферт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органами местного самоуправления переданных полномочий поселен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за счет межбюджетных трансферт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решения вопросов местного значения поселен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7 8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редства резервных фонд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1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1 08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1 08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1 08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7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,2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в сфере приватизации и продажи муниципального имуще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4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ценка недвижимости, признание прав и регулирования отношений по муниципальной собственност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6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4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6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4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6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полнение прочих обязательст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3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зносы в Ассоциацию "Совет муниципальных образований Саратовской области"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3 06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3 06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3 068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за счет субвенций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за счет межбюджетных трансферт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5118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5118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8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 органов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5118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8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5118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1 5118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63,4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рожное хозяйство(дорожные фонды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63,4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79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сходы на ремонт автомобильных дорог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79,9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79,9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79,9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в сфере приватизации и продажи муниципального имуще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9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9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2 069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3,5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7,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Жилищное хозяйство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в сфере жилищно-коммунального хозяй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держка жилищного хозяй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1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1 051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1 051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сидии юридическим лицам (кроме неко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1 051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,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,6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,6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мероприятий по развитию газификации в сельской местност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,6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,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,6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Благоустройство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53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в сфере жилищно-коммунального хозяйств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3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мероприятия по благоустройству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ичное освещение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1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,2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1 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,2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1 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чие мероприятия по благоустройству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3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0,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государственных (муниципальных нужд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3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0,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 03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0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Культура и  кинематография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муниципальных учреждений и иных некомерческих организаций (оказание услуг, выполнение работ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4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иные цели и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4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4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4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44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ры социальной поддержки и социальная поддержка отдельных категорий населения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плата к пенсиям муниципальных служащих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0 1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0 1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0 1001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Физическая культура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муниципальных учреждений и иных некомерческих организаций (оказание услуг, выполнение работ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0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еспечение дятельности организаций физической культуры и спорта (оказание услуг, выполнение работ)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 0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иные цели и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 032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,2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424,6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Зоркин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 образования                                   Е.С.Пономар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 к решению  Совета  Зоркинского  муниципального образования   № 15/40 от 15.05.2015 г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2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6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88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2,1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,9</w:t>
            </w:r>
          </w:p>
        </w:tc>
      </w:tr>
      <w:tr>
        <w:trPr>
          <w:trHeight w:val="101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4</w:t>
            </w:r>
          </w:p>
        </w:tc>
      </w:tr>
      <w:tr>
        <w:trPr>
          <w:trHeight w:val="88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1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6</w:t>
            </w:r>
          </w:p>
        </w:tc>
      </w:tr>
      <w:tr>
        <w:trPr>
          <w:trHeight w:val="126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101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1</w:t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9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9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9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01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8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6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оркинского</w:t>
      </w:r>
    </w:p>
    <w:p>
      <w:pPr>
        <w:pStyle w:val="Normal"/>
        <w:jc w:val="both"/>
        <w:rPr/>
      </w:pPr>
      <w:r>
        <w:rPr/>
        <w:t xml:space="preserve">муниципального  образования                            Е.С.Пономарева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4-05-22T10:02:00Z</cp:lastPrinted>
  <dcterms:modified xsi:type="dcterms:W3CDTF">2014-05-22T07:05:00Z</dcterms:modified>
  <cp:revision>126</cp:revision>
  <dc:subject/>
  <dc:title/>
</cp:coreProperties>
</file>