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АДМИНИСТРАЦИЯ ЗОРКИНСКОГО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 МАРКСОВСКОГО 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  21.11.2014 г.                           №   53</w:t>
      </w:r>
    </w:p>
    <w:p>
      <w:pPr>
        <w:pStyle w:val="Normal"/>
        <w:autoSpaceDE w:val="false"/>
        <w:spacing w:lineRule="auto" w:line="240" w:before="0" w:after="0"/>
        <w:ind w:right="3684" w:hanging="0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YR" w:cs="Times New Roman" w:ascii="Times New Roman" w:hAnsi="Times New Roman"/>
          <w:bCs/>
          <w:sz w:val="28"/>
          <w:szCs w:val="28"/>
        </w:rPr>
        <w:t xml:space="preserve">О формировании фонд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ремо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ете регионального оператора в отнош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квартирных домов, собственники помещ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х не выбрали способ формирования фон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ремонта и (или) выбранный ими способ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был реализован в установленный срок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ркинского муниципального 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 постановлением Правительства Саратовской области от 31 декабря 2013 года № 800-П «Об утверждении областной программы капитального ремонта общего имущества в многоквартирных домах на территории Саратовской области» (с изменениями от 9 июня 2014 года № 334-П) и распоряжением министерства строительства и жилищно-коммунального хозяйства Саратовской области от 26 марта 2014 года № 178 «Об установлении срока принятия решения о способе формирования фонда капитального ремонта»,на основании Устава  Зоркинского муниципального  образования, администрация  Зоркинского муниципального 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ом формирования фонда капитального ремонта в отношении многоквартирных домов, указанных в приложении к настоящему постановлению, собственники помещений в которых в установленный срок не выбрали способ формирования фонда капитального ремонта или выбранный ими способ не был реализован, перечисление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 на информационных  стендах населенных пунктов Зоркинского  муниципального  образования и разместить на официальном сайте муниципального  образования  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Контроль над исполнением настоящего постановления 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60"/>
        <w:gridCol w:w="4427"/>
        <w:gridCol w:w="1843"/>
        <w:gridCol w:w="2126"/>
        <w:gridCol w:w="142"/>
        <w:gridCol w:w="2268"/>
      </w:tblGrid>
      <w:tr>
        <w:trPr/>
        <w:tc>
          <w:tcPr>
            <w:tcW w:w="733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Глава администрации Зоркин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503" w:hanging="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муниципального  образования                      Е.С.Пономаре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3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ложение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постановлению администрации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Зоркинского муниципального образования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аратовской области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 21.11. 2014 г.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писок многоквартирных жилых домов, собственники помещений в которых не выбрали способ формирования фонда капитального ремонта и (или) не реализовали его в установленный срок на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го муниципального 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дом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оркинское  муниципальное   образование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лодежная, д. 150 кв.8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лодежная, д. 150 кв.9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лодежная, д. 151 кв. 15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лодежная, д. 152 кв.1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лодежная, д. 152 кв.2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лодежная, д. 152 кв.4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лодежная, д. 152 кв. 5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лодежная, д. 152 кв.9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лодежная, д. 152 кв.10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лодежная, д. 152 кв.11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лодежная, д. 152 кв. 14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лодежная, д. 152 кв.17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лодежная, д. 64кв. 1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ервопроходцев, д. 15 кв.1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ервопроходцев, д. 18 кв.1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ервопроходцев, д. 18 кв.5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ервопроходцев, д. 19 кв.8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ервопроходцев, д. 21 кв.6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ервопроходцев, д. 22 кв.9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ервопроходцев, д. 26 кв.3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ервопроходцев, д. 30 кв.4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ркинское муниципальное образование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. Кол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ервопроходцев, д. 31 кв. 2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ркинского  муниципального образования                      Е.С.Пономаре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4"/>
      <w:szCs w:val="24"/>
      <w:u w:val="single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7:53:00Z</dcterms:created>
  <dc:creator>ЖКХ</dc:creator>
  <dc:description/>
  <dc:language>en-US</dc:language>
  <cp:lastModifiedBy>Татьяна</cp:lastModifiedBy>
  <cp:lastPrinted>2014-11-20T09:01:00Z</cp:lastPrinted>
  <dcterms:modified xsi:type="dcterms:W3CDTF">2015-01-04T17:53:00Z</dcterms:modified>
  <cp:revision>2</cp:revision>
  <dc:subject/>
  <dc:title/>
</cp:coreProperties>
</file>