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ЗОРКИНСКОГО  МУНИЦИПАЛЬНОГО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СОВ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4.08.2014 г.   № 19/47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верждении  Положения  «О налоге на имущество физических лиц»   на территории  Зоркинского  муниципального 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 –ФЗ «Об общих принципах  организации местного самоуправления в Российской Федерации»  , Федеральным законом от 02.11.2013 г. № 306-ФЗ «О внесении изменений  в части первую  и  вторую Налогового  кодекса Российской Федерации и отдельные законодательные акты Российской Федерации» , Уставом  Зоркинского  муниципального  образования,  в пределах полномочий , установленных Налоговым кодексом Российской Федерации и Законом Российской Федерации    от  9  декабря  1991  г. № 2003-1  «О  налогах  на  имущество  физических лиц»,  Совет  Зоркинского  муниципального  образования Марксовского муниципального района  Саратовской области  Совет Зоркинского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становить на территории  Зоркинского  муниципального образования Марксовского  муниципального района  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налога на строения, помещения и сооружения (согласно приложени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 дня вступления в силу настоящего решения,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решение  Совета Зоркинского  муниципального образования  № 19/65  от  23.12.2009 г.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решение  Совета Зоркинского   муниципального  образования   № 23/80  от 08.02.201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решение  Совета Зоркинского муниципального образования № 36/115  от  16.11.201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решение Совета Зоркинского  муниципального образования  № 38/120  от 23.11.201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решение Совета Зоркинского  муниципального образования   № 39/127  от 20.12.201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решение  Совета Зоркинского  муниципального образования  № 48/149  от 12.08.201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решение Совета Зоркинского  муниципального образования  №  5/19 от 22.11.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 решение  подлежит  официальному  опубликованию  в  средствах  массов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ешение  ступает в силу с 01.01.2015 года но не ранее  одного месяца  со дня официального  опубликования  в  средствах  массов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Зоркинского 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 образования:                                     Е.С.Поном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решению Совета Зоркинского муниципального образования  №    19/47      от 14.08.201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О  налоге  на  имущество  физических лиц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Общие  по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стоящее  положение  в  соответствии  с Налоговым  кодексом  Российской Федерации  устанавл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порядок  введения налога  на  имущество  физических  лиц  на   территории  Зоркинского  муниципального 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налоговые  ставки 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сроки  упл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орядок введения  налога на имущество  физических  л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вести  в действие Положение  «О налоге на имущество  физических лиц  на территории  Зоркинского  муниципального  образования  не  ранее  одного  месяца  со  дня его официального  опубликования  в  средствах  массовой информации    но не ранее 01.01.2015 г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  Ставки  налога на объекты  налогооблож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жилой д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вартир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комнату;</w:t>
        <w:br/>
        <w:t>4) дач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араж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ое строение, помещение,  сооруж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лю в праве общей собственности  на  имущество, указанное в абзацах                  1-6 пункта 3 положения, устанавливаются в  зависимости от  суммарной  инвентаризационной   стоимости  объектов налогообложения,  умноженная на  коэффициент  дефлятор,  в  следующих  пределах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670"/>
        <w:gridCol w:w="1525"/>
      </w:tblGrid>
      <w:tr>
        <w:trPr/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 инвентаризационная  стоимость объектов  налогообложения умноженная на коэффициент дефлято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и налога в %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помещ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 тыс.рублей (включительн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 до 500 тыс.руб.(включительн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до 800 тыс.руб(включительн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800 до 1000тыс.руб (включительн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00 до 1300 тыс.руб(включительн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300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 тыс.руб(включительн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 до 500 тыс.руб(включительн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до 800 тыс.руб(включительн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800 до 1000тыс.руб(включительн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00 тыс.ру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лата налога производится  владельцами  не  позднее 1 октября года, следующего  за истекшим  налоговым пери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ьгота  по налогу предоставляется  налогоплательщикам   в соответствии  со  статьей  4  Закона Российской Федерации  № 2003-1  «О  налоге  на имущество  физических лиц»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Зоркинского 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 образования:                                     Е.С.Пономарева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06:00Z</dcterms:created>
  <dc:creator>USER</dc:creator>
  <dc:description/>
  <dc:language>en-US</dc:language>
  <cp:lastModifiedBy>Пользователь</cp:lastModifiedBy>
  <cp:lastPrinted>2014-08-14T08:45:00Z</cp:lastPrinted>
  <dcterms:modified xsi:type="dcterms:W3CDTF">2014-08-18T06:06:00Z</dcterms:modified>
  <cp:revision>2</cp:revision>
  <dc:subject/>
  <dc:title/>
</cp:coreProperties>
</file>