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РКИНСКОГО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РК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РАТОВСКОЙ ОБЛАСТИ</w:t>
      </w:r>
    </w:p>
    <w:p>
      <w:pPr>
        <w:pStyle w:val="Normal"/>
        <w:ind w:left="65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6 »     08. 2014 года                     № 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проведения оценки регулирующего воздействия проектов нормативных правовых актов    Зоркинского  муниципального образова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№ 601 «Об основных направлениях совершенствования системы государственного управления», Федеральным законом  от 2 июля 2013 г.№ 178-ФЗ «О внесении  изменений в Федеральный закон «Об  общих принципах  организации  законодательных ( представительных) и исполнительных  органов  государственной  власти  субъектов Российской Федерации», Постановлением Правительства  Саратовской области от  17 октября 2013 года №  560-П «Об утверждении  Положения о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е проведения оценки регулирующего воздействия проектов нормативных правовых актов  , разрабатываемых органами исполнительной власти, затрагивающие  вопросы  осуществления  предпринимательской и инвестиционной  деятельности», руководствуясь  Уставом  Зоркинского  муниципального образования  ,  администрация Зоркинского  муниципального  образования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ведения оценки регулирующего воздействия проектов нормативных правовых актов Зоркинского  муниципального  образования    (далее - Порядок) согласно при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Администрации  Зоркинского  муниципального образования при подготовке проектов нормативных правовых актов проводить оценку регулирующего воздействия в соответствии с Порядком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3. Опубликовать (обнародовать) настоящее Постановление  на  информационных  стендах  населенных  пунктов Зоркинского  муниципального  образования  , а также разместить в сети Интернет на сайте  администрации  Зоркинского  муниципального  образования. 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  после  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образования                                  Е.С.Пономар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i/>
          <w:i/>
        </w:rPr>
      </w:pPr>
      <w:r>
        <w:rPr/>
        <w:t xml:space="preserve"> </w:t>
      </w:r>
      <w:r>
        <w:rPr/>
        <w:t>Зоркинского 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от « 26 »   08           2014 года № 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hyperlink w:anchor="Par34">
        <w:bookmarkStart w:id="0" w:name="Par34"/>
        <w:bookmarkEnd w:id="0"/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роведения оценки регулирующего воздействия проектов нормативных правовых актов  Зоркинского  муниципального  образов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улирует проведение оценки регулирующего воздействия проектов нормативных правовых актов     в сфере предпринимательской, инвестиционной   деятельности 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Участниками процедуры оценки регулирующего  воздействия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дминистрация Зоркинского  муниципального образования,  ответственная  за  разработку  проектов нормативных  правовых актов (далее- разработчик проектов нормативных  правовых актов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частники  публичных  обсуждений – физические  и  юридические  лица, в том числе  общественные  объединения в  сфере  предпринимательской и инвестиционной   деятельности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ценке регулирующего воздействия подлежа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3"/>
      <w:bookmarkEnd w:id="1"/>
      <w:r>
        <w:rPr>
          <w:rFonts w:cs="Times New Roman" w:ascii="Times New Roman" w:hAnsi="Times New Roman"/>
          <w:sz w:val="28"/>
          <w:szCs w:val="28"/>
        </w:rPr>
        <w:t xml:space="preserve">1) проекты нормативных правовых актов Главы    Зоркинского  муниципального  образования и Администрации    Зоркинского  муниципального  образования в сфере предпринимательской, инвестиционной   деятельности, (далее - проекты нормативных правовых актов)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5"/>
      <w:bookmarkEnd w:id="2"/>
      <w:r>
        <w:rPr>
          <w:rFonts w:cs="Times New Roman" w:ascii="Times New Roman" w:hAnsi="Times New Roman"/>
          <w:sz w:val="28"/>
          <w:szCs w:val="28"/>
        </w:rPr>
        <w:t>1.4.  Целью оценки регулирующего воздействия проектов  нормативных  правовых  актов   является  выявления положений которы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одят избыточные административные и иные ограничения и обязанности для субъектов предпринимательской, инвестиционной     деятельности или способствуют их введ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особствуют возникновению необоснованных расходов субъектов предпринимательской, инвестиционной   деятель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особствуют возникновению необоснованных расходов  бюдже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особствуют необоснованному ограничению конкурен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ценка регулирующего воздействия проектов нормативных правовых актов (далее - оценка   регулирующего воздействия) осуществляется  администрацией  Зоркинского муниципального  образования  с  учетом  степени регулирующего  воздействия положений,  содержащихся  в  проекте нормативного  правового акта: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ая степень регулирующего воздействия - проект нормативного правового акта содержит положения, устанавливающие ранее не предусмотренные законодательством Российской Федерации и законодательством  Саратовской области обязанности, запреты и ограничения для физических и юридических лиц в сфере предпринимательской, инвестиционной  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 и законодательством  Саратовской области расходов физических и юридических лиц в сфере предпринимательской, инвестиционной     деятель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едняя степень регулирующего воздействия - проект нормативного правового акта содержит положения, изменяющие ранее предусмотренные законодательством Российской Федерации и законодательством  Саратовской области обязанности, запреты и ограничения для физических и юридических лиц в сфере предпринимательской, инвестиционной    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 и законодательством  Саратовской области расходов физических и юридических лиц в сфере предпринимательской, инвестиционной  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зкая степень регулирующего воздействия - проект нормативного правового акта не содержит положений, предусмотренных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"б"  настоящего пункта,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днако подлежит оценке регулирующего воздействия в соответствии с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Порядк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оцедура проведения оценки  регулирующего воздействия  состоит  из следующих  этап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щение  уведомления о подготовке  проекта  нормативного правового акта (далее  уведомление)  на  официальном  сайте  Зоркинского  муниципального образования  в  сети «Интернет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проекта  нормативного  правового акта,  составление  сводного  отчета о  проведении  оценки  регулирующего  воздействия  проекта  нормативного  правового акта( далее  сводный  отчет) и их публичное  обсуждени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 заключения об оценке  регулирующего  воздействия проектов нормативных  правовых актов,  разрабатываемых  органом  исполнительной  власти муниципального  образования,  затрагивающие  вопросы осуществления предпринимательской  и  инвестиционной  деятельности (далее- заключение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Размещение уведомления на официальном сайте, которое  содержи</w:t>
      </w:r>
      <w:r>
        <w:rPr>
          <w:rFonts w:cs="Times New Roman" w:ascii="Times New Roman" w:hAnsi="Times New Roman"/>
          <w:sz w:val="28"/>
          <w:szCs w:val="28"/>
        </w:rPr>
        <w:t>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вид , наименование и планируемый срок вступления  в  силу нормативного  правового 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 разработчике  проекта  нормативного  правового акта ( наименование органа, местонахождение и почтовый адрес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снование необходимости подготовки  проекта нормативного  правового  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 проблемы, на  решение  которой направлен предлагаемый  способ регулирова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уг лиц, на которых    будет  распространено его действи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раткое изложение цели регулирования и общую характеристику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рок,  в течении  которого разработчиком  проекта нормативного  правового акта принимаются предложения в  связи  с размещением  уведомления, который не может  составлять  менее 7  календарных  дней со дня размещения уведомления на официальном сайте, и наиболее удобный способ их  представ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яснительную записку к проекту нормативного правового ак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  срок не позднее  2 календарных дней  со дня  размещения  уведомления на официальном  сайте администрация муниципального образования  разработчик проекта нормативного  правового  акта извещает  о размещении на официальном сайте уведомления  в  письменной  форме  с указанием  электронного  адреса размещения  заинтересованных лиц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чик  обязан  рассмотреть  все  предложения,  поступившие  в  установленный  срок  в  связи  с  размещением  уведомления  ,  составить  сводку  предложений  в  течении  5  календарных  дней  со дня  окончания  срока, определенного  подпунктом «ж»  пункта  3  настоящего порядк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 случае  решения о подготовке проекта по результатам рассмотрения  предложений,  поступивших  в  связи  с размещением  уведомления,  разработчик принимает мотивированное  решение о разработке проекта нормативного правового акта либо об отказе  в дальнейшей подготовке  проекта нормативного  правового ак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 случае принятия решения об отказе в дальнейшей подготовке проекта нормативного правового акта разработчик  проекта размещает  на официальном  сайте  соответствующую  информацию  и в  срок не  позднее 3  календарных дней со дня принятия решения извещает о принятом  решении  заинтересованных лиц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нормативного правового акта,  составление  сводного  отчета и их публичное  обсуждение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работка  текста  проекта нормативного правового акта  и сводного отчета  осуществляется  разработчиком проекта нормативного правового акта, после составления сводки  предложе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одный отчет подписывается  руководителем  муниципального  образования, разрабатывающего  проект  нормативного  правового акта , и должен содержать следующие свед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пень регулирующего  воздействия проекта  нормативного  правового 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проблемы, на решение  которой направлен предлагаемый способ регулирования, оценка негативных  эффектов, возникающих  в  связи с наличием  рассматриваемой  проблем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ание предлагаемого  регулирования и иных  возможных  способов решения проблем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а соответствующих  расходов (возможных поступлений) бюджета муниципального  образова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ценка расходов субъектов  предпринимательской , инвестиционной  деятельности,  связанных   с необходимостью  соблюдения  установленных  обязанностей  или ограничений либо  с  изменением  содержания таких  обязанностей  или  огранич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иски решения проблемы предложенным  способом  регулирования и риски негативных  последств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предлагаемая  дата вступления в силу проекта  нормативного  правового  акта, оценка  необходимости установления  переходного периода и (или) отсрочки  вступления в силу проекта нормативного  правового 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писание методов  контроля эффективности  избранного  способа  достижения  цели регулирова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 о размещении  уведомления,  сроках  предоставления предложений  в  связи  с таким  размещением, лицах, представивших  предлож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В целях организации  публичного  обсуждения проекта нормативного  правового акта и  сводного  отчета разработчик  проекта нормативного правового акта  размещает на официальном  сайте проект нормативного правового акта и  сводный отч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дение  публичных  обсуждений  начинается  одновременно  с  размещением  разработчиком  проекта нормативного правового акта  и сводного  отчета на официальном  сайт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работчик  проекта  нормативных  правовых  актов  в срок не позднее 3  календарных со дня размещения проекта нормативного правового акта и сводного отчета  на официальном сайте извещает  о начале публичных  обсуждений  заинтересованных лиц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рок проведения публичного  обсуждения устанавливается  разработчиком проекта нормативного правового с учетом  степени регулирующего  воздействия положений, содержащихся в проекте  нормативного правового акта, но не может составляет мене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календарных  дней  со дня его размещения -  для проектов нормативных правовых актов,  содержащих положения, имеющие высокую  степень регулирующего воздейств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 календарных дней со дня его размещения – для проектов нормативных правовых актов, содержащих положения,  имеющие  среднюю степень регулирующего воздейств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 календарных дней со дня его размещения – для проектов нормативных правовых актов, содержащих положения, имеющие низкую степень регулирующего воздейств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отсутствия предложений на дату окончания публичных обсуждений, разработчик нормативного правового акта может продлить срок публичных обсуждений на 3 рабочих дня. Информацию о продлении срока публичных обсуждений проекта нормативного правового актов  размещается на официальном сайте в день принятия решения о продлении срок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о результатам рассмотрения предложений, поступивших  в  связи с проведением публичных обсуждений, разработчик  проекта нормативного правового акта принимает мотивированное решение  о  доработке проекта в  соответствии  с поступившими предложениями либо об отказе от дальнейшей подготовке  проек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 случае об отказе от дальнейшей подготовки проекта нормативного правового акта разработчик проекта  размещает на официальном сайте соответствующее сообщение и в срок не  более 3 рабочих дней  о принятом решении извещает заинтересованных лиц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заключе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сле публичных обсуждений проект  нормативного правового акта  направляется разработчиком  в  уполномоченный орган для подготовки  заключения. К проекту нормативного правового акта разработчиком прилагается  сводный отч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ключение подготавливается и направляется разработчику  проекта нормативного правового акта со дня регистрации поступления проекта нормативного правового акта в уполномоченный орган  в  следующие  срок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 календарных дней – для проектов нормативных правовых актов, содержащих положения, имеющие высокую и среднюю  степень регулирующего воздейств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8 календарных дней – для  проектов нормативных правовых актов, содержащих положения , имеющие низкую степень регулирующего воздейств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В заключении делаются выводы  о соблюдении  разработчиком проекта нормативных правовых актов порядка проведения процедуры оценки регулирующего воздействия, о наличии либо отсутствии  положений,  вводящих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ыточные  обязанности, запреты и ограничения для субъектов предпринимательской, инвестиционной  деятельности или  способствующих  их  введению,  а также положений, приводящих  к возникновению  необоснованных  расходов  субъектов предпринимательской, инвестиционной деятельности, а также местного бюджета, о наличии либо отсутствии  достаточного  обоснования решения проблемы предложенным способом  регулиров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ключение уполномоченного органа  является обязательным для исполнения разработчиком проекта нормативного правового ак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ключение не позднее  3 календарных дней со дня его подписания подлежит размещению уполномоченным органом  на официальном  сайте на срок не менее  30 календарных дне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авого  акта после  проводится   разработчиком проекта  нормативного  правового  акта  после  принятия  им  решения о подготовке проекта  нормативного  правового акта: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новании  и  во  исполнение федеральных законов, указов  и распоряжений  Президента  Российской Федерации,  постановлений  и  распоряжений Правительства 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новании  законов  области, постановлений и распоряжений Правительства  области, постановлений и распоряжений Губернатора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подготовке проекта нормативного правового акта регулирующим органом проводя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варительная оценка   регулирующего воздействия (далее - предварительная оценка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глубленная оценка  регулирующего воздействия (далее - углубленная оценка) и публичные консультации по проекту нормативного правового акта (далее - публичные консультации) согласно </w:t>
      </w:r>
      <w:hyperlink w:anchor="Par3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едварительная оценка   регулирующего воздействия проводится в целях, указанных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определяет, предусматривает ли проект нормативного правового акта положения, которыми изменяется содержание прав и обязанностей субъектов предпринимательской, инвестиционной   деятельности, изменяется порядок реализации полномочий органов местного самоуправления    Зоркинского  муниципального  образования в отношениях с субъектами предпринимательской, инвестиционной   деятельности (далее - изменение прав и обязанностей субъектов предпринимательской, инвестиционной     деятельности), а также приведет ли предусмотренное проектом изменение прав и обязанностей субъектов предпринимательской, инвестиционной  иной  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 невозможности исполнения субъектами предпринимательской, инвестиционной   деятельност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органов местного самоуправления  Зоркинского  муниципального  образования, а также сложившегося в  муниципальном  образовании уровня развития технологий, инфраструктуры, рынков товаров и услуг;</w:t>
      </w:r>
    </w:p>
    <w:p>
      <w:pPr>
        <w:pStyle w:val="ConsPlusNormal"/>
        <w:ind w:firstLine="720"/>
        <w:jc w:val="both"/>
        <w:rPr/>
      </w:pPr>
      <w:bookmarkStart w:id="3" w:name="Par63"/>
      <w:bookmarkEnd w:id="3"/>
      <w:r>
        <w:rPr>
          <w:rFonts w:cs="Times New Roman" w:ascii="Times New Roman" w:hAnsi="Times New Roman"/>
          <w:sz w:val="28"/>
          <w:szCs w:val="28"/>
        </w:rPr>
        <w:t>2) к возникновению у субъектов предпринимательской, инвестиционной   деятельности дополнительных существенных расходов при осуществлении предпринимательской, инвестиционной    деятельности либо к возникновению дополнительных существенных расходов местного бюджета 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 результатам   оценки регулирующий орган осуществляет одно из следующих действ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отовит к проекту нормативного правового акта пояснительную записку о том, что проект нормативного правового акта не предусматривает изменение прав и обязанностей субъектов предпринимательской, инвестиционной   деятельности либо предусмотренное проектом нормативного правового акта изменение прав и обязанностей субъектов предпринимательской, инвестиционной   деятельности не приведет к последствиям, указанным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имает решение о проведении углубленной оценки и публичных консультаций, если проект нормативного правового акта предусматривает изменение прав и обязанностей субъектов предпринимательской, инвестиционной и иной экономической деятельности и (или) предусмотренное проектом нормативного правового акта изменение прав и обязанностей субъектов предпринимательской, инвестиционной и иной экономической деятельности может привести к последствиям, указанным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проведении углубленной оценки устанавли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ли, предусмотренные проектом нормативного правового акта, и их соответствие положениям послания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, программе социально-экономического развития Российской Федерации, стратегии социально-экономического развития  Саратовской области, законам   Саратовской  области, концепции долгосрочного социально-экономического развития  Зоркинского  муниципального  образования, нормативным правовым актам  Зоркинского  муниципального  образования, в которых формируются и обосновываются цели и приоритеты политики, направления реализации указанных целей, задачи, подлежащие решению для их реализ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блема, на решение которой направлено изменение прав и обязанностей субъектов предпринимательской, инвестиционной     деятельности, ее влияние на достижение целей, предусмотренных проектом нормативного правового акта, а также возможность ее решения с помощью иных правовых, информационных или организационных средств. При этом могут учитываться сведения о существующем опыте решения данной или аналогичной проблемы правовыми, информационными или организационными средствами в других субъектах Российской Федерации, других муниципальных образованиях  Саратовской обла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новные группы участников общественных отношений, интересы которых будут затронуты изменениями прав и обязанностей субъектов предпринимательской, инвестиционной   деятельности, их предполагаемые издержки и выгоды от предусмотренного проектом нормативного правового акта правового регулирова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 Зоркинского  муниципального  образования в целом или отдельных отраслей экономики, конкуренции, рынков товаров и услуг, в том числе для развития субъектов малого и среднего предприниматель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ходы бюджета  Зоркинского  муниципального  образования, связанные с созданием в связи с изменениями прав и обязанностей субъектов предпринимательской, инвестиционной   деятельности необходимых правовых, организационных и информационных условий органами местного самоуправления  Зоркинского  муниципального  образования, а также связанные с соблюдением требований такого регулирования субъектами предпринимательской, инвестиционной   деятельно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епень регулирующего воздействия положений, содержащихся в проекте нормативного правового акта, по следующим критериям:</w:t>
      </w:r>
    </w:p>
    <w:p>
      <w:pPr>
        <w:pStyle w:val="ConsPlusNormal"/>
        <w:ind w:firstLine="720"/>
        <w:jc w:val="both"/>
        <w:rPr/>
      </w:pPr>
      <w:bookmarkStart w:id="4" w:name="Par76"/>
      <w:bookmarkEnd w:id="4"/>
      <w:r>
        <w:rPr>
          <w:rFonts w:cs="Times New Roman" w:ascii="Times New Roman" w:hAnsi="Times New Roman"/>
          <w:sz w:val="28"/>
          <w:szCs w:val="28"/>
        </w:rPr>
        <w:t>а) высокая степень регулирующего воздействия - проект нормативного правового акта содержит положения, устанавливающие ранее не предусмотренные законодательством Российской Федерации и законодательством  Саратовской области обязанности, запреты и ограничения для физических и юридических лиц в сфере предпринимательской, инвестиционной  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 и законодательством  Саратовской области расходов физических и юридических лиц в сфере предпринимательской, инвестиционной     деятельности;</w:t>
      </w:r>
    </w:p>
    <w:p>
      <w:pPr>
        <w:pStyle w:val="ConsPlusNormal"/>
        <w:ind w:firstLine="720"/>
        <w:jc w:val="both"/>
        <w:rPr/>
      </w:pPr>
      <w:bookmarkStart w:id="5" w:name="Par77"/>
      <w:bookmarkEnd w:id="5"/>
      <w:r>
        <w:rPr>
          <w:rFonts w:cs="Times New Roman" w:ascii="Times New Roman" w:hAnsi="Times New Roman"/>
          <w:sz w:val="28"/>
          <w:szCs w:val="28"/>
        </w:rPr>
        <w:t>б) средняя степень регулирующего воздействия - проект нормативного правового акта содержит положения, изменяющие ранее предусмотренные законодательством Российской Федерации и законодательством  Саратовской области обязанности, запреты и ограничения для физических и юридических лиц в сфере предпринимательской, инвестиционной    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 и законодательством  Саратовской области расходов физических и юридических лиц в сфере предпринимательской, инвестиционной  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изкая степень регулирующего воздействия - проект нормативного правового акта не содержит положений, предусмотренных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 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, однако подлежит оценке регулирующего воздействия в соответствии с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убличные  обсуждения проводятся в целях учета мнения их участников при проведении углубленной оценк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роведения публичных  обсуждений регулирующим органом на официальном сайте    администрации  Зоркинского  муниципального  образования в сети Интернет (далее - официальный сайт) размещается уведомление о проведении публичных  обсуждений.   В уведомлении указываются срок проведения публичных  обсуждений, а также способ направления участниками публичных  обсуждений своих мне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убличные  обсуждения проводятся  в  срок в течении  которого  разработчиком  принимаются  предложения (дата начала и дата  окончания  публичного  обсуждения), и способ их представл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календарных  дней  со  дня  его  размещения- для  проектов  нормативных  правовых  актов,  содержащих положения, имеющих  высокую  степень  регулирующего  воздейств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  календарных  дней  со  дня его  размещения -  для  проектов  нормативных  правовых актов,  содержащих  положения, имеющие  среднюю  степень  регулирующего  воздейств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  календарных  дней со дня его  размещения-  для  проектов  нормативных  правовых  актов,  содержащих  положения,  имеющие  низкую  степень  регулирующего  воздейств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егулирующий орган обязан рассмотреть все предложения, поступившие при проведении публичных  обсуждений, и подготовить сводный отчет по результатам публичных  обсужде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водный отчет по результатам публичных  обсуждений включ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епень регулирующего  воздействия проекта  нормативного  правового акта 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 проблемы,  на  решение  которой направлен предлагаемый  способ  регулирования,  оценка  негативных  эффектов,  возникающих  в  связи  с наличием  рассмотрения  проблем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и предлагаемого  регулирования  и  их  соответствие  принципам  правового  регулирования, программным  документам Президента Российской Федерации  и  Правительства  Российской Федерации,  Правительства  Саратовской обла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исание  предлагаемого  регулирования и  иных  возможных  способов  решения проблем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новные  группы  субъектов  предпринимательской, инвестиционной  деятельности,  иные  заинтересованные  лица, интересы которых будут   затронуты  предлагаемым  правовым регулированием, оценка количества  таких  субъект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овые функции, полномочия  и  права  органа  местного  самоуправления  или  сведения  об их  изменении, а также  порядок  их реализ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ка соответствующих  расходов ( возможных поступлений) местного бюдже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овые  обязанности  или  ограничения субъектов  предпринимательской , инвестиционный   деятельности либо изменение содержания  существующих  обязанностей и  ограничений,  а также порядок  организации  их  исполн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проведении публичных консультаций, сроках их проведения, органах местного самоуправления    Зоркинского  муниципального  образования, привлеченных к участию в публичных консультациях, и участниках публичных консультаций, а также об участниках публичных консультаций, представивших предлож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д предложений с указанием сведений об учете предложений или причинах их отклон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писание методов  контроля  эффективности  избираемого  способа  достижения  цели  регулирова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Если в результате доработки проекта нормативного правового акта регулирующим органом в него будут внесены изменения, содержащие положения, имеющие высокую степень регулирующего воздействия или среднюю степень регулирующего воздействия, в отношении которых не проведены публичные обсуждения, по проекту нормативного правового акта повторно проводятся публичные консульт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 результатам углубленной оценки регулирующим органом готовится пояснительная записка к проекту нормативного правового акта, содержащая необходимые для подготовки уполномоченным органом заключения об оценке перспективного регулирующего воздействия (далее - заключение) расчеты, обоснования и прогнозы социально-экономических и финансовых последствий реализации предлагаемых реш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сведений, которые должны содержаться в пояснительной записке к проекту нормативного правового акта, утвержден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сле проведения углубленной оценки уполномоченный орган готовит заключени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Уполномоченный орган в течение 10 календарных дней готовит заключение по форме согласно </w:t>
      </w:r>
      <w:hyperlink w:anchor="Par3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В случае выявления в проекте нормативного правового акта положений, указанных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заключении могут содержаться предложения об использовании регулирующим органом решений, предполагающих применение иных правовых, информационных или организационных средств для решения поставленной проблем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Заключение направляется уполномоченным органом регулирующему органу в течение 2 календарных дней со дня его подпис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сле устранения указанных в заключении недостатков регулирующим органом проект нормативного правового акта повторно направляется в уполномоченный орган для подготовки заключ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аключение подлежит размещению уполномоченным органом на официальном сайте не позднее 5 календарных дней со дня его направления регулирующему орган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фактического регулирующего воздейств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ценка фактического регулирующего воздействия проводится уполномоченным органом в случаях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я уполномоченным органом решения о проведении такой оценки по результатам мониторинга нормативных правовых акт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я от органов государственной власти, общественных объединений и некоммерческих организаций обращений о проведении оценки фактического регулирующего воздейств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рамках оценки фактического регулирующего воздействия уполномоченный орган вправе использовать официальную статистическую информацию, результаты социологических исследований, в том числе опросов, экспертные оценки, а также иные данные и метод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ходе оценки фактического регулирующего воздействия уполномоченным органом проводятся публичные консультации в соответствии с порядком проведения публичных консультаций согласно </w:t>
      </w:r>
      <w:hyperlink w:anchor="Par3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убличные консультации проводятся в целях учета мнения их участников при оценке фактического регулирующего воздейств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ля проведения публичных консультаций уполномоченным органом на официальном сайте размещается уведомление о проведении публичных консультаций по форме согласно </w:t>
      </w:r>
      <w:hyperlink w:anchor="Par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В уведомлении указывается срок проведения публичных консультаций, а также способ направления участниками публичных консультаций своих мн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езультаты оценки фактического регулирующего воздействия оформляются в виде заключения об оценке фактического регулирующего воздействия по форме согласно </w:t>
      </w:r>
      <w:hyperlink w:anchor="Par3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заключении делается вывод об отсутствии или наличии в правовом акте положений, указанных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В случае выявления в нормативном правовом акте положений, указанных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заключении могут содержаться предложения об использовании решений, предполагающих применение иных правовых, информационных или организационных средств регулирования отноше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рок подготовки заключения составляет не более 30 календарных дней со дня окончания срока проведения публичных консультац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заключения при необходимости может быть продлен уполномоченным органом, но не более чем на 30 дней календарных дней, о чем уполномоченный орган уведомляет регулирующий орган в течение 2 календарных дне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Заключение, к которому прилагается справка о результатах публичных консультаций, направляется в регулирующий орган в течение 2 календарных дней со дня его подпис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ключение размещается уполномоченным органом на официальном сайте в течение 5 календарных дней со дня его подпис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6120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8E59F76EC4E4E79C4472088805F56661C6E15BF5600DAC2BAB9DF619hCh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7:00Z</dcterms:created>
  <dc:creator>Администратор</dc:creator>
  <dc:description/>
  <cp:keywords/>
  <dc:language>en-US</dc:language>
  <cp:lastModifiedBy>USER</cp:lastModifiedBy>
  <dcterms:modified xsi:type="dcterms:W3CDTF">2014-08-26T06:40:00Z</dcterms:modified>
  <cp:revision>54</cp:revision>
  <dc:subject/>
  <dc:title/>
</cp:coreProperties>
</file>