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ЗОРКИНСКОГО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КСОВСКОГО 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  14.08.2014 г. N 19/48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льгот по земельному налогу инвестор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 на территор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оркинского муниципального образования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экономического развития Зоркинского муниципального образования за счет привлечения инвестиций в сферу материального производства, стимулирования инвестиционной активности предпринимателей, Совет  Зоркинского  муниципального образования реши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налоговых льгот по земельному налогу инвесторам инвестиционных проектов  на территории Зоркинского муниципального  образования в соответствии с приложением №1 к настоящему решени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налогового соглашения, заключаемого между администрацией  Зоркинского муниципального  образования и  пользователем налоговых льгот, в соответствии с Приложением №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МУП ЕРМСМИ "Воложка" и вступает в силу с 01 октября 2014 года,  но не ранее чем по истечении одного месяца со дня его официального опубликования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Зоркин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                     Е.С.Пономарев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  <w:br/>
        <w:t xml:space="preserve">к решению Совета Зоркинского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4 г.№  19/48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ЛЬГОТ ПО ЗЕМЕЛЬНОМУ НАЛОГУ ИНВЕСТОРАМ ИНВЕСТИЦИОННЫХ ПРОЕКТОВ  НА ТЕРРИТОРИИ  ЗОРКИНСКОГО   МУНИЦИПАЛЬНОГО ОБРАЗОВАНИЯ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едоставления льгот по земельному налогу инвесторам инвестиционных проектов на территории  Зоркинского муниципального образования, предусмотренных настоящим порядком (далее- Порядком), является стимулирование инвестиционной активности предпринимателей, привлечение инвестиций в сферу материального производства, создание новых рабочих мест, увеличение налогооблагаемой базы на территории  Зоркинского муниципального образования (далее -   Зоркинское МО).</w:t>
      </w:r>
    </w:p>
    <w:p>
      <w:pPr>
        <w:pStyle w:val="Normal"/>
        <w:spacing w:lineRule="atLeas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инвестиционные проекты которых включены в реестр инвестиционных проектов Зоркинского муниципального образования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логовая льгота - это предоставляемое отдельным категориям налогоплательщиков и плательщиков сборов предусмотренное законодательством о налогах и сборах преимущество по сравнению с другими налогоплательщиками или плательщиками сборов, включая возможность не уплачивать налог или с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Инвестор - субъект инвестиционной деятельности, осуществляющий вложение собственных, заемных или привлеченных средств в форме инвестиций в инвестиционные проекты, реализуемые на территории  Зоркинского МО, в соответствии с законодательством Российской Федерации, законодательством Саратовской области, муниципальными правовыми актами органов местного самоуправления Марксовского муниципального район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ьзователями Льготы, предоставляемой в соответствии с настоящим Порядком,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-инвесторы (юридические лица, индивидуальные предприниматели), осуществившие после 1 января 2014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 Зоркинского муниципального образования Марксовского муниципального района Саратовской области, в соответствии с приоритетными направлениями развития экономики муниципального образования в размере не менее 20 миллионов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– инвесторы (юридические лица, индивидуальные предприниматели), являющиеся субъектами малого и среднего предпринимательства, осуществившие после 1 января 2014 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Зоркинского муниципального образования Марксовского муниципального района Саратовской области, в соответствии с приоритетными направлениями развития экономики муниципального образования в размере не менее 5 миллионов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оритетными направлениями развития экономики  Зоркинского МО являются следующие виды экономической деятельности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оссийскому 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:</w:t>
      </w:r>
    </w:p>
    <w:p>
      <w:pPr>
        <w:pStyle w:val="Style15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;</w:t>
      </w:r>
    </w:p>
    <w:p>
      <w:pPr>
        <w:pStyle w:val="Heading1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е хозяйство, охота и лесное хозяйство;</w:t>
      </w:r>
    </w:p>
    <w:p>
      <w:pPr>
        <w:pStyle w:val="Style15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рок предоставления Льготы -2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ПОРЯДОК ПРЕДОСТАВЛЕНИЯ ЛЬГОТ ПО ЗЕМЕЛЬ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вестор может претендовать на получение муниципальной поддержки в форм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огоплательщик (юридическое лицо, индивидуальный предприниматель)  признается инвестором, имеющим право на предоставление Льготы, на основе налогового соглашения, заключаемого между администрацией  Зоркинского МО (далее – Администрация МО) в лице главы администрации МО и налогоплательщиком в лице руководителя юридического лица, индивидуального предпринимателя. 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логовое соглашение заключается на основе следующих документов, направленных в адрес Администрации  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исьменное заявление пользователя на имя главы Администрации МО с просьбой заключить налоговое соглашение с указанием полного фирмен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равка из налогового органа об отсутствии задолженности в бюджеты всех уровней по налогам, сборам и иным платежам, а также внебюджетным фон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аткое описание (бизнес-план) инвестиционного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упненный перечень вновь создаваемых или модернизируемых основных фондов с указанием срока ввода их в эксплуа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и объемы намечаемых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по оценке эквивалента стоимости вносимого имущества (в случае имущественных инвести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району (по данным органов статистики), действующего в соответствующем пери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МО по согласованию с Комитетом финансов администрации Марксовского муниципального района (далее – Комитет финансов) в течение 15 дней с даты представления документов в полном объеме рассматривает представленные материалы и дает соответствующее заклю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положительного заключения по результатам рассмотрения представленных материалов администрация МО и заявитель подписывают налоговое соглашение. Налоговое соглашение составляется в 4 экземплярах: 1 экз. - заявителю; 1 экз. –Администрации МО; 1 экз. - для налоговой инспекции; 1 экз. - в Комитет финан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каз в заключении налогового соглашения направляется заявителю в письменной форме с мотивированной причиной от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 невыполнения условий, предусмотренных в налоговом соглашении:</w:t>
        <w:br/>
        <w:t>- срока введения в эксплуатацию объектов производственных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я величины вложенных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рочного расторжения налогового соглашения пользователем в одностороннем порядке;</w:t>
        <w:br/>
        <w:t>-установления размера средней заработной платы ниже сложившегося уровня среднего размера заработной платы по району (по данным органов статистики), пользователь в бесспорном порядке выплачивает в бюджет  Зоркинского МО полную сумму налогов, которые не были внесены в течение всего срока пользования льготами по данному налоговому согла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ГРАНИЧЕНИЯ ПО ПРЕДОСТАВЛЕНИЮ НАЛОГОВЫХ ЛЬГО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овить, что сумма выпадающих собственных доходов местного бюджета от налоговых льгот, представленных в соответствии с настоящим Порядком, не может превышать 3,5% объема фактических доходов бюджета Зоркинского  МО в расчете за 9 меся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евышении ограничения, установленного пунктом 3.1 Порядка, глава  Зоркинского МО вносит в Совет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 50% установленной Льготы по земельному нало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становка в текущем финансовом году действия Льготы, предоставляемой настоящим Поряд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местного бюджета превысила величину, установленную в пункте 3.1. Снижение льготы по земельному налогу устанавливается до конца финансового год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ПОЛЬЗОВАНИЕ СРЕДСТВ, ПОЛУЧЕННЫХ В РЕЗУЛЬТАТЕ ПРЕДОСТАВЛЕНИЯ ЛЬГ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ТРОЛЬ И АНАЛИЗ ЭФФЕКТИВНОСТИ ДЕЙСТВИЯ ЛЬГ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троль за выполнением налогового соглашения осуществляет Администрация М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и, пользующиеся Льготой, ежеквартально (нарастающим итогом) представляют в Администрацию МО отчет о выполнении инвестицион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уммы средств, высвободившихся в результате применения Льготы, с визой налоговой инспекции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Администрация МО ежекварталь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налогоплательщиков, пользующихся Льгот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мма средств, высвободившихся у налогоплательщиков в результате предоставления Льготы,  и направление их ис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о целесообразности применения установленной Льг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Аналитическая справка по результатам финансового года ежегодно предоставляется Совету  Зоркинского М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 Зор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>Е.С.Пономарева</w:t>
        <w:tab/>
        <w:t xml:space="preserve">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  <w:br/>
        <w:t>к решению Совета  Зоркинского</w:t>
      </w:r>
    </w:p>
    <w:p>
      <w:pPr>
        <w:pStyle w:val="Normal"/>
        <w:spacing w:lineRule="atLeast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</w:t>
        <w:br/>
        <w:t>от _______ 20__ г. N ____</w:t>
      </w:r>
    </w:p>
    <w:p>
      <w:pPr>
        <w:pStyle w:val="Normal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АЛОГОВОЕ СОГЛАШЕНИЕ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 20  __ г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ркинского муниципального образования (далее - Администрация) в лице главы муниципального образования __________________________________________, действующего на основании Устава муниципального образования, и __________________ (далее - Налогоплательщик) в лице __________________, действующего на основании _____________________, руководствуясь решением Совета___________________ муниципального образования от ____________ N ____, заключили настоящее соглашение онижеследующем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Налогоплательщику на условиях, предусмотренных</w:t>
        <w:br/>
        <w:t>настоящим соглашением, налоговую льготу по земельному налогу (далее - налоговую льготу) в рамках реализации инвестиционного проекта:  __________________________________________ на срок _________________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нвестиционного проекта)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плательщик обязуется ежеквартально (нарастающим</w:t>
        <w:br/>
        <w:t>итогом) со дня подписания настоящего соглашения представлять в</w:t>
        <w:br/>
        <w:t>администрацию ____________ муниципального образования отчет о выполнении инвестиционного проекта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уммы средств, высвободившихся в результате применения</w:t>
        <w:br/>
        <w:t>налоговой льготы с визой налоговой инспекции, составленный в сроки</w:t>
        <w:br/>
        <w:t>и по форме, установленным налоговым законодательством для</w:t>
        <w:br/>
        <w:t>соответствующих налогов и сборов, по которым применена налоговая льгота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объемы выполненных работ в соответствии с</w:t>
        <w:br/>
        <w:t>планом-графиком инвестиционного проекта (размер вложенных</w:t>
        <w:br/>
        <w:t>производственных инвестиций должен быть отражен в формах</w:t>
        <w:br/>
        <w:t>статистической отчетности)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, содержащую сведения о состоянии дел по</w:t>
        <w:br/>
        <w:t>проекту и направлении использования средств, высвободившихся в</w:t>
        <w:br/>
        <w:t>результате предоставления налоговой льготы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выполнения следующих условий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ока введения в эксплуатацию объекта производственных</w:t>
        <w:br/>
        <w:t>инвестиц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ия величины вложенных инвестиц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налогового соглашения</w:t>
        <w:br/>
        <w:t>налогоплательщиком в одностороннем порядке;</w:t>
      </w:r>
    </w:p>
    <w:p>
      <w:pPr>
        <w:pStyle w:val="Heading1"/>
        <w:spacing w:lineRule="atLeast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установления среднего размера заработной платы не ниже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ожившегося уровня среднего размера заработной платы по муниципальному району (по данным органов статистики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данный период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я в Администрацию сведений, предусмотренных</w:t>
        <w:br/>
        <w:t>п.2 настоящего соглашения, налогоплательщик в бесспорном порядке</w:t>
        <w:br/>
        <w:t>выплачивает в бюджет Зоркинского муниципального образования  полную сумму налогов, которые не были внесены в течение всего срока</w:t>
        <w:br/>
        <w:t>пользования налоговой льготой  по данному соглашению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муниципального образования вправе частично или полностью приостановить действие налоговой льготы, предусмотренной настоящим соглашением, если сумма выпадающих собственных доходов местного</w:t>
        <w:br/>
        <w:t>бюджета от применения налоговой льготы превысит 3,5% объема</w:t>
        <w:br/>
        <w:t>фактических доходов бюджета  Зоркинского муниципального образования за 9 месяцев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овый отчет должен быть представлен Налогоплательщиком на</w:t>
        <w:br/>
        <w:t>согласование не позднее 14 рабочих дней со дня окончания действия</w:t>
        <w:br/>
        <w:t>налоговой льготы, предусмотренной настоящим соглашением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овый отчет должен быть рассмотрен согласующими сторонами</w:t>
        <w:br/>
        <w:t>в срок, не превышающий 30 календарных дней со дня</w:t>
        <w:br/>
        <w:t>его подачи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настоящего соглашения считаются полностью</w:t>
        <w:br/>
        <w:t>исполненными после истечения срока предоставления налоговой льготы и</w:t>
        <w:br/>
        <w:t>утверждения Администрацией согласованного с Комитетом финансов итогового отчета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Администрации                От налогоплательщика</w:t>
        <w:br/>
        <w:t>________________________ ________________________</w:t>
        <w:br/>
        <w:t>М.П.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лава Зоркинск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Е.С.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13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6:00Z</dcterms:created>
  <dc:creator>Mazanova</dc:creator>
  <dc:description/>
  <dc:language>en-US</dc:language>
  <cp:lastModifiedBy>Пользователь</cp:lastModifiedBy>
  <cp:lastPrinted>2014-08-14T09:13:00Z</cp:lastPrinted>
  <dcterms:modified xsi:type="dcterms:W3CDTF">2014-08-18T06:06:00Z</dcterms:modified>
  <cp:revision>2</cp:revision>
  <dc:subject/>
  <dc:title/>
</cp:coreProperties>
</file>