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ЗОРКИНСКОГО МУНИЦИПАЛЬНОГО ОБРАЗОВАНИЯ МАРКСОВСКОГО РАЙОНА 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4.02.2014 года №     4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 № 38 от 11.10.2011г</w:t>
      </w:r>
    </w:p>
    <w:p>
      <w:pPr>
        <w:pStyle w:val="Normal"/>
        <w:rPr/>
      </w:pPr>
      <w:r>
        <w:rPr/>
        <w:t>«Об утверждении ведомственного перечня</w:t>
      </w:r>
    </w:p>
    <w:p>
      <w:pPr>
        <w:pStyle w:val="Normal"/>
        <w:rPr/>
      </w:pPr>
      <w:r>
        <w:rPr/>
        <w:t>муниципальных услуг(работ) учреждений</w:t>
      </w:r>
    </w:p>
    <w:p>
      <w:pPr>
        <w:pStyle w:val="Normal"/>
        <w:rPr/>
      </w:pPr>
      <w:r>
        <w:rPr/>
        <w:t>культуры и спорта»Зоркинского муниципального</w:t>
      </w:r>
    </w:p>
    <w:p>
      <w:pPr>
        <w:pStyle w:val="Normal"/>
        <w:rPr/>
      </w:pPr>
      <w:r>
        <w:rPr/>
        <w:t>образования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постановления администрации Зоркинского муниципального образования марксовского муниципального района от 29.12.2011г. № 51 "Об утверждении Порядка определения нормативных затрат на оказание муниципальных услуг (выполнение работ) в сфере культуры и спорта и расходов на содержание имущества муниципальных учреждений, руководствуясь Уставом  Зоркинского муниципального образования Марксовского муниципального района Саратовской области,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нести изменение в Перечень муниципальных услуг (работ) муниципального учреждения культуры и спорта «Зоркинское социально-культурное объединение»  согласно прилож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Настоящее постановление вступает   с момента 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ки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Е.С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 администрации  Зоркинского  муниципального  образования №  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14.02. 2014  г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 w:before="108" w:after="108"/>
        <w:jc w:val="center"/>
        <w:rPr/>
      </w:pPr>
      <w:r>
        <w:rPr/>
        <w:t>Перечень муниципальных услуг (работ) учреждений культуры и спорта Зоркинского МО</w:t>
      </w:r>
    </w:p>
    <w:tbl>
      <w:tblPr>
        <w:tblW w:w="1458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00"/>
        <w:gridCol w:w="1965"/>
        <w:gridCol w:w="1815"/>
        <w:gridCol w:w="5190"/>
        <w:gridCol w:w="2400"/>
      </w:tblGrid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(ии) потребителей муниципальной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 показателя объема муниципальной услуг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, характеризующие качество муниципальной услу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я учреждений (групп учреждений), оказывающих муниципальную услугу</w:t>
            </w:r>
          </w:p>
        </w:tc>
      </w:tr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1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но-досуговое обслуживание -организация работы клубных формирований, в т.ч. в зависимости от вида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селение Зоркинского муниципального образова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убное формирование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наполняемость клубного формиров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тенсивность участия клубного формирования в культурно-массовых мероприятия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ответствие состояния здания требованиям противопожарной, санитарно-эпидемиологической и антитеррористическ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илиалы МУКиС «ЗСКО»</w:t>
            </w:r>
          </w:p>
        </w:tc>
      </w:tr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тельское объединение, клуб по интерес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</w:t>
            </w:r>
            <w:r>
              <w:rPr/>
              <w:t>-/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 самодеятельного народного творчества (ансамбль, студия, группа, кружок, и т.п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/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</w:t>
            </w:r>
            <w:r>
              <w:rPr/>
              <w:t>-/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но-досуговое обслуживание  - проведение различных по форме и тематике клубных мероприятий, в том числе в зависимости от вида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селение Зоркинского муниципального образова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убное мероприятие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  <w:t>1) количество зрителей</w:t>
            </w:r>
          </w:p>
          <w:p>
            <w:pPr>
              <w:pStyle w:val="Normal"/>
              <w:ind w:right="-30" w:hanging="0"/>
              <w:rPr/>
            </w:pPr>
            <w:r>
              <w:rPr/>
              <w:t>2) продолжительность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илиалы МУКиС «ЗСКО»</w:t>
            </w:r>
          </w:p>
        </w:tc>
      </w:tr>
      <w:tr>
        <w:trPr>
          <w:trHeight w:val="11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здники, обряды, театрализованные представления, тематические вечер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рты, спектакли, выставки, смотры-конкурсы, фестива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80" w:hanging="0"/>
              <w:jc w:val="right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ые, развлекательные и познавательные программы, вечера отдыха, дискоте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/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5:00Z</dcterms:created>
  <dc:creator>Пользователь</dc:creator>
  <dc:description/>
  <cp:keywords/>
  <dc:language>en-US</dc:language>
  <cp:lastModifiedBy>USER</cp:lastModifiedBy>
  <cp:lastPrinted>2014-02-14T08:18:00Z</cp:lastPrinted>
  <dcterms:modified xsi:type="dcterms:W3CDTF">2014-02-14T05:33:00Z</dcterms:modified>
  <cp:revision>3</cp:revision>
  <dc:subject/>
  <dc:title>УТВЕРЖДАЮ</dc:title>
</cp:coreProperties>
</file>