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ркин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  <w:t>от   19.04.2013 г. №  31</w:t>
        <w:tab/>
        <w:t>с. Зор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плана  работы</w:t>
      </w:r>
    </w:p>
    <w:p>
      <w:pPr>
        <w:pStyle w:val="Normal"/>
        <w:rPr/>
      </w:pPr>
      <w:r>
        <w:rPr>
          <w:b/>
          <w:sz w:val="28"/>
          <w:szCs w:val="28"/>
        </w:rPr>
        <w:t>по осуществлению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контроля на территор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оркинского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физических лиц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унктом 20  ч.1 статьи 14 Федерального закона  от 06.10.2003 года № 131-ФЗ «Об общих принципах организации местного самоуправления в Российской Федерации», пунктом 2 ст.72  Земельного  кодекса Российской Федерации, Положением о  муниципальном земельном контроле физических лиц на территории Зоркинского муниципального образования, утвержденным решением Совета Зоркинского муниципального образования  18.04.2013 г № 76/228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Утвердить прилагаемый план работы по осуществлению   муниципального земельного контроля на территории Зоркинского муниципального образования в отношении физических лиц на 2013 год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Настоящее  постановление  подлежит обнародованию на официальном сайте Зоркинского муниципального </w:t>
      </w:r>
      <w:r>
        <w:rPr>
          <w:sz w:val="28"/>
          <w:szCs w:val="28"/>
          <w:highlight w:val="yellow"/>
        </w:rPr>
        <w:t>образования  и распространяется на правоотношения, возникшие с 1 января 2013 года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>муниципального образования                                     Е.С.Пономарева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/>
        <w:t>Зоркинского муниципального образования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от  18.04.2013 г.№  31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лановых проверок  муниципального земельного контроля на территории Зоркинского муниципального образования  в отношении физических лиц на землях населенных пунктов  на 2013 год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01"/>
        <w:gridCol w:w="3490"/>
        <w:gridCol w:w="2100"/>
        <w:gridCol w:w="2672"/>
        <w:gridCol w:w="1987"/>
        <w:gridCol w:w="159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Ф.И.О. правообладателя или пользователя земельным участком, адрес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Адрес (местоположение) земельного участка, кадастровый номер, площад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Наименование органа муниципального земельного контроля, осуществляющего проверку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Вопросы, подлежащие проверк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Период проведения мероприятий по муниципальному земельному контрол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1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Рыбакова Нина Владимировна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.Волково,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.Заречная, д.5 </w:t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93"/>
              <w:ind w:right="1354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аратовская область,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Марксовский район,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. Волково,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.Заречная, д.5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пл. 540 кв.м.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2"/>
                <w:szCs w:val="22"/>
              </w:rPr>
              <w:t>(64:20:011001:1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Администрация Зоркинского муниципального образования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ведущий специалист-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олесникова Т.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  </w:t>
            </w:r>
            <w:r>
              <w:rPr/>
              <w:t>Контроль за использованием земельного участка по целевому назначению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наличие  правоустанавливающих документов на земельный участок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 26.04.201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о 10.05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Елисеев Николай Алексеевич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с. Зоркино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ул. Набережная д. 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93"/>
              <w:ind w:right="1354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аратовская область,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Марксовский район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. Зоркино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ул. Набережная д. 16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л. 1258 кв.м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(64:20:011301:275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дминистрация Зоркинского муниципального образования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ведущий специалист-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Колесникова Т.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наличие  правоустанавливающих документов на земельный участок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 13.05.201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по 25.05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 xml:space="preserve">Левин Александр Николаевич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с. Зоркино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ул. Первомайская д.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93"/>
              <w:ind w:right="1354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аратовская область,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Марксовский район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с. Зоркино, ул. Первомайская д.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л. 1256 кв.м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(64:20:011301:133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дминистрация Зоркинского муниципального образования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ведущий специалист-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Колесникова Т.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  </w:t>
            </w:r>
            <w:r>
              <w:rPr/>
              <w:t>Контроль за использованием земельного участка по целевому назначению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наличие  правоустанавливающих документов на земельный участок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 10.06.201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по 21.06.201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Мотова Светлана Анатольевн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с. Зоркино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ул. Степная д. 18/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93"/>
              <w:ind w:right="1354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аратовская область,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Марксовский район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с. Зоркино, ул. Первомайская д.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л. 1256 кв.м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(64:20:011301:65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дминистрация Зоркинского муниципального образования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ведущий специалист-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Колесникова Т.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наличие  правоустанавливающих документов на земельный участок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 24.06.201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по 05.07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Чалап Иван Алексеевич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с. Зоркино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ул. Новая д.13/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93"/>
              <w:ind w:right="1354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аратовская область,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Марксовский район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с. Зоркино, ул. Новая д.13/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л. 912 кв.м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(64:20:011301:113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дминистрация Зоркинского муниципального образования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ведущий специалист-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Колесникова Т.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наличие  правоустанавливающих документов на земельный участок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 08.07.201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по 20.07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Уахитов Есенгали Анатольевич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 xml:space="preserve">с. Зоркино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ул. Новая д. 25/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93"/>
              <w:ind w:right="1354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аратовская область,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Марксовский район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с. Зоркино, ул. Новая 25/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л. 864 кв.м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(64:20:011301:124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дминистрация Зоркинского муниципального образования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ведущий специалист-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Колесникова Т.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Контроль за использованием земельного участка по целевому назначению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наличие  правоустанавливающих документов на земельный участок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 09.09.2013 г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 23.09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Омельченко Любовь Петровн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с. Михайлов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ул. Советская  д.24 б/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93"/>
              <w:ind w:right="1354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аратовская область,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Марксовский район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с. Михайлов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ул. Советская  д.24 б/2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л. 1900 кв.м.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(64:20:011601:241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дминистрация Зоркинского муниципального образования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ведущий специалист-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Колесникова Т.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наличие  правоустанавливающих документов на земельный участок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 07.10.2013 г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 21.10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Обухова Зинаида Борисовн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с. Подлесное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д. 79 кв.1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93"/>
              <w:ind w:right="1354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аратовская область,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Марксовский район,</w:t>
            </w:r>
          </w:p>
          <w:p>
            <w:pPr>
              <w:pStyle w:val="Style31"/>
              <w:widowControl/>
              <w:spacing w:lineRule="exact" w:line="293"/>
              <w:ind w:right="1354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.Михайловка</w:t>
            </w:r>
          </w:p>
          <w:p>
            <w:pPr>
              <w:pStyle w:val="Style31"/>
              <w:widowControl/>
              <w:spacing w:lineRule="exact" w:line="293"/>
              <w:ind w:right="-67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ул. Калинина  д. 3 а</w:t>
            </w:r>
          </w:p>
          <w:p>
            <w:pPr>
              <w:pStyle w:val="Style31"/>
              <w:widowControl/>
              <w:spacing w:lineRule="exact" w:line="293"/>
              <w:ind w:right="-67"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л. 1700 кв.м.</w:t>
            </w:r>
          </w:p>
          <w:p>
            <w:pPr>
              <w:pStyle w:val="Style31"/>
              <w:widowControl/>
              <w:spacing w:lineRule="exact" w:line="293"/>
              <w:ind w:right="-67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(64:20:011601:194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дминистрация Зоркинского муниципального образования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ведущий специалист-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Колесникова Т.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наличие  правоустанавливающих документов на земельный участок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 04.11.2013 г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 18.11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486DAA"/>
      <w:u w:val="single"/>
    </w:rPr>
  </w:style>
  <w:style w:type="character" w:styleId="FontStyle12">
    <w:name w:val="Font Style12"/>
    <w:basedOn w:val="Style13"/>
    <w:qFormat/>
    <w:rPr>
      <w:rFonts w:ascii="Calibri" w:hAnsi="Calibri" w:cs="Calibri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46:00Z</dcterms:created>
  <dc:creator>Admin</dc:creator>
  <dc:description/>
  <cp:keywords/>
  <dc:language>en-US</dc:language>
  <cp:lastModifiedBy>USER</cp:lastModifiedBy>
  <cp:lastPrinted>2013-04-18T09:58:00Z</cp:lastPrinted>
  <dcterms:modified xsi:type="dcterms:W3CDTF">2013-04-23T06:45:00Z</dcterms:modified>
  <cp:revision>40</cp:revision>
  <dc:subject/>
  <dc:title>ПЛАН ПРОВЕДЕНИЯ ПЛАНОВЫХ ПРОВЕРОК МУНИЦИПАЛЬНОГО ЗЕМЕЛЬНОГО КОНТРОЛЯ НА ТЕРРИТОРИИ ГОРОДСКОГО ОКРУГА ШУЯ</dc:title>
</cp:coreProperties>
</file>