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>ЗОРКИНСКОГО МУНИЦИПАЛЬНОГО ОБРАЗОВАНИЯ</w:t>
      </w:r>
    </w:p>
    <w:p>
      <w:pPr>
        <w:pStyle w:val="Normal"/>
        <w:jc w:val="center"/>
        <w:rPr/>
      </w:pPr>
      <w:r>
        <w:rPr/>
        <w:t>МАРКСОВСКОГО МУНИЦИПАЛЬНОГО РАЙОНА</w:t>
      </w:r>
    </w:p>
    <w:p>
      <w:pPr>
        <w:pStyle w:val="Normal"/>
        <w:jc w:val="center"/>
        <w:rPr/>
      </w:pPr>
      <w:r>
        <w:rPr/>
        <w:t>САРА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_____№ 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5916" w:hanging="0"/>
        <w:jc w:val="both"/>
        <w:rPr/>
      </w:pPr>
      <w:r>
        <w:rPr/>
        <w:t>Об отнесении клубных учреждений МУКиС "ЗСКО"  к группам  по оплате тру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/>
        <w:t>На основании положения об оплате труда работников муниципального учреждения культуры и спорта « Зоркинское социально-культурное объединение», принятого Решением Совета Зоркинского муниципального образования № 19/67 от 23.12.2009г., годовой форме отчета  7 - НК за 2013 г., отчета по выполнению муниципального задания за 2013 год, в зависимости от количества  постоянно действующих   в течение года клубных формирований, численности участников в кружках художественной самодеятельности и участия коллективов в смотрах и фестиваля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1. В зависимости от количества  постоянно  действующих в  течение года  клубных формирований   ( свыше 42 ),   числа  культурно-досуговых   мероприятий    ( более  528), организации  участия  коллективов  муниципального учреждения в  смотрах,  конкурсах  и фестивалях районного значения, за высокие показатели работы муниципального учреждения, в зависимости от объема сложности проводимой работы  и удаленности места нахождения филиалов, отнести:</w:t>
      </w:r>
    </w:p>
    <w:p>
      <w:pPr>
        <w:pStyle w:val="Normal"/>
        <w:jc w:val="both"/>
        <w:rPr/>
      </w:pPr>
      <w:r>
        <w:rPr/>
        <w:t>1.1.  Директора МУКиС «ЗСКО» к 1 группе оплаты труда.</w:t>
      </w:r>
    </w:p>
    <w:p>
      <w:pPr>
        <w:pStyle w:val="Normal"/>
        <w:jc w:val="both"/>
        <w:rPr/>
      </w:pPr>
      <w:r>
        <w:rPr/>
        <w:t>1.2. В зависимости   от  объема  проводимых мероприятий,  от показателя  работы, отнести  Зоркинский СДК  вне   группы.</w:t>
      </w:r>
    </w:p>
    <w:p>
      <w:pPr>
        <w:pStyle w:val="Normal"/>
        <w:jc w:val="both"/>
        <w:rPr/>
      </w:pPr>
      <w:r>
        <w:rPr/>
        <w:t>1.3. В зависимости   от  объема  проводимых  мероприятий,  от показателя  работы, отнести   Георгиевский СДК   вне    группы.</w:t>
      </w:r>
    </w:p>
    <w:p>
      <w:pPr>
        <w:pStyle w:val="Normal"/>
        <w:jc w:val="both"/>
        <w:rPr/>
      </w:pPr>
      <w:r>
        <w:rPr/>
        <w:t>1.4. В зависимости  от  объема   проводимых   мероприятий,  от показателя работы, отнести Колосовский ДД     вне     группы.</w:t>
      </w:r>
    </w:p>
    <w:p>
      <w:pPr>
        <w:pStyle w:val="Normal"/>
        <w:jc w:val="both"/>
        <w:rPr/>
      </w:pPr>
      <w:r>
        <w:rPr/>
        <w:t>1.6. В зависимости  от  объема  проводимых  мероприятий, от показателя  работы, отнести Михайловский ДД      вне     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оркинского</w:t>
      </w:r>
    </w:p>
    <w:p>
      <w:pPr>
        <w:pStyle w:val="Normal"/>
        <w:rPr/>
      </w:pPr>
      <w:r>
        <w:rPr/>
        <w:t>муниципального образования                                      Е.С.Пономар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22:05Z</dcterms:created>
  <dc:creator/>
  <dc:description/>
  <dc:language>en-US</dc:language>
  <cp:lastModifiedBy/>
  <cp:lastPrinted>2014-03-20T11:35:00Z</cp:lastPrinted>
  <cp:revision>0</cp:revision>
  <dc:subject/>
  <dc:title/>
</cp:coreProperties>
</file>