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ЗОРКИНСКОГО  МУНИЦИПАЛЬНОГО ОБРАЗОВАНИЯ  МАРКСОВСКОГО  МУНИЦИПАЛЬНОГО РАЙОНА САРАТ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2       от 15.09.2014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Об утверждении    положения об экспертной комиссии    при  администрации  Зоркинского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Устава Зоркинского  муниципального образования и в соответствии  с рекомендациями архивной  службы   администрация  Зоркинского  муниципального образования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Утверждение Положения об экспертной комиссии  администрации  Зоркинского  муниципального  образования, согласно приложению № 1. </w:t>
      </w:r>
    </w:p>
    <w:p>
      <w:pPr>
        <w:pStyle w:val="Normal"/>
        <w:rPr/>
      </w:pPr>
      <w:r>
        <w:rPr>
          <w:rFonts w:cs="Times New Roman" w:ascii="Times New Roman" w:hAnsi="Times New Roman"/>
          <w:sz w:val="28"/>
          <w:szCs w:val="28"/>
        </w:rPr>
        <w:t>2. Назначить ответственным  по  архивным делам администрации  Зоркинского  муниципального образования  заместителя  главы  администрации  -  ГОЛОВАТЕНКО  НИНУ  НИКОЛАЕВ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Зорк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Е.С.Пономар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иложение   №  1 к постановлению администрации  Зоркинского  муниципального образования  №__</w:t>
      </w:r>
      <w:r>
        <w:rPr>
          <w:rFonts w:cs="Times New Roman" w:ascii="Times New Roman" w:hAnsi="Times New Roman"/>
          <w:b/>
          <w:sz w:val="28"/>
          <w:szCs w:val="28"/>
        </w:rPr>
        <w:t>42</w:t>
      </w:r>
      <w:r>
        <w:rPr>
          <w:rFonts w:cs="Times New Roman" w:ascii="Times New Roman" w:hAnsi="Times New Roman"/>
          <w:sz w:val="28"/>
          <w:szCs w:val="28"/>
        </w:rPr>
        <w:t>____от  15.09.2014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стоянно действующей  экспертной комиссии при  администрации Зоркинского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Общее  полож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Постоянно действующая   экспертная комиссия  создается для организации  и  проведения  методической и практической  работы по  экспертизе ценности документов,  отборов  и  подготовке  к передаче  на государственное  хранение документов Архивного Фонда России, включая управленческую, научно-техническую, аудио-визуальную, машинописную и другую специальную  документацию,  образующуюся в  процессе  деятельности  учреждения  Зоркинского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Постоянно-действующая ЭК  является  совещательным  органом при главе   муниципального образования. Решения комиссии   вступают в силу после утверждения их главой муниципального  образования. В необходимых случаях /см пункт 3.4 настоящего положения/,  решения комиссии  утверждаются  после их  предварительного  согласования с  соответствующим учреждением Государственной  архивной службы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В  своей работе ЭК  руководствуется Положением  об  архивном  Фонде РФ.  Основами  Законодательства РФ об Архивном  Фонде РФ в архивах, распорядительными  документами отраслевого  Федерального  органа  управления,  распоряжения Главы  муниципального образования, нормативными  методическими  документами Госархива и Архивного  органа субъекта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ЭК возглавляется  Главой муниципального образования,, а секретарем, как правило является заведующий ведомственным архивом или лицо, ответственное за архив  учреждения. Персональный    состав ЭК  назначается  распоряжением Главы Зоркинкого  муниципального образования  из  числа наиболее  квалифицированных  сотрудников  ведущих  структурных подразделений, представителей делопроизводственной  службы, представителя  учреждения системы Росархива. В качестве экспертов  к работе  в комиссии  могут привлекаться представители  любых сторонн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Настоящее положение  разработано  на основе  примерного  положения и  согласовывается с соответствующим учреждением  системы Госархива, утверждается  и вводится  в действие  постановлением Главы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сновные задачи  Э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Организация и поведение  экспертизы  ценности  документов на  стадии делопроизводства при составлении  номенклатуры дел и формирования 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Организация и проведение  экспертизы  ценности документов на стадии  подготовки их к архивному хра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Организация и проведение  отбора и подготовки документов  к передаче  на Государственное  хранение, в том числе  научно-технической  индивидуальной и другой специаль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сновные функции Э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Организует и проводит  совместно с делопроизводсвенной  и  архивной службами  работу  по  ежегодному отбору  документов  учреждения, в том числе научно-технической и специальной  документации (для дальнейшего  хранения и уничт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Осуществляет  методическое руководство работой по экспертизе ценнсти документов администрации Зоркинского  муниципального образования и подготовке их к архивному  хранению, по разработке  номенклатуры дел, дает экспертную оценку проектам  норативно-методических  документов по названн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Оказывает  содействие  и методическую  помощ  специалистам  учреждения по  выявлению  владельцев личных архивов в учреждении,  по возможной передаче  их  дневников,  записей и  воспоминаний, других  документов  в  состав Архивного Фонд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выявлению  и  возврату в Россию  документов  по  истории  России и  своей отрасли, которые  по различным причинам оказалась за пределами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инициативному  документированию / записи воспоминаний старейших  работников, кинофотосъемки / с целью  создания устной истории  свое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Рассматривает , принимает решения об одобрении и представляет на утверждение ЭПК архивного учреждения, а затем на утверждения, а затем на утверждение главой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писи дел постоянного  хранения управленческой и социаль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ередачи проектов, проблем научно-технической документации, по которым подлежит передача  на Государственное хра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кты  выделении и уничтожении документов  с истекшими  сроками 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гласование ЭПК  архивного учреждения,  а затем  на утверждение главы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водную  номенклатуру   дел учреж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писи по личн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кты об утрате или неисправном повреждении документов постоянного  хранения;                                                                                                                                 – на рассмотрение  ЭПК  архив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едложения об изменении сроков  хранения категорий документов, установленных перечнем и об определении сроков  хранения документов , не предусмотренных перечн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утверждение руководителем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акты о выделении  и уничтожении документов с истекшими сроками   хранения / кроме  перечисленных  в п. 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акты об утрате или несправном повреждении  документов  по лич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Совместно со службами делопроизводства и кадров проводит  для сотрудников учреждения консультации по вопросам работы с документами, участвуют в проведении мероприятий по повышению их деловой квалифик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ава Э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ная комиссия имее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В пределах своей компетенции давать рекомендации структурным  подразделениям и отдельным сотрудникам учреждения по вопросам разработки дел и формированию дел в деле производстве, экспертизы ценности документов, розыска недостающих дел по личному составу, упорядочения и оформления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Запрашивать от руководителя структурных подразделений письменное объяснение о причинах утраты, порчи или незаконного    уничтожения документов постоянного  и  долговременного  хранения, в том числе документов по личн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ложения и заключения, необходимые для определения сроков  хранения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Заслушивать на своих  заседаниях руководителей структурных  подразделений о обеспечении сохранности  документов Архивного Фонда России, причины утраты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Приглашать на  заседания комиссии  в качестве консультантов и экспертов, специалистов структурных подразделений, представителей учреждений  Государственной архивной  службы России , сторонн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ЭК в лице представителя / председателя/, его заместителя и секретаря комиссии  имеет право не принимать к рассмотрению и возвращать  для доработки  некачественно и  небрежно подготовлен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Информировать руководство учреждения по вопросам , о относящимся к компетенци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В установленном  порядке представлять  свое учреждение в органах  Государственной  архивной службы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изация работы  Э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ЭК учреждения работает  в тесном контакте с экспертно-проверочными комиссиями учреждения Росархива ,  с Центральной ЭК отраслевого  органа  управления, получают от них соответствующие  организационно-методические  указ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ЭК работает по годовому плану, утвержденному руковод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Вопросы, относящиеся  к  компетенции ЭК,  рассматриваются  на  ее заседаниях , которые проводятся  по мере необходимости, но не реже 2 раза в год. Все заседания комиссии  протоколируются. Поступающие  на рассмотрение  ЭК документы  рассматриваются  на ее заседаниях  не  позднее, чем через 10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Заседания ЭК принятые на нем решения считаются правомочными,  если в голосовании приняли участие не менее половины присутствующих  на заседании членов ЭК. Право решающего  голоса имеет право только члены ЭК. Приглашенные  консультанты и эксперты   имеют право совещательного голоса в голосовании не  участвуют. Решения принимаются простым большинством голосов  , присутствующих на заседании  членов. При  разделении  голосов поровну решение принимает   председатель ЭК и руководство  учреждения в необходимых  случаях  по согласованию с учреждениями Росархи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 Ведение делопроизводства ЭК, хранение  и использование  ее документов, ответственность за их сохранность, а также  контроль за исполнением принятых ЭК решений, возлагается   на секретаря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ая архивным отд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Марксовского МР                            А.М.Шобо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20_____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02:00Z</dcterms:created>
  <dc:creator>USER</dc:creator>
  <dc:description/>
  <dc:language>en-US</dc:language>
  <cp:lastModifiedBy>Пользователь</cp:lastModifiedBy>
  <cp:lastPrinted>2014-09-17T16:08:00Z</cp:lastPrinted>
  <dcterms:modified xsi:type="dcterms:W3CDTF">2014-10-10T08:02:00Z</dcterms:modified>
  <cp:revision>2</cp:revision>
  <dc:subject/>
  <dc:title/>
</cp:coreProperties>
</file>